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isenberg: Principles of Medical Biochemistry, 3</w:t>
      </w:r>
      <w:r>
        <w:rPr>
          <w:b/>
          <w:bCs/>
          <w:sz w:val="28"/>
          <w:szCs w:val="28"/>
          <w:vertAlign w:val="superscript"/>
        </w:rPr>
        <w:t>rd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apter 1: Introduction to Biomolec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B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</w:rPr>
        <w:tab/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990"/>
        <w:rPr>
          <w:color w:val="000000"/>
        </w:rPr>
      </w:pPr>
      <w:r>
        <w:rPr>
          <w:color w:val="000000"/>
        </w:rPr>
        <w:tab/>
        <w:t>1.</w:t>
        <w:tab/>
        <w:t>β Linkages are important in structural polysaccharides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re easily hydrolyzed by glycosidase enzym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llow the chains to form compact coi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cause the chains to exist in an extended form, thus allowing them to form fib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cause the chains to absorb more wa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y can be formed by any hydroxy group in the monomer, whereas </w:t>
            </w: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linkages can be formed only by C-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ellulose, chitin, and peptidoglycan are examples of fibrous polysaccharides that are formed from β-linked uni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990"/>
        <w:rPr>
          <w:color w:val="000000"/>
        </w:rPr>
      </w:pPr>
      <w:r>
        <w:rPr>
          <w:color w:val="000000"/>
        </w:rPr>
        <w:tab/>
        <w:t>2.</w:t>
        <w:tab/>
        <w:t>What is the difference between α-D-glucose and α-D-galacto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hey are mirror images of each o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differ in the configuration of substituents at C-4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an aldose and the other is a keto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re ano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One forms only </w:t>
            </w:r>
            <w:r>
              <w:rPr>
                <w:i/>
                <w:iCs/>
                <w:color w:val="000000"/>
              </w:rPr>
              <w:t>O</w:t>
            </w:r>
            <w:r>
              <w:rPr>
                <w:color w:val="000000"/>
              </w:rPr>
              <w:t xml:space="preserve">-glycosidic bonds, and the other forms only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>-glycosidic bon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Galactose is a C-4 epimer of glucose (and vice versa). Epimers are not mirror images of one another because other asymmetrical carbons are also present in the molecu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990"/>
        <w:rPr>
          <w:color w:val="000000"/>
        </w:rPr>
      </w:pPr>
      <w:r>
        <w:rPr>
          <w:color w:val="000000"/>
        </w:rPr>
        <w:tab/>
        <w:t>3.</w:t>
        <w:tab/>
        <w:t>What is the major difference between glycogen and amylo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Glycogen contains only glucose, and amylose contains some fructose in addition to gluco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ycogen is a storage polysaccharide, and amylose is a structural polysaccharide of the extracellular matri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ycogen is branched, and amylose is no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Glycogen contains some β linkages, but amylose contains only α linka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lycogen is stored in the liver, and amylose is stored in skeletal musc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Glycogen is a branched polysaccharide similar to amylopectin, a form of starch that is found together with unbranched amylose in the starch granules of plants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autoSpaceDE w:val="false"/>
        <w:ind w:left="360" w:hanging="990"/>
        <w:rPr>
          <w:color w:val="000000"/>
        </w:rPr>
      </w:pPr>
      <w:r>
        <w:rPr>
          <w:color w:val="000000"/>
        </w:rPr>
        <w:tab/>
        <w:t>4.</w:t>
        <w:tab/>
        <w:t>Unlike covalent bonds, all noncovalent interactions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med in irreversible rea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stantly forming and breaking on the molecular time sca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sceptible to cleavage by strong acids and ba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assified as energy-rich, because they are cleaved eas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dependent of the solvent that surrounds the bond-forming group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ecause noncovalent bonds form and break constantly, all noncovalent interactions are reversible.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2, 2006, 1998 by Saunders, an imprint of Elsevier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12:00Z</dcterms:created>
  <dc:creator>.</dc:creator>
  <dc:description/>
  <dc:language>en-US</dc:language>
  <cp:lastModifiedBy>LOAN</cp:lastModifiedBy>
  <dcterms:modified xsi:type="dcterms:W3CDTF">2012-11-29T03:12:00Z</dcterms:modified>
  <cp:revision>2</cp:revision>
  <dc:subject/>
  <dc:title>Meisenberg: Principles of Medical Biochemistry, 3rd Edition</dc:title>
</cp:coreProperties>
</file>