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rPr/>
      </w:pPr>
      <w:r>
        <w:rPr>
          <w:b/>
          <w:bCs/>
          <w:sz w:val="28"/>
          <w:szCs w:val="28"/>
        </w:rPr>
        <w:t>Fauber: Radiographic Imaging &amp; Exposure, 3rd Edition</w:t>
      </w:r>
    </w:p>
    <w:p>
      <w:pPr>
        <w:pStyle w:val="Normal"/>
        <w:ind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  <w:t>Chapter 1: Radiation and Its Discovery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  <w:t>Test Bank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ind w:left="-810" w:firstLine="450"/>
        <w:rPr>
          <w:color w:val="000000"/>
          <w:sz w:val="2"/>
          <w:szCs w:val="2"/>
        </w:rPr>
      </w:pPr>
      <w:r>
        <w:rPr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.</w:t>
        <w:tab/>
        <w:t>When were x-rays discovered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ctober 8, 198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vember 8, 189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January 23, 189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ugust 15, 19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X-rays were discovered by Wilhelm Conrad Roentgen on November 8, 1895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.</w:t>
        <w:tab/>
        <w:t>What type of tube was Roentgen working with in his lab when x-rays were discovered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rookes tub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luorescent tub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igh-vacuum tub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urzburg tub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oentgen was working with a low-vacuum tube known as a Crookes tub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.</w:t>
        <w:tab/>
        <w:t>Which of the following terms could be defined as the instantaneous production of light caused by an interaction between a type of energy and some element or compound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osphorescen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fterglow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low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luorescen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Fluorescence is the instantaneous emission of light from a material due to the interaction with some type of energy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4.</w:t>
        <w:tab/>
        <w:t>Barium platinocyanide was the: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ype of dark paper Roentgen used to darken his laborator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terial Roentgen used to produce the first radiograph of his wife’s han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tal used to produce the low-vacuum tub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luorescent material that glowed when the tube was energiz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 piece of paper coated with barium platinocyanide glowed each time Roentgen energized his tub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5.</w:t>
        <w:tab/>
        <w:t>The first radiograph produced by Roentgen, of his wife’s hand, required an exposure time of: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 second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 second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 minut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 minut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t took a 15-minute exposure time to produce the first radiograph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6.</w:t>
        <w:tab/>
        <w:t>The letter “x” in x-ray is the symbol for: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lectric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unknow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netrat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cover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letter “x” represents the mathematical symbol of the unknow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7.</w:t>
        <w:tab/>
        <w:t>The first Nobel Prize for physics was received in 1901 by: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rie Curi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rook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ilhelm Roentge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instei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Wilhelm Roentgen received the first Nobel Prize for physics in 1901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8.</w:t>
        <w:tab/>
        <w:t>Erythema, an early sign of biological damage due to x-ray exposure, is: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ddening of the ski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malignant tumo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chromosomal chang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e of the most serious effects of x-ray exposur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Erythema is reddening and burning of the skin, an early and less serious effect of exposure to large doses of x-radia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9.</w:t>
        <w:tab/>
        <w:t>X-rays have which of the following properties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lectrical propert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gnetic propert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emical propert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and b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X-rays, a type of electromagnetic radiation, have both electrical and magnetic properties.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0.</w:t>
        <w:tab/>
        <w:t>The distance between two successive crests of a sine wave is known as: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angstro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requenc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Greek letter nu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avelengt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distance between two successive crests or troughs of a sine wave is the measure of its wavelength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1.</w:t>
        <w:tab/>
        <w:t>X-rays used in radiography have wavelengths that are measured in: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gstrom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illimet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ntimet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ch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X-rays in the range used in radiography have wavelengths that are so short that they are measured in angstrom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2.</w:t>
        <w:tab/>
        <w:t>The frequency of a wave is the number of waves passing a given point per given unit of time. Frequency is measured in: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gstrom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rtz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ch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V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unit of frequency is Hertz. The frequency of x-rays in the radiography range varies from about 3 </w:t>
      </w:r>
      <w:r>
        <w:rPr>
          <w:rFonts w:cs="Symbol" w:ascii="Symbol" w:hAnsi="Symbol"/>
          <w:color w:val="000000"/>
        </w:rPr>
        <w:t></w:t>
      </w:r>
      <w:r>
        <w:rPr>
          <w:color w:val="000000"/>
        </w:rPr>
        <w:t xml:space="preserve"> 10</w:t>
      </w:r>
      <w:r>
        <w:rPr>
          <w:color w:val="000000"/>
          <w:vertAlign w:val="superscript"/>
        </w:rPr>
        <w:t>19</w:t>
      </w:r>
      <w:r>
        <w:rPr>
          <w:color w:val="000000"/>
        </w:rPr>
        <w:t xml:space="preserve"> to 3 </w:t>
      </w:r>
      <w:r>
        <w:rPr>
          <w:rFonts w:cs="Symbol" w:ascii="Symbol" w:hAnsi="Symbol"/>
          <w:color w:val="000000"/>
        </w:rPr>
        <w:t></w:t>
      </w:r>
      <w:r>
        <w:rPr>
          <w:color w:val="000000"/>
        </w:rPr>
        <w:t xml:space="preserve"> 10</w:t>
      </w:r>
      <w:r>
        <w:rPr>
          <w:color w:val="000000"/>
          <w:vertAlign w:val="superscript"/>
        </w:rPr>
        <w:t>18</w:t>
      </w:r>
      <w:r>
        <w:rPr>
          <w:color w:val="000000"/>
        </w:rPr>
        <w:t xml:space="preserve"> Hz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3.</w:t>
        <w:tab/>
        <w:t>Which of the following is a correct description of the relationship between the wavelength and the frequency of the x-ray photon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avelength and frequency are directly proportiona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Wavelength and frequency are inversely related by the square root of lambd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requency and wavelength are inversely relat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avelength and frequency have no relationship to each othe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Wavelength and frequency are inversely related; as one increases, the other decrease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4.</w:t>
        <w:tab/>
        <w:t>A _____ is a small, discrete bundle of energy.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as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quark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ot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s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 photon, or quantum, is a small, discrete bundle of energy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5.</w:t>
        <w:tab/>
        <w:t>The speed of light is: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3 </w:t>
            </w:r>
            <w:r>
              <w:rPr>
                <w:rFonts w:cs="Symbol" w:ascii="Symbol" w:hAnsi="Symbol"/>
                <w:color w:val="000000"/>
              </w:rPr>
              <w:t></w:t>
            </w:r>
            <w:r>
              <w:rPr>
                <w:color w:val="000000"/>
              </w:rPr>
              <w:t xml:space="preserve"> 10</w:t>
            </w:r>
            <w:r>
              <w:rPr>
                <w:color w:val="000000"/>
                <w:vertAlign w:val="superscript"/>
              </w:rPr>
              <w:t>8</w:t>
            </w:r>
            <w:r>
              <w:rPr>
                <w:color w:val="000000"/>
              </w:rPr>
              <w:t xml:space="preserve"> meters per secon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3 </w:t>
            </w:r>
            <w:r>
              <w:rPr>
                <w:rFonts w:cs="Symbol" w:ascii="Symbol" w:hAnsi="Symbol"/>
                <w:color w:val="000000"/>
              </w:rPr>
              <w:t></w:t>
            </w:r>
            <w:r>
              <w:rPr>
                <w:color w:val="000000"/>
              </w:rPr>
              <w:t xml:space="preserve"> 10</w:t>
            </w:r>
            <w:r>
              <w:rPr>
                <w:color w:val="000000"/>
                <w:vertAlign w:val="superscript"/>
              </w:rPr>
              <w:t>8</w:t>
            </w:r>
            <w:r>
              <w:rPr>
                <w:color w:val="000000"/>
              </w:rPr>
              <w:t xml:space="preserve"> miles per secon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6,000 miles per secon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and c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speed of light can be described as either 3 </w:t>
      </w:r>
      <w:r>
        <w:rPr>
          <w:rFonts w:cs="Symbol" w:ascii="Symbol" w:hAnsi="Symbol"/>
          <w:color w:val="000000"/>
        </w:rPr>
        <w:t></w:t>
      </w:r>
      <w:r>
        <w:rPr>
          <w:color w:val="000000"/>
        </w:rPr>
        <w:t xml:space="preserve"> 10</w:t>
      </w:r>
      <w:r>
        <w:rPr>
          <w:color w:val="000000"/>
          <w:vertAlign w:val="superscript"/>
        </w:rPr>
        <w:t>8</w:t>
      </w:r>
      <w:r>
        <w:rPr>
          <w:color w:val="000000"/>
        </w:rPr>
        <w:t xml:space="preserve"> m/sec or 186,000 miles/sec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6.</w:t>
        <w:tab/>
        <w:t>X-rays are invisible.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u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al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 characteristic of x-rays is that they are invisibl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7.</w:t>
        <w:tab/>
        <w:t>X-rays carry a negative charge that causes ionization.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u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al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X-rays are electrically neutral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8.</w:t>
        <w:tab/>
        <w:t>X-ray photons travel at the speed of light in a vacuum.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u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al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n a vacuum x-rays will travel at the speed of light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9.</w:t>
        <w:tab/>
        <w:t>X-ray photons are capable of traveling around corners.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u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al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X-rays travel in straight lines, so they are unable to travel around corner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0.</w:t>
        <w:tab/>
        <w:t>Chemical changes may occur as a result of exposure to ionizing radiation.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u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al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hemical changes, such as in radiographic or photographic film, occur as a result of exposure to ionizing radiatio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27" w:right="162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bookmarkStart w:id="0" w:name="_Hlk188868951"/>
    <w:bookmarkStart w:id="1" w:name="OLE_LINK4"/>
    <w:bookmarkStart w:id="2" w:name="OLE_LINK3"/>
    <w:r>
      <w:rPr>
        <w:sz w:val="20"/>
        <w:szCs w:val="20"/>
      </w:rPr>
      <w:t>Mosby items and derived items © 2009, 2004, 2000 by Mosby, Inc., an affiliate of Elsevier Inc.</w:t>
    </w:r>
    <w:bookmarkEnd w:id="0"/>
    <w:bookmarkEnd w:id="1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Mosby items and derived items © 2009, 2004, 2000 by Mosby, Inc., an affiliate of Elsevier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Test Bank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93" w:leader="none"/>
        <w:tab w:val="right" w:pos="89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2:29:00Z</dcterms:created>
  <dc:creator>admin</dc:creator>
  <dc:description/>
  <dc:language>en-US</dc:language>
  <cp:lastModifiedBy>LOAN</cp:lastModifiedBy>
  <dcterms:modified xsi:type="dcterms:W3CDTF">2012-11-30T02:29:00Z</dcterms:modified>
  <cp:revision>2</cp:revision>
  <dc:subject/>
  <dc:title/>
</cp:coreProperties>
</file>