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mer: Radiology for the Dental Professional, 9th Edi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apter 01: Ionizing Radiation and Basic Principles of X-Ray Gen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.</w:t>
        <w:tab/>
        <w:t>The amount of heat produced in the x-ray tube is ________ than the amount of radiation produc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great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1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2.</w:t>
        <w:tab/>
        <w:t>The release of electrons from the hot tungsten filament at the cathode is called the 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thermionic emission effec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16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3.</w:t>
        <w:tab/>
        <w:t>The determination of the size and shape of the x-ray beam is called 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collim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33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4.</w:t>
        <w:tab/>
        <w:t>The quantity of x-ray photons produced is determined by the _________ sett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milliamperag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3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5.</w:t>
        <w:tab/>
        <w:t>The quality of the x-ray photons is determined by the 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kilovoltag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30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6.</w:t>
        <w:tab/>
        <w:t>Because of the alternating current supplied to the x-ray tube it is considered to be 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self-rectifi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22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7.</w:t>
        <w:tab/>
        <w:t>When designing barriers it is important to remember that x-rays travel in _______ lin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straigh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REF: 6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.</w:t>
        <w:tab/>
        <w:t>If the useful beam is not centered on the film in the patient’s mouth, the result will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eshorte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ong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mator cutof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verlapp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C</w:t>
        <w:tab/>
        <w:t>REF: 3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2.</w:t>
        <w:tab/>
        <w:t>A diagnostic film is made at 10 mA and 4 impulses. The exposure that would produce the same image at 5 mA would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impul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impul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impul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impul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C</w:t>
        <w:tab/>
        <w:t>REF: 3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3.</w:t>
        <w:tab/>
        <w:t>Collimator cutoff (cone cutting) is caused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proper horizontal ang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ver filt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proper beam film alig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proper vertical angu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C</w:t>
        <w:tab/>
        <w:t>REF: 3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4.</w:t>
        <w:tab/>
        <w:t>If a radiograph is described as “underpenetrated,” then the error must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essive kV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o little 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essive 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o little kV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D</w:t>
        <w:tab/>
        <w:t>REF: 30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5.</w:t>
        <w:tab/>
        <w:t>Which of the following is used in the high-voltage circui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ctifi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tep-up transform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tep-down transform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fu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B</w:t>
        <w:tab/>
        <w:t>REF: 2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6.</w:t>
        <w:tab/>
        <w:t>Ionization occur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en an atom gains a neutr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en the atom has no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en an atom loses a pro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en an atom loses an electr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D</w:t>
        <w:tab/>
        <w:t>REF: 1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7.</w:t>
        <w:tab/>
        <w:t>Identify the physicist who discovered x-ray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ttorf-Crook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ent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di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el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B</w:t>
        <w:tab/>
        <w:t>REF: 9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8.</w:t>
        <w:tab/>
        <w:t>Examples of particulate radiation includ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pha partic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D</w:t>
        <w:tab/>
        <w:t>REF: 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9.</w:t>
        <w:tab/>
        <w:t>The difference in the electromagnetic spectrum between x-rays and visible light lies in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ve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batomic partic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A</w:t>
        <w:tab/>
        <w:t>REF: 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0.</w:t>
        <w:tab/>
        <w:t>All of the following are properties of x-rays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s are invisi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s travel in wavy li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s can penetrate struct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s can adversely affect human tiss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B</w:t>
        <w:tab/>
        <w:t>REF: 6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1.</w:t>
        <w:tab/>
        <w:t>Identify the particles that compose the nucleus of an ato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ns and phot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ns and prot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ons and neu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tr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C</w:t>
        <w:tab/>
        <w:t>REF: 10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2.</w:t>
        <w:tab/>
        <w:t>The target or focal spot in the x-ray tube can be found at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ly charged cath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ly charged an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ly charged cath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ly charged anod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B</w:t>
        <w:tab/>
        <w:t>REF: 14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3.</w:t>
        <w:tab/>
        <w:t>Identify the metal used in the focal spot of the x-ray tu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ngst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lybden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pp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A</w:t>
        <w:tab/>
        <w:t>REF: 14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4.</w:t>
        <w:tab/>
        <w:t>The total x-ray energy produced by the collision of the electrons with the target inside the x-ray tube is approximatel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ss than 1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–2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A</w:t>
        <w:tab/>
        <w:t>REF: 1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5.</w:t>
        <w:tab/>
        <w:t>Pointed, plastic cones are not used in dental radiology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nes are difficult for the practitioner to line up correct anatomic struct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nes cause the production of excess secondary and scatter 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nes require a higher kVp setting on the control pan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nes require an increase in the time set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B</w:t>
        <w:tab/>
        <w:t>REF: 28 | 29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</w:rPr>
      </w:pPr>
      <w:r>
        <w:rPr>
          <w:color w:val="000000"/>
        </w:rPr>
        <w:t>16.</w:t>
        <w:tab/>
        <w:t>The thickness of aluminum that will reduce the intensity of the x-ray beam by 50% is term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lf value lay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lt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etrating pow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</w:rPr>
        <w:t>ANS: A</w:t>
        <w:tab/>
        <w:t>REF: 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1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1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87" w:leader="none"/>
      </w:tabs>
      <w:rPr/>
    </w:pPr>
    <w:r>
      <w:rPr/>
      <w:t>Test Bank</w:t>
      <w:tab/>
      <w:tab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Geneva" w:hAnsi="Times New Roman;Geneva" w:eastAsia="MS Mincho;MS Gothic" w:cs="Times New Roman;Geneva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3:38:00Z</dcterms:created>
  <dc:creator>LOAN</dc:creator>
  <dc:description/>
  <dc:language>en-US</dc:language>
  <cp:lastModifiedBy>LOAN</cp:lastModifiedBy>
  <dcterms:modified xsi:type="dcterms:W3CDTF">2012-12-01T03:38:00Z</dcterms:modified>
  <cp:revision>2</cp:revision>
  <dc:subject/>
  <dc:title/>
</cp:coreProperties>
</file>