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Chapter 1—Overview of Personal Sell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The part of marketing that relies heavily on interpersonal communication and interaction between buyers and sellers is called _____________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tis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 promotion if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 marke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umer behavi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sell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E</w:t>
        <w:tab/>
        <w:t>PTS:</w:t>
        <w:tab/>
        <w:t>1</w:t>
        <w:tab/>
        <w:t>DIF:</w:t>
        <w:tab/>
        <w:t>Easy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Kevin is a salesperson who relies heavily on trust building.  The stylus selling is known a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tal states 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st-Based relationship 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ned 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Susan’s customers are always concerned about what they’re receiving in exchange for what they’re paying.  In other words, they are concerned about __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omer val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ing Communic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tis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The series of conversations between buyers and Sellers that take place over time in an attempt to build relationships is referred to as 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 dialog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 presen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 communic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 convers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Hard</w:t>
        <w:tab/>
        <w:t>REF:</w:t>
        <w:tab/>
        <w:t>p. 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The primary focus of transaction-focused selling is the ___________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person and the selling organiz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om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du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cation proc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The desired outcomes in trust-based relationship selling include which of the follow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osed sa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der volu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st and mutual benefits/prof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t in the short-ter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Jennifer follows the trust-based relationship selling strategy when dealing with her customers.  She can expect to be ________________ her customers’ decision-making process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solated fr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vely involved i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satisfied wi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certain abou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 are corr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Hard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  <w:tab/>
        <w:t>KEY:</w:t>
        <w:tab/>
        <w:t>contributions of salespeopl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Which of the following is most accurate with respect to post sale follow-up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action-focused selling includes substantial follow-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action-focus selling includes little to no follow-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st-based relationship selling involves substantial follow-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st-based relationship selling it involves little to no follow-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h B and C are corr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E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  <w:tab/>
        <w:t>KEY:</w:t>
        <w:tab/>
        <w:t>revenu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True salespeople, those who earned a living from selling, did not exist in any sizeable number until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dustrial Revolution in the United Stat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fter World War I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Industrial Revolution in Engla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United States declared their independence from Engla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ddlers began selling door-to-door during the latter phase of the Middle Ag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Hard</w:t>
        <w:tab/>
        <w:t>REF:</w:t>
        <w:tab/>
        <w:t>p.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 canned sales presentation can be described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ales presentation that does not contain material that will require continual upda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entation that is prepared for direct mailing direct prospec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ales presentation that is unplanned and developed in response to the needs of the custom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ales presentation that is not working and should be "canned."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ales presentation that is very structured and generally based on a written scrip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E</w:t>
        <w:tab/>
        <w:t>PTS:</w:t>
        <w:tab/>
        <w:t>1</w:t>
        <w:tab/>
        <w:t>DIF:</w:t>
        <w:tab/>
        <w:t>Easy</w:t>
        <w:tab/>
        <w:t>REF:</w:t>
        <w:tab/>
        <w:t>p.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During the early part of the twentieth century there was widespread interest in how to reduce the cost of sales. Many believed that this could be done b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ling through mass distribution of goods and serv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ring lower-cost salespeop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ing the territory of each salespers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creasing the efficiency of the factory production pro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ing advertising to increase demand for the produ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Hard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The most important part of marketing communications in terms of money spent by most business firm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ertis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blic rel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 promo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blic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Salespeople have contributed to the economic growth of the United States in two basic way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stimulating economic transactions and encouraging research and develop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bringing producers news about the state of the market and introducing new products to people in rural are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stabilizing economic transactions and assisting in recovery cyc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sustaining periods of relative prosperity and developing product awareness among consu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 stimulating economic transactions and increasing the diffusion of innov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E</w:t>
        <w:tab/>
        <w:t>PTS:</w:t>
        <w:tab/>
        <w:t>1</w:t>
        <w:tab/>
        <w:t>DIF:</w:t>
        <w:tab/>
        <w:t>Medium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s the evolution of personal selling continues, which of the following is not a predicted sales force response to an expected chan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emphasis will be placed on developing and maintaining trust-based long-term customer relationship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eater emphasis will be placed on team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will be an increase in the use of technology (e.g., laptop computers, electronic mail, fax machines)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re sales dollars will be spent on advertis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re will be an increase in the globalization of sales effor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Salespeople have the following relationship with revenue in most business firm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e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 relationshi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l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vers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ccording to the text, in considering the responsibility for revenue production, salespeople usually feel the brunt of the pressure along with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irm's stockhold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irm's production staff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irm's management staff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firm's financial staff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ustomer service superviso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While accountants and financial staff are concerned with profitability in ____ terms, salespeople are primarily concerned with profitability in ____ term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p-line, bottom-lin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counting, sa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t/loss, reven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-of-production, cost-of-sal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ottom-line, top-li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E</w:t>
        <w:tab/>
        <w:t>PTS:</w:t>
        <w:tab/>
        <w:t>1</w:t>
        <w:tab/>
        <w:t>DIF:</w:t>
        <w:tab/>
        <w:t>Hard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One of the key roles that salespeople client in society is the distribution of knowledge about new technology.  In other words, salespeople helped with the _______________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owth of revenu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ffusion of innov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research proce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ribution of produ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ne of the ab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s a salesperson, you are expected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t to know the buyers on a personal leve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ribute to the success of the buyer's fir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rve your employer's interests on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ly be concerned with meeting your sales quot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t get involved with your customers' problem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What are the following is most accurate with respect to buyers’ expectations of salespeop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yers expect salespeople to be self-serv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yers expect salespeople to be driven solely by profi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timately, buyers have little to no expectations of salespeop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yers expect sales people to contribute to the success of the buyer’s fir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 of the above are accurat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Hard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Which of the following is not one of the four basic approaches to personal selling that were identified three decades ago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imulus-res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ed-satisf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gency-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tal-st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em-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ccording to the text, when salespeople alter their sales messages and behaviors during a sales presentation or as they encounter different sales situations they are using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ue-based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e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active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ptive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tuational sel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Which of the five views of personal selling is considered to be the simples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imulus-respon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ed-satisf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gency-sell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tal-sta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em-solu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Hard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Which of the following statements pertaining to the stimulus-response form of personal selling is tru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buyer takes a dominant role in the sales dialogu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timulus-response sales strategy cannot be used with a canned sales presen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timulus-response sales strategy must be conducted in person because of the necessity for visual ai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 example of the stimulus-response sales strategy would be the continued affirmation meth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timulus-response sales strategy has the advantage of flexibil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Hard</w:t>
        <w:tab/>
        <w:t>REF:</w:t>
        <w:tab/>
        <w:t>p. 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The mental-states, or formula approach, to personal selling assumes that buyers must be led through four mental states, which occur in this orde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est, attention, desire, a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ention, desire, interest, a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riosity, interest, conviction, purcha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ention, interest, desire, a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ening, considering, aspiring, decid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Medium</w:t>
        <w:tab/>
        <w:t>REF:</w:t>
        <w:tab/>
        <w:t>p. 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Need-satisfaction personal selling is based on the idea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omers need to be told what they wa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ustomer needs to know what products the firm off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people should be friendly because customers need to feel that they are apprecia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omers purchase to satisfy a particular need or set of nee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omers have only one need at a time and it must be met before the salesperson can interest them in any other produ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D</w:t>
        <w:tab/>
        <w:t>PTS:</w:t>
        <w:tab/>
        <w:t>1</w:t>
        <w:tab/>
        <w:t>DIF:</w:t>
        <w:tab/>
        <w:t>Easy</w:t>
        <w:tab/>
        <w:t>REF:</w:t>
        <w:tab/>
        <w:t>p.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ll of the following statements accurately reflect factors that pertain to need-satisfaction selling excep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s method focuses on the salesperson and his/her product offeri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alesperson utilizes questioning, probing tactics to uncover important buyer nee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alesperson waits until relevant needs have been established before discussing product offeri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ustomer dominates the early portion of the sales intera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is the salesperson's duty to identify the need to be met and then help the buyer in meeting that ne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.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The problem-solving view of personal selling is an extension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eds-satisfaction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imulus-response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gency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tal-states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lem-solution sell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p.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Which one of the following is not a stage in the problem-solving approach to sell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tinue selling until purchase decis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nerate alternative solu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llow up sale with additional product offering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probl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aluate alternative solu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.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A personal selling approach that involves helping customers reach their strategic goals by using the products, services and expertise of the sales organization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eds-satisfaction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ultative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ternative-solutions approa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imulus-response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ptable response metho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_________________is the role the salesperson plays in consultative selling were he or she arranges the use of the sales organization’s resources in an effort to satisfy the custom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c orchestr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consulta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g-term al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part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c innova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Medium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</w:t>
        <w:tab/>
        <w:t>KEY:</w:t>
        <w:tab/>
        <w:t>salesperson's responsibilit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David is always willing to support his customers even when an immediate sale is not expected.  David is perceived by his customers as a _____________________ one of the roles David plays as a consultative salespers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c orchestr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consulta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g-term al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part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c innova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Hard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Which of the roles salespeople play in consultative selling is most it depended upon the salesperson’s business, industry, and customer knowledg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c orchestrat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consulta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g-term al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siness partn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c innovato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Hard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Which of the following is not a typical skill required for trust-based relationship sell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ncial plan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tion gather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ening and question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c problem solv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 building and teamwor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A</w:t>
        <w:tab/>
        <w:t>PTS:</w:t>
        <w:tab/>
        <w:t>1</w:t>
        <w:tab/>
        <w:t>DIF:</w:t>
        <w:tab/>
        <w:t>Easy</w:t>
        <w:tab/>
        <w:t>REF:</w:t>
        <w:tab/>
        <w:t>p.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>When practicing trust-based relationship selling, salespeople should do all of the following excep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 as a business consultant and long-term al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icipate in two-way and collaborative communi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tice stimulus-response sell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 actively involved in the customer's decision making pro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de continued follow-throug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Easy</w:t>
        <w:tab/>
        <w:t>REF:</w:t>
        <w:tab/>
        <w:t>p. 17-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The most important part of the salesperson's job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cking accounts receiva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sales proce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ining new salespers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intaining their credibility and integ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ending training sess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.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The sales process is usually described as a series of ____ step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mula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rela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parate but equ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ffer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C</w:t>
        <w:tab/>
        <w:t>PTS:</w:t>
        <w:tab/>
        <w:t>1</w:t>
        <w:tab/>
        <w:t>DIF:</w:t>
        <w:tab/>
        <w:t>Medium</w:t>
        <w:tab/>
        <w:t>REF:</w:t>
        <w:tab/>
        <w:t>p.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The sales process begins with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training of the sales for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cating qualified prospective custom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the sales presen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completion of the sa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ing an appointment to see the custom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Easy</w:t>
        <w:tab/>
        <w:t>REF:</w:t>
        <w:tab/>
        <w:t>p.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9.</w:t>
        <w:tab/>
        <w:t>Salespeople who are customer oriented, honest, dependable, competent, and likable are in a good position to establish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ppor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u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it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stomer feedback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rce credibil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Medium</w:t>
        <w:tab/>
        <w:t>REF:</w:t>
        <w:tab/>
        <w:t>p.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0.</w:t>
        <w:tab/>
        <w:t>Which of the following is not part of the sales process model outlined in the tex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lesperson attribu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lling situ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itiating customer relationshi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ing customer relationship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hancing customer relationship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B</w:t>
        <w:tab/>
        <w:t>PTS:</w:t>
        <w:tab/>
        <w:t>1</w:t>
        <w:tab/>
        <w:t>DIF:</w:t>
        <w:tab/>
        <w:t>Hard</w:t>
        <w:tab/>
        <w:t>REF:</w:t>
        <w:tab/>
        <w:t>p. 17-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Personal selling and trust-based relationship selling are essentially the same th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Ultimately, customer value is determined by the salespers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Ultimately, customer value is determined by the custom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“Does this salesperson help me achieve my strategic priorities?” can be a question customers ask themselves when assessing customer valu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The primary focus of trust-based relationships selling is the salesperson and the selling fir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  <w:t>Post-sale follow-up is an important part of transaction-focused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.</w:t>
        <w:tab/>
        <w:t>Salespeople involved in trust-based relationship selling are often actively involved in the customer’s decision-making proces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.</w:t>
        <w:tab/>
        <w:t>Transaction-focused selling and trust-based selling require similar skill se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.</w:t>
        <w:tab/>
        <w:t>Strategic problem solving is a skill required by trust-based relationship selling but not by transaction-focused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. 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.</w:t>
        <w:tab/>
        <w:t>Personal selling is moving from relationship-based methods to transaction-based method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  <w:t>The canned sales presentation was developed by John H. Patterson of the National Cash Register Company and was based on the premise that salespeople are "born, not made."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Hard</w:t>
        <w:tab/>
        <w:t>REF:</w:t>
        <w:tab/>
        <w:t>p.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.</w:t>
        <w:tab/>
        <w:t>In 1912, Charles W. Hoyt wrote about the changing role of personal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Hard</w:t>
        <w:tab/>
        <w:t>REF:</w:t>
        <w:tab/>
        <w:t>p. 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.</w:t>
        <w:tab/>
        <w:t>In the post-World War II period, firms were expanding because of a surge in demand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.</w:t>
        <w:tab/>
        <w:t>A customer-oriented sales approach employs truthful, but manipulative, tactics to satisfy the long-term needs of both the customer and the selling fir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.</w:t>
        <w:tab/>
        <w:t>The new generation of salespeople will face demands from sophisticated buyers, economic uncertainties, and new technologi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.</w:t>
        <w:tab/>
        <w:t>Salespeople are expected to be recognized as a key force in executing the appropriate strategies and tactics necessary for survival and growt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>Salespeople are revenue producers for the compan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>Consumers who are likely to be early adopters of an innovation often rely on the salesperson as a secondary source of inform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Hard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>Salespeople are oftentimes referred to as the revenue producers of the fir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>Salespeople should only be concerned with sales revenu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Salespeople are rarely involved in market research because their time is better utilized in sales effort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1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>Salespeople rarely get promoted into management positions because their training makes them too valuable where they ar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>Professional buyers expect salespeople to coordinate all aspects of the product and service to provide a total packa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. 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As salespeople serve their customers, they simultaneously serve their employers and societ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5.</w:t>
        <w:tab/>
        <w:t>When salespeople alter their sales messages and behaviors during a sales presentation or as they encounter different sales situations they are practicing manipulative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6.</w:t>
        <w:tab/>
        <w:t>Common selling approaches for practicing trust-based relationship selling include need-satisfaction, problem-solving, and consultativ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7.</w:t>
        <w:tab/>
        <w:t>The theoretical background for the stimulus-response approach to personal selling originated in early experiments with animal behavio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. 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>In stimulus-response selling, the salesperson listens for "cues" from the buyer and adjusts his presentation to match those "cues."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12-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>Stimulus-response selling is most effective in situations involving important purchase decisions and when time is not critic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.</w:t>
        <w:tab/>
        <w:t>Careful listening is required when using the mental-states selling approach to determine which stage the buyer is in at a given point in tim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Hard</w:t>
        <w:tab/>
        <w:t>REF:</w:t>
        <w:tab/>
        <w:t>p. 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.</w:t>
        <w:tab/>
        <w:t>A problem with the mental states approach to selling is that it forces salespeople to listen very carefully when using this approa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>If you were a salesperson using the mental-states approach and your customer was in the action state, you would attempt to close the deal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3.</w:t>
        <w:tab/>
        <w:t>Unfortunately, the needs-satisfaction approach tends to increase the defensiveness of some prospects because the salesperson rapidly moves to the persuasive part of the sales messa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Hard</w:t>
        <w:tab/>
        <w:t>REF:</w:t>
        <w:tab/>
        <w:t>p. 1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4.</w:t>
        <w:tab/>
        <w:t>In consultative selling, salespeople fulfill three primary roles: strategic orchestrator, business consultant, and order-tak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.</w:t>
        <w:tab/>
        <w:t>Business consultant is one of the roles important to consultative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6.</w:t>
        <w:tab/>
        <w:t>Business partner is one of the roles and pour into consultative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7.</w:t>
        <w:tab/>
        <w:t>Consultative selling is more or less the same thing as trust-based relationship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Medium</w:t>
        <w:tab/>
        <w:t>REF:</w:t>
        <w:tab/>
        <w:t>p. 1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6</w:t>
        <w:tab/>
        <w:t>KEY:</w:t>
        <w:tab/>
        <w:t>needs-satisfaction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8.</w:t>
        <w:tab/>
        <w:t>The three phases of the sales process are developing, maintaining, and enhancing customer relationship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F</w:t>
        <w:tab/>
        <w:t>PTS:</w:t>
        <w:tab/>
        <w:t>1</w:t>
        <w:tab/>
        <w:t>DIF:</w:t>
        <w:tab/>
        <w:t>Easy</w:t>
        <w:tab/>
        <w:t>REF:</w:t>
        <w:tab/>
        <w:t>p. 1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9.</w:t>
        <w:tab/>
        <w:t>The ability to understand buyers is one of the selling foundations in the trust-based sales proces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Medium</w:t>
        <w:tab/>
        <w:t>REF:</w:t>
        <w:tab/>
        <w:t>p. 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  <w:tab/>
        <w:t>KEY:</w:t>
        <w:tab/>
        <w:t>consultative selling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0.</w:t>
        <w:tab/>
        <w:t>The ability to develop appropriate selling strategy is important to trust-based sales proces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  <w:t>T</w:t>
        <w:tab/>
        <w:t>PTS:</w:t>
        <w:tab/>
        <w:t>1</w:t>
        <w:tab/>
        <w:t>DIF:</w:t>
        <w:tab/>
        <w:t>Easy</w:t>
        <w:tab/>
        <w:t>REF:</w:t>
        <w:tab/>
        <w:t>p. 1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____________ relies heavily on interpersonal interactions between buyers and Sellers to initiate, develop, and enhance customer relationship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Personal Sell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REF:</w:t>
        <w:tab/>
        <w:t>p. 4</w:t>
        <w:tab/>
        <w:t>OBJ:</w:t>
        <w:tab/>
        <w:t>1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____________ is the customer’s perception of what they get for what they have to give up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ustomer Valu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4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Business conversations between buyers and Sellers that occur as salespeople tend to initiate, develop, and enhance customer relationships are referred to as 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Sales Dialogu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5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The primary focus of transaction-focused selling is the __________ and the selling fir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Salespers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REF:</w:t>
        <w:tab/>
        <w:t>p. 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Strategic problem solving is a skill required all of ___________________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Trust-based Relationship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6</w:t>
        <w:tab/>
        <w:t>OBJ:</w:t>
        <w:tab/>
        <w:t>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6.</w:t>
        <w:tab/>
        <w:t>Jim use as a memorized presentation format when making sales calls.  In other words, Jim is using a ___________sales presentation approach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anne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REF:</w:t>
        <w:tab/>
        <w:t>p. 7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7.</w:t>
        <w:tab/>
        <w:t>__________________ refers to a customer-oriented approach that uses truthful, non-manipulative tactics to satisfy the long-term needs of both the customer and the selling fir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Sales Professionalis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8</w:t>
        <w:tab/>
        <w:t>OBJ:</w:t>
        <w:tab/>
        <w:t>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8.</w:t>
        <w:tab/>
        <w:t>____________refers to stop and that stimulates are in size activity in the econom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Economic Stimuli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9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9.</w:t>
        <w:tab/>
        <w:t>_______________ refers to the process whereby new products, services, and ideas are distributed to the members of society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Diffusion of Innova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Hard</w:t>
        <w:tab/>
        <w:t>REF:</w:t>
        <w:tab/>
        <w:t>p. 10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0.</w:t>
        <w:tab/>
        <w:t>The role fulfilled by salespeople that brings in revenue or income to the firm or company is called _______________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Revenue Producer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REF:</w:t>
        <w:tab/>
        <w:t>p. 10</w:t>
        <w:tab/>
        <w:t>OBJ:</w:t>
        <w:tab/>
        <w:t>4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1.</w:t>
        <w:tab/>
        <w:t>________________ refers to the ability of salespeople to alter their sales messages and behaviors during a sales presentation or as they encounter different sales situations and different customer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daptive Sell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12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2.</w:t>
        <w:tab/>
        <w:t>The approach to personal selling where the key idea is that various stimuli can elicit predictable responses from the customers is called _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Stimulus Response Sell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Hard</w:t>
        <w:tab/>
        <w:t>REF:</w:t>
        <w:tab/>
        <w:t>p. 12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3.</w:t>
        <w:tab/>
        <w:t>_______________refers to the process of helping customers reach their strategic goals by using the products, services, and expertise of the sales organiza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Consultative Sell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Hard</w:t>
        <w:tab/>
        <w:t>REF:</w:t>
        <w:tab/>
        <w:t>p. 12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.</w:t>
        <w:tab/>
        <w:t>The approach to selling their lives happily on the AIDA concept is ________________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Mental State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12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.</w:t>
        <w:tab/>
        <w:t>AIDA is an acronym that stands for attention, interest, desire, and 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A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REF:</w:t>
        <w:tab/>
        <w:t>p. 14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.</w:t>
        <w:tab/>
        <w:t>An approach to selling based on the notion that the customers buying to satisfy particular need or set up needs is referred to as ____________________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Need Satisfaction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15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>________________ selling is an extension of needs-satisfaction selli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Problem-solv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REF:</w:t>
        <w:tab/>
        <w:t>p. 15</w:t>
        <w:tab/>
        <w:t>OBJ:</w:t>
        <w:tab/>
        <w:t>5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>The three roles played in consultative selling include strategic orchestrator, business consultant, and ___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Long-term Ally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16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>In her role as ________________ Susan arrange the use of the sales organization’s resources in an effort to satisfy the custome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Strategic Orchestrator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Hard</w:t>
        <w:tab/>
        <w:t>REF:</w:t>
        <w:tab/>
        <w:t>p. 16</w:t>
        <w:tab/>
        <w:t>OBJ:</w:t>
        <w:tab/>
        <w:t>6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>One of the selling foundations and the trust-based sales process is trust and 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Ethic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18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In the Trust-Based sales process salespeople need to develop a selling strategy for their sales territory each customer and each ___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Sales Cal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Medium</w:t>
        <w:tab/>
        <w:t>REF:</w:t>
        <w:tab/>
        <w:t>p. 18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>The final stage of the trust-based sales process is ______________ customer relationship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Enhanc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REF:</w:t>
        <w:tab/>
        <w:t>p. 18</w:t>
        <w:tab/>
        <w:t>OBJ:</w:t>
        <w:tab/>
        <w:t>7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>The first step of the initiating customer relationships phase of the trust-based sales process is strategic ______________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ANS:</w:t>
        <w:tab/>
        <w:t>Prospecting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Hard</w:t>
        <w:tab/>
        <w:t>REF:</w:t>
        <w:tab/>
        <w:t>p. 18</w:t>
        <w:tab/>
        <w:t>OBJ:</w:t>
        <w:tab/>
        <w:t>7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38:00Z</dcterms:created>
  <dc:creator/>
  <dc:description/>
  <cp:keywords/>
  <dc:language>en-US</dc:language>
  <cp:lastModifiedBy>dnoguera</cp:lastModifiedBy>
  <dcterms:modified xsi:type="dcterms:W3CDTF">2010-02-11T20:38:00Z</dcterms:modified>
  <cp:revision>2</cp:revision>
  <dc:subject/>
  <dc:title>Chapter 1—Overview of Personal Selling</dc:title>
</cp:coreProperties>
</file>