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rPr>
          <w:rFonts w:ascii="Times New Roman;Times New Roman" w:hAnsi="Times New Roman;Times New Roman" w:cs="Times New Roman;Times New Roman"/>
        </w:rPr>
      </w:pPr>
      <w:r>
        <w:rPr>
          <w:rFonts w:cs="Times New Roman;Times New Roman" w:ascii="Times New Roman;Times New Roman" w:hAnsi="Times New Roman;Times New Roman"/>
          <w:b/>
          <w:bCs/>
          <w:sz w:val="26"/>
          <w:szCs w:val="26"/>
        </w:rPr>
        <w:t>Chapter 1-The Sociological Perspective</w:t>
      </w:r>
    </w:p>
    <w:p>
      <w:pPr>
        <w:pStyle w:val="Normal"/>
        <w:widowControl w:val="false"/>
        <w:suppressAutoHyphens w:val="true"/>
        <w:autoSpaceDE w:val="false"/>
        <w:spacing w:lineRule="auto" w:line="240"/>
        <w:rPr>
          <w:sz w:val="26"/>
          <w:szCs w:val="26"/>
        </w:rPr>
      </w:pPr>
      <w:r>
        <w:rPr>
          <w:rFonts w:cs="Times New Roman;Times New Roman" w:ascii="Times New Roman;Times New Roman" w:hAnsi="Times New Roman;Times New Roman"/>
          <w:b/>
          <w:bCs/>
          <w:sz w:val="26"/>
          <w:szCs w:val="26"/>
        </w:rPr>
        <w:t>MULTIPLE CHOICE</w:t>
      </w:r>
    </w:p>
    <w:p>
      <w:pPr>
        <w:pStyle w:val="Normal"/>
        <w:widowControl w:val="false"/>
        <w:autoSpaceDE w:val="false"/>
        <w:spacing w:lineRule="auto" w:line="240" w:before="0" w:after="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1.</w:t>
        <w:tab/>
        <w:t>What is the definition of sociology?</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he systematic study of human society and social interactio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he methodological analysis of the politics of socialism.</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he scientific analysis of primitive people.</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he academic discipline that examines individual human behaviour.</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4</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2.</w:t>
        <w:tab/>
        <w:t>Why is the sociological perspective unique?</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It helps us understand how individual differences and differences in personal choice are largely a function of physiology and inheritance.</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It allows sociologists to apply the same perspective and methods to the study of compelling social issues such as sexual assault.</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It attempts to explain human behaviour from a moral and ethical perspective.</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It is a point of view that helps us see how behaviour is shaped by the groups to which we belong and the society in which we live.</w:t>
            </w:r>
          </w:p>
        </w:tc>
      </w:tr>
    </w:tbl>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4</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3.</w:t>
        <w:tab/>
        <w:t>What do most of us taken for granted, according to sociologists?</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We take our personal lives for granted and view the world in societal term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We take our social standing for granted and are relatively unconcerned about social mobility.</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We take our families for granted and discount their view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We take our social world for granted and view our lives in very personal terms.</w:t>
            </w:r>
          </w:p>
        </w:tc>
      </w:tr>
    </w:tbl>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REF: page 4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ind w:hanging="360"/>
        <w:rPr>
          <w:rFonts w:ascii="Times New Roman;Times New Roman" w:hAnsi="Times New Roman;Times New Roman" w:cs="Times New Roman;Times New Roman"/>
        </w:rPr>
      </w:pPr>
      <w:r>
        <w:rPr>
          <w:rFonts w:cs="Times New Roman;Times New Roman" w:ascii="Times New Roman;Times New Roman" w:hAnsi="Times New Roman;Times New Roman"/>
        </w:rPr>
        <w:t>4.</w:t>
        <w:tab/>
        <w:t>According to the text, what helps us gain a better understanding of ourselves and a more thorough understanding of the social world?</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psychology</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ommon sense</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ociology</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life experience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REF: page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5.</w:t>
        <w:tab/>
        <w:t>What is a society?</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 large social grouping that shares the same geographical territory and is subject to the same political authority and dominant cultural expectation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 group of wealthy elites who support the arts, especially opera, symphony, and ballet.</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 series of social relationships that link an individual to other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 set of organized beliefs and rules that are established to meet basic social need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4</w:t>
      </w:r>
    </w:p>
    <w:p>
      <w:pPr>
        <w:pStyle w:val="Normal"/>
        <w:widowControl w:val="false"/>
        <w:autoSpaceDE w:val="false"/>
        <w:spacing w:lineRule="auto" w:line="240" w:before="0" w:after="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6.</w:t>
        <w:tab/>
        <w:t>Imagine a world where people’s lives are closely intertwined, where one nation’s problems are part of a larger global problem. What sociological term would accurately describe this?</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lobal cohesivenes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lobal symbiosi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lobal interdependence</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lobal reliance</w:t>
            </w:r>
          </w:p>
        </w:tc>
      </w:tr>
    </w:tbl>
    <w:p>
      <w:pPr>
        <w:pStyle w:val="Normal"/>
        <w:widowControl w:val="false"/>
        <w:autoSpaceDE w:val="false"/>
        <w:spacing w:lineRule="auto" w:line="240" w:before="0" w:after="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4</w:t>
      </w:r>
    </w:p>
    <w:p>
      <w:pPr>
        <w:pStyle w:val="Normal"/>
        <w:widowControl w:val="false"/>
        <w:autoSpaceDE w:val="false"/>
        <w:spacing w:lineRule="auto" w:line="240" w:before="0" w:after="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7.</w:t>
        <w:tab/>
        <w:t>What frequently guides our conduct in everyday life?</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ociological data</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ommonsense knowledge</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cientific informatio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impulsive behaviour</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REF: page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8.</w:t>
        <w:tab/>
        <w:t>The statement, “Children who grow up in a family with gay parents are more likely to be gay” is an example of which of the following?</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alsehood</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yth</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isnomer</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ociological generalization</w:t>
            </w:r>
          </w:p>
        </w:tc>
      </w:tr>
    </w:tbl>
    <w:p>
      <w:pPr>
        <w:pStyle w:val="Normal"/>
        <w:widowControl w:val="false"/>
        <w:autoSpaceDE w:val="false"/>
        <w:spacing w:lineRule="auto" w:line="240" w:before="0" w:after="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5</w:t>
      </w:r>
    </w:p>
    <w:p>
      <w:pPr>
        <w:pStyle w:val="Normal"/>
        <w:widowControl w:val="false"/>
        <w:autoSpaceDE w:val="false"/>
        <w:spacing w:lineRule="auto" w:line="240" w:before="0" w:after="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9.</w:t>
        <w:tab/>
        <w:t>What has research found about the belief that “one in two marriages ends in divorce”?</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It is a valid conclusion supported by social science research.</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his commonsense idea has been disproved by social science research.</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his commonsense idea has been verified by social science research.</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he hypothesis has not been investigated by social science researchers.</w:t>
            </w:r>
          </w:p>
        </w:tc>
      </w:tr>
    </w:tbl>
    <w:p>
      <w:pPr>
        <w:pStyle w:val="Normal"/>
        <w:widowControl w:val="false"/>
        <w:autoSpaceDE w:val="false"/>
        <w:spacing w:lineRule="auto" w:line="240" w:before="0" w:after="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5</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10.</w:t>
        <w:tab/>
        <w:t xml:space="preserve">Depression affects the individual sufferer as well as others in his or her life. How would a sociologist study depression? </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Look for patterns of behaviour and analyze the impact of the problem from the standpoint of the people directly affected and the effects of depression on other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Look for symptoms of pathology by analyzing the impact of the problem from the standpoint of the people directly affected.</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eek out individual causes and effects of depressio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iscover unique and specific reasons for human behaviour.</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5</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11.</w:t>
        <w:tab/>
        <w:t>Siobhan has decided to study eating disorders for her Master’s thesis in sociology. What will her research likely involve?</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Examining individual psychoses and their relation to food.</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Looking for patterns of behaviour even though individuals, and not groups, usually have eating disorder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Identifying psychological factors that correlate with high rates of eating disorder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Examining biological factors that promote or predispose individuals toward eating disorder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Higher Ord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REF: page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12.</w:t>
        <w:tab/>
        <w:t>Who described sociological reasoning as the sociological imagination?</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Peter Berger</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alcott Parson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Emile Durkheim</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Wright Mills</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5</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13.</w:t>
        <w:tab/>
        <w:t>What do sociologists refer to as the ability to see the relationship between individual experiences and the larger society?</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he personal troubles approach</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he sociological imaginatio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lobal interdependence</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public awareness</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B</w:t>
      </w:r>
    </w:p>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autoSpaceDE w:val="false"/>
        <w:spacing w:lineRule="auto" w:line="240" w:before="0" w:after="0"/>
        <w:rPr/>
      </w:pPr>
      <w:r>
        <w:rPr>
          <w:rFonts w:cs="Times New Roman;Times New Roman" w:ascii="Times New Roman;Times New Roman" w:hAnsi="Times New Roman;Times New Roman"/>
        </w:rPr>
        <w:t>REF: page 5</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14.</w:t>
        <w:tab/>
        <w:t>The sociological imagination provides a link between which things?</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Individual feelings, societal issues, and global concern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Personal troubles and public issue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Impersonal forces and public policy.</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Individual ideas, shared values, and different viewpoints.</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5</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15.</w:t>
        <w:tab/>
        <w:t>Using your sociological imagination to study the social world would involve which of the following?</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 reason to separate personal experiences and the social contexts in which they occur.</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 plan for minimizing personal troubles and public issue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 excuse for why personal troubles, such as losing one’s job, happe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 way to integrate microlevel troubles with compelling issues of our day.</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Higher Ord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REF: page 5</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16.</w:t>
        <w:tab/>
        <w:t>Emile Durkheim conducted what the text describes as “the first sociological study to use scientific research methods” on what topic?</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epression </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ork </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 xml:space="preserve">suicide </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war</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6</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17.</w:t>
        <w:tab/>
        <w:t>What would using the sociological imagination to understand why suicide rates are high in some Aboriginal communities in Canada demonstrate?</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uicide as a personal trouble.</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uicide as a public issue.</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 historical explanation of suicide.</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uicide as a random act among individuals.</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6</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18.</w:t>
        <w:tab/>
        <w:t>If you were to repeat Durkheim’s study of suicide, and get results similar to his, you would have found that a high suicide rate indicates which of the following?</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inherited tendencie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he individual was alienated from society</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tabs>
                <w:tab w:val="clear" w:pos="720"/>
                <w:tab w:val="left" w:pos="2415"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lack of cohesiveness</w:t>
              <w:tab/>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individual personality disturbances</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Higher Ord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6</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19.</w:t>
        <w:tab/>
        <w:t>What are nations with highly industrialized economies; technologically advanced industrial, administrative, and service occupations; and relatively high levels of national and per capita income referred to as?</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igh-income countrie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eveloping countrie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middle-income countrie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underdeveloped countries</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20.</w:t>
        <w:tab/>
        <w:t>What characterizes middle-income countries?</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ighly industrialized economie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oderate levels of national and personal income</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technologically advanced administrative and service occupation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little industrialization and primarily agrarian economies</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7</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21.</w:t>
        <w:tab/>
        <w:t>What countries are characterized by highly industrialized economies technologically advanced industrial, administrative, and service occupations; and relatively high levels of national and per capita income?</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igh-income countrie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iddle-income countrie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low-income countrie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eveloping countries</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7</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22.</w:t>
        <w:tab/>
        <w:t>What are countries with industrializing economies, particularly in urban areas, and moderate levels of national and personal incomes called?</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igh-income countrie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iddle-income countrie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low-income countrie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eveloping countries</w:t>
            </w:r>
          </w:p>
        </w:tc>
      </w:tr>
    </w:tbl>
    <w:p>
      <w:pPr>
        <w:pStyle w:val="Normal"/>
        <w:widowControl w:val="false"/>
        <w:autoSpaceDE w:val="false"/>
        <w:spacing w:lineRule="auto" w:line="240" w:before="0" w:after="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23.</w:t>
        <w:tab/>
        <w:t>What are countries that are primarily agrarian in nature, with little industrialization and low levels of national and personal income called?</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igh-income countrie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iddle-income countrie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low-income countrie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eveloping countries</w:t>
            </w:r>
          </w:p>
        </w:tc>
      </w:tr>
    </w:tbl>
    <w:p>
      <w:pPr>
        <w:pStyle w:val="Normal"/>
        <w:widowControl w:val="false"/>
        <w:autoSpaceDE w:val="false"/>
        <w:spacing w:lineRule="auto" w:line="240" w:before="0" w:after="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7</w:t>
      </w:r>
    </w:p>
    <w:p>
      <w:pPr>
        <w:pStyle w:val="Normal"/>
        <w:widowControl w:val="false"/>
        <w:autoSpaceDE w:val="false"/>
        <w:spacing w:lineRule="auto" w:line="240" w:before="0" w:after="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24.</w:t>
        <w:tab/>
        <w:t>Niger, Sudan, Afghanistan, and Ethiopia are examples of what kind of nation?</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igh-income countrie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iddle-income countrie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low-income countrie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overdeveloped countries</w:t>
            </w:r>
          </w:p>
        </w:tc>
      </w:tr>
    </w:tbl>
    <w:p>
      <w:pPr>
        <w:pStyle w:val="Normal"/>
        <w:widowControl w:val="false"/>
        <w:autoSpaceDE w:val="false"/>
        <w:spacing w:lineRule="auto" w:line="240" w:before="0" w:after="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Higher Ord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7</w:t>
      </w:r>
    </w:p>
    <w:p>
      <w:pPr>
        <w:pStyle w:val="Normal"/>
        <w:widowControl w:val="false"/>
        <w:autoSpaceDE w:val="false"/>
        <w:spacing w:lineRule="auto" w:line="240" w:before="0" w:after="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tabs>
          <w:tab w:val="clear" w:pos="720"/>
          <w:tab w:val="right" w:pos="0" w:leader="none"/>
        </w:tabs>
        <w:autoSpaceDE w:val="false"/>
        <w:spacing w:lineRule="auto" w:line="240" w:before="0" w:after="0"/>
        <w:ind w:hanging="450"/>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25. According to the text, what happened beginning in Britain between 1760 and 1850? </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 xml:space="preserve">the Enlightenment </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 xml:space="preserve">the Reformation </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 xml:space="preserve">the Industrial Revolution </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the Sociological Age</w:t>
            </w:r>
          </w:p>
        </w:tc>
      </w:tr>
    </w:tbl>
    <w:p>
      <w:pPr>
        <w:pStyle w:val="Normal"/>
        <w:widowControl w:val="false"/>
        <w:autoSpaceDE w:val="false"/>
        <w:spacing w:lineRule="auto" w:line="240" w:before="0" w:after="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8</w:t>
      </w:r>
    </w:p>
    <w:p>
      <w:pPr>
        <w:pStyle w:val="Normal"/>
        <w:widowControl w:val="false"/>
        <w:autoSpaceDE w:val="false"/>
        <w:spacing w:lineRule="auto" w:line="240" w:before="0" w:after="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26.</w:t>
        <w:tab/>
        <w:t>What is the process by which societies are transformed from dependence on agriculture and handmade products to an emphasis on manufacturing?</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orticultural infusio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echnological assimilatio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urbanizatio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industrialization</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8</w:t>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27.</w:t>
        <w:tab/>
        <w:t>When was industrialization well underway in Canada and the United States?</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by the start of the seventeenth century</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at the same time that is started in Western Europe</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by the late eighteenth century</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at the beginning of the twentieth century</w:t>
            </w:r>
          </w:p>
        </w:tc>
      </w:tr>
    </w:tbl>
    <w:p>
      <w:pPr>
        <w:pStyle w:val="Normal"/>
        <w:widowControl w:val="false"/>
        <w:autoSpaceDE w:val="false"/>
        <w:spacing w:lineRule="auto" w:line="240" w:before="0" w:after="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t>ANS: D</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autoSpaceDE w:val="false"/>
        <w:spacing w:lineRule="auto" w:line="240" w:before="0" w:after="1"/>
        <w:rPr/>
      </w:pPr>
      <w:r>
        <w:rPr>
          <w:rFonts w:cs="Times New Roman;Times New Roman" w:ascii="Times New Roman;Times New Roman" w:hAnsi="Times New Roman;Times New Roman"/>
        </w:rPr>
        <w:t>REF: page 8</w:t>
      </w:r>
    </w:p>
    <w:p>
      <w:pPr>
        <w:pStyle w:val="Normal"/>
        <w:widowControl w:val="false"/>
        <w:autoSpaceDE w:val="false"/>
        <w:spacing w:lineRule="auto" w:line="240" w:before="0" w:after="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28.</w:t>
        <w:tab/>
        <w:t xml:space="preserve">The movement of people from rural to urban areas to find work in factories is a social process known as which of the following? </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dustrialization </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urbanization </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enlightenment </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urban sprawl</w:t>
            </w:r>
          </w:p>
        </w:tc>
      </w:tr>
    </w:tbl>
    <w:p>
      <w:pPr>
        <w:pStyle w:val="Normal"/>
        <w:widowControl w:val="false"/>
        <w:autoSpaceDE w:val="false"/>
        <w:spacing w:lineRule="auto" w:line="240" w:before="0" w:after="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Higher Ord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REF: page 8</w:t>
      </w:r>
    </w:p>
    <w:p>
      <w:pPr>
        <w:pStyle w:val="Normal"/>
        <w:widowControl w:val="false"/>
        <w:autoSpaceDE w:val="false"/>
        <w:spacing w:lineRule="auto" w:line="240" w:before="0" w:after="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29.</w:t>
        <w:tab/>
        <w:t>What is the process by which an increasing proportion of a population lives in cities rather than in rural areas?</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uburbanizatio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urbanizatio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industrializatio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rural transformation</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REF: page 8</w:t>
      </w:r>
    </w:p>
    <w:p>
      <w:pPr>
        <w:pStyle w:val="Normal"/>
        <w:widowControl w:val="false"/>
        <w:autoSpaceDE w:val="false"/>
        <w:spacing w:lineRule="auto" w:line="240" w:before="0" w:after="1"/>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widowControl w:val="false"/>
        <w:tabs>
          <w:tab w:val="clear" w:pos="720"/>
          <w:tab w:val="right" w:pos="-180" w:leader="none"/>
          <w:tab w:val="left" w:pos="0" w:leader="none"/>
        </w:tabs>
        <w:autoSpaceDE w:val="false"/>
        <w:spacing w:lineRule="auto" w:line="240" w:before="0" w:after="0"/>
        <w:ind w:hanging="634"/>
        <w:rPr>
          <w:rFonts w:ascii="Times New Roman;Times New Roman" w:hAnsi="Times New Roman;Times New Roman" w:cs="Times New Roman;Times New Roman"/>
        </w:rPr>
      </w:pPr>
      <w:r>
        <w:rPr>
          <w:rFonts w:cs="Times New Roman;Times New Roman" w:ascii="Times New Roman;Times New Roman" w:hAnsi="Times New Roman;Times New Roman"/>
        </w:rPr>
        <w:tab/>
        <w:t>30.</w:t>
        <w:tab/>
        <w:t xml:space="preserve">Problems such as inadequate housing, crowding, poverty, pollution, and crime can be connected to what social process? </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dustrialization </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urbanization </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enlightenment </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urban sprawl</w:t>
            </w:r>
          </w:p>
        </w:tc>
      </w:tr>
    </w:tbl>
    <w:p>
      <w:pPr>
        <w:pStyle w:val="Normal"/>
        <w:widowControl w:val="false"/>
        <w:autoSpaceDE w:val="false"/>
        <w:spacing w:lineRule="auto" w:line="240" w:before="0" w:after="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t>ANS: B</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autoSpaceDE w:val="false"/>
        <w:spacing w:lineRule="auto" w:line="240" w:before="0" w:after="1"/>
        <w:rPr/>
      </w:pPr>
      <w:r>
        <w:rPr>
          <w:rFonts w:cs="Times New Roman;Times New Roman" w:ascii="Times New Roman;Times New Roman" w:hAnsi="Times New Roman;Times New Roman"/>
        </w:rPr>
        <w:t>REF: page 9</w:t>
      </w:r>
    </w:p>
    <w:p>
      <w:pPr>
        <w:pStyle w:val="Normal"/>
        <w:widowControl w:val="false"/>
        <w:autoSpaceDE w:val="false"/>
        <w:spacing w:lineRule="auto" w:line="240" w:before="0" w:after="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31.</w:t>
        <w:tab/>
        <w:t xml:space="preserve">Who is credited with having coined the term </w:t>
      </w:r>
      <w:r>
        <w:rPr>
          <w:rFonts w:cs="Times New Roman;Times New Roman" w:ascii="Times New Roman;Times New Roman" w:hAnsi="Times New Roman;Times New Roman"/>
          <w:i/>
        </w:rPr>
        <w:t>sociology</w:t>
      </w:r>
      <w:r>
        <w:rPr>
          <w:rFonts w:cs="Times New Roman;Times New Roman" w:ascii="Times New Roman;Times New Roman" w:hAnsi="Times New Roman;Times New Roman"/>
        </w:rPr>
        <w:t>?</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arriet Martineau</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erbert Spencer</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Emile Durkheim</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uguste Comte</w:t>
            </w:r>
          </w:p>
        </w:tc>
      </w:tr>
    </w:tbl>
    <w:p>
      <w:pPr>
        <w:pStyle w:val="Normal"/>
        <w:widowControl w:val="false"/>
        <w:autoSpaceDE w:val="false"/>
        <w:spacing w:lineRule="auto" w:line="240" w:before="0" w:after="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REF: page 9</w:t>
      </w:r>
    </w:p>
    <w:p>
      <w:pPr>
        <w:pStyle w:val="Normal"/>
        <w:widowControl w:val="false"/>
        <w:tabs>
          <w:tab w:val="clear" w:pos="720"/>
          <w:tab w:val="right" w:pos="-180" w:leader="none"/>
          <w:tab w:val="left" w:pos="0" w:leader="none"/>
        </w:tabs>
        <w:autoSpaceDE w:val="false"/>
        <w:spacing w:lineRule="auto" w:line="240" w:before="0" w:after="0"/>
        <w:ind w:hanging="634"/>
        <w:rPr>
          <w:rFonts w:ascii="Times New Roman;Times New Roman" w:hAnsi="Times New Roman;Times New Roman" w:cs="Times New Roman;Times New Roman"/>
        </w:rPr>
      </w:pPr>
      <w:r>
        <w:rPr>
          <w:rFonts w:cs="Times New Roman;Times New Roman" w:ascii="Times New Roman;Times New Roman" w:hAnsi="Times New Roman;Times New Roman"/>
        </w:rPr>
        <w:tab/>
        <w:t>32.</w:t>
        <w:tab/>
        <w:t>Who is widely considered to be the founder of sociology?</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arriet Martineau</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erbert Spencer</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Emile Durkheim</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uguste Comte</w:t>
            </w:r>
          </w:p>
        </w:tc>
      </w:tr>
    </w:tbl>
    <w:p>
      <w:pPr>
        <w:pStyle w:val="Normal"/>
        <w:widowControl w:val="false"/>
        <w:autoSpaceDE w:val="false"/>
        <w:spacing w:lineRule="auto" w:line="240" w:before="0" w:after="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tabs>
          <w:tab w:val="clear" w:pos="720"/>
          <w:tab w:val="right" w:pos="-180" w:leader="none"/>
          <w:tab w:val="left" w:pos="0" w:leader="none"/>
        </w:tabs>
        <w:autoSpaceDE w:val="false"/>
        <w:spacing w:lineRule="auto" w:line="240" w:before="0" w:after="0"/>
        <w:ind w:hanging="634"/>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33. </w:t>
        <w:tab/>
        <w:t>Whose sociological theory was based on the notion that society contained social statics and social dynamics?</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arriet Martineau</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erbert Spencer</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Emile Durkheim</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uguste Comte</w:t>
            </w:r>
          </w:p>
        </w:tc>
      </w:tr>
    </w:tbl>
    <w:p>
      <w:pPr>
        <w:pStyle w:val="Normal"/>
        <w:widowControl w:val="false"/>
        <w:autoSpaceDE w:val="false"/>
        <w:spacing w:lineRule="auto" w:line="240" w:before="0" w:after="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9</w:t>
      </w:r>
    </w:p>
    <w:p>
      <w:pPr>
        <w:pStyle w:val="Normal"/>
        <w:widowControl w:val="false"/>
        <w:autoSpaceDE w:val="false"/>
        <w:spacing w:lineRule="auto" w:line="240" w:before="0" w:after="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tabs>
          <w:tab w:val="clear" w:pos="720"/>
          <w:tab w:val="right" w:pos="-180" w:leader="none"/>
          <w:tab w:val="left" w:pos="0" w:leader="none"/>
        </w:tabs>
        <w:autoSpaceDE w:val="false"/>
        <w:spacing w:lineRule="auto" w:line="240" w:before="0" w:after="0"/>
        <w:ind w:hanging="634"/>
        <w:rPr>
          <w:rFonts w:ascii="Times New Roman;Times New Roman" w:hAnsi="Times New Roman;Times New Roman" w:cs="Times New Roman;Times New Roman"/>
        </w:rPr>
      </w:pPr>
      <w:r>
        <w:rPr>
          <w:rFonts w:cs="Times New Roman;Times New Roman" w:ascii="Times New Roman;Times New Roman" w:hAnsi="Times New Roman;Times New Roman"/>
        </w:rPr>
        <w:tab/>
        <w:t>34.</w:t>
        <w:tab/>
        <w:t>Who developed a sociological theory based on the idea that society contained both forces for social order and stability as well as forces for social conflict and change?</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arriet Martineau</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erbert Spencer</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Emile Durkheim</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uguste Comte</w:t>
            </w:r>
          </w:p>
        </w:tc>
      </w:tr>
    </w:tbl>
    <w:p>
      <w:pPr>
        <w:pStyle w:val="Normal"/>
        <w:widowControl w:val="false"/>
        <w:autoSpaceDE w:val="false"/>
        <w:spacing w:lineRule="auto" w:line="240" w:before="0" w:after="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9</w:t>
      </w:r>
    </w:p>
    <w:p>
      <w:pPr>
        <w:pStyle w:val="Normal"/>
        <w:widowControl w:val="false"/>
        <w:autoSpaceDE w:val="false"/>
        <w:spacing w:lineRule="auto" w:line="240" w:before="0" w:after="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35.</w:t>
        <w:tab/>
        <w:t>According to Auguste Comte, what are forces for social order and stability referred to as?</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tatic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unction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ynamic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onflicts</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REF: page 9</w:t>
      </w:r>
    </w:p>
    <w:p>
      <w:pPr>
        <w:pStyle w:val="Normal"/>
        <w:widowControl w:val="false"/>
        <w:autoSpaceDE w:val="false"/>
        <w:spacing w:lineRule="auto" w:line="240" w:before="0" w:after="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36.</w:t>
        <w:tab/>
        <w:t>What is the belief that the world can best be understood through scientific inquiry?</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bsolutism</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relativism</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unctionalism</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ositivism </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REF: page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37.</w:t>
        <w:tab/>
        <w:t>What was Auguste Comte’s positivism based on?</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he application of scientific knowledge to both physical and social phenomeno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Using commonsense knowledge to predict likely event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he belief that subjective, value-based knowledge was attainable only through religio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upernatural laws.</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Higher Ord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38.</w:t>
        <w:tab/>
        <w:t>Who made Comte’s work more accessible, studied the social customs of Britain and the United States, analyzed the consequences of industrialization and capitalism, and advocated for racial and gender equality?</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arriet Martineau</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Karl Marx</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ax Weber</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erbert Spencer</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0</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39.</w:t>
        <w:tab/>
        <w:t>Why was British sociologist Harriet Martineau significant to the work of Auguste Comte?</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She made Auguste Comte’s works more accessible for a wide variety of scholar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She received widespread recognition for her contributions because she was a female in a male-dominated discipline.</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She translated and condensed Comte’s works, but did not become an active sociologist in her own right.</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She was the first sociologist to suggest that societies are built on social fact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REF: page 10</w:t>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40.</w:t>
        <w:tab/>
        <w:t xml:space="preserve">What do some scholars argue about Harriet Martineau’s place in the history of sociology? </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She should be regarded primary as the translator of Auguste Comte’s work.</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She has always received widespread recognition for her contributions, especially being a female in a male-dominated discipline.</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he should be regarded as a founding member of the field of sociology.</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 xml:space="preserve">She was the first to argue that sociologists should be impartial in their assessment of society.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REF: page 10</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41.</w:t>
        <w:tab/>
        <w:t>Who argued that societies developed through a process of “struggle” for existence and “fitness” for survival, which suggested that only the fittest members of society would succeed?</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harles Darwi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uguste Comte</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Karl Marx</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Emile Durkheim</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0</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42.</w:t>
        <w:tab/>
        <w:t>Why did British theorist Herbert Spencer oppose attempts at social reform?</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ecause Comte had shown previously that such attempts were a waste of public money.</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ecause he felt that attempting to fix one part of it would have no effect on society as a whole.</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ecause such reform might interfere with the natural selection process and damage society by favouring its least worthy member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ecause he believed that sociologists had to be much more involved in society, even so far as advising on how children are raised, in order to achieve their goals of social equality.</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43.</w:t>
        <w:tab/>
        <w:t>Which of the following theorists advocated an evolutionary perspective on social order and change?</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erbert Spencer</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arriet Martineau</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Emile Durkheim</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eorg Simmel</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REF: page 10-11</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44.</w:t>
        <w:tab/>
        <w:t>The belief that those species of animals best adapted to their environment survive and prosper is also called what?</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ocial Darwinism</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ocial rationalizatio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relative selectio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urvival instinc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1</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45.</w:t>
        <w:tab/>
        <w:t xml:space="preserve">In his work </w:t>
      </w:r>
      <w:r>
        <w:rPr>
          <w:rFonts w:cs="Times New Roman;Times New Roman" w:ascii="Times New Roman;Times New Roman" w:hAnsi="Times New Roman;Times New Roman"/>
          <w:i/>
        </w:rPr>
        <w:t>The Rules of Sociological Method</w:t>
      </w:r>
      <w:r>
        <w:rPr>
          <w:rFonts w:cs="Times New Roman;Times New Roman" w:ascii="Times New Roman;Times New Roman" w:hAnsi="Times New Roman;Times New Roman"/>
        </w:rPr>
        <w:t xml:space="preserve"> (1895), who set forth one of his most important contributions to sociology: the idea that societies are built on social facts?</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erbert Spencer</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uguste Comte</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Emile Durkheim</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ax Weber</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1</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46.</w:t>
        <w:tab/>
        <w:t>What are patterned ways of acting, thinking, and feeling that exist outside any one individual?</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roup behaviour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ocial fact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essential characteristic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psychological particulars</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1</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47.</w:t>
        <w:tab/>
        <w:t>A Durkheimian perspective would argue what hold(s) modern industrialized societies together?</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omie</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hared moral beliefs and value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interdependence, due to specialized economic activity</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iological factor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Higher Ord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REF: page 11-12</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48.</w:t>
        <w:tab/>
        <w:t xml:space="preserve">In his work </w:t>
      </w:r>
      <w:r>
        <w:rPr>
          <w:rFonts w:cs="Times New Roman;Times New Roman" w:ascii="Times New Roman;Times New Roman" w:hAnsi="Times New Roman;Times New Roman"/>
          <w:i/>
        </w:rPr>
        <w:t>The Division of Labour in Society</w:t>
      </w:r>
      <w:r>
        <w:rPr>
          <w:rFonts w:cs="Times New Roman;Times New Roman" w:ascii="Times New Roman;Times New Roman" w:hAnsi="Times New Roman;Times New Roman"/>
        </w:rPr>
        <w:t xml:space="preserve"> (1893), who concluded that societies were held together by strong traditions in preindustrial societies and interdependence in more advanced ones?</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erbert Spencer</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Karl Marx</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Emile Durkheim</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ax Weber</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49.</w:t>
        <w:tab/>
        <w:t>It is common to hear people of an older generation say that the problem with “kids these days” is that they lack common values and a sense of purpose, unlike what was experienced in the “old days.” What sociological concept is a person describing when he or she speaks this way?</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omie</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ocial disorganizatio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ocial dysfunctionalism</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lienation</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Higher Ord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1</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50.</w:t>
        <w:tab/>
        <w:t>What theorist’s emphasis on social stability or the “problem of order” has been criticized for obscuring the subjective meanings that individuals give to social phenomena such as religion, work, and suicide?</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Emile Durkheim</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Karl Marx</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 Wright Mill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ax Weber</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2</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51.</w:t>
        <w:tab/>
        <w:t xml:space="preserve">Who believed that conflict is inevitable and necessary for producing social change? </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Emile Durkheim</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uguste Comte</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C. Wright Mill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Karl Marx </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2</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52.</w:t>
        <w:tab/>
        <w:t>Who are the bourgeoisie?</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hose who sell their labour in order to earn a livelihood.</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hose who own and control the means of productio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hose who are opposed to the capitalist.</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hose who are unemployed.</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2</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53.</w:t>
        <w:tab/>
        <w:t>What Marxian term could you use to describe the computers, finances, and warehouses that form the economic basis of a society?</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eans of productio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instruments of capitalism</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rappings of the bourgeoisie</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actory system</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IF: Higher Ord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2</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54.</w:t>
        <w:tab/>
        <w:t xml:space="preserve">Richard sells his labour to the Small Shoe Factory. To which group does he belong? </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ourgeoisie</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he lower clas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proletariat</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he petit bourgeoisie</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Higher Ord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2</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55.</w:t>
        <w:tab/>
        <w:t>A sociologist drawing on the work of Marx would claim that exploitation of the proletariat arises from which of the following?</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hat they were not allowed to own the means of productio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eing paid less than the value of their labour.</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aving inefficient labour power.</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ailure to produce a profit.</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Higher Ord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REF: page 12</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56.</w:t>
        <w:tab/>
        <w:t>From a Marxian lens, when Jessica feels powerless and estranged from the company she works for, what problem does she have?</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lass conflict</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lienatio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uture shock</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omie</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Higher Ord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57.</w:t>
        <w:tab/>
        <w:t>Unlike many early analysts, who believed that values could not be separated from the research process?</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Emile Durkheim</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erbert Spencer</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Karl Marx</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ax Weber</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3</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58.</w:t>
        <w:tab/>
        <w:t xml:space="preserve">If you were to apply </w:t>
      </w:r>
      <w:r>
        <w:rPr>
          <w:rFonts w:cs="Times New Roman;Times New Roman" w:ascii="Times New Roman;Times New Roman" w:hAnsi="Times New Roman;Times New Roman"/>
          <w:i/>
        </w:rPr>
        <w:t>verstehen</w:t>
      </w:r>
      <w:r>
        <w:rPr>
          <w:rFonts w:cs="Times New Roman;Times New Roman" w:ascii="Times New Roman;Times New Roman" w:hAnsi="Times New Roman;Times New Roman"/>
        </w:rPr>
        <w:t xml:space="preserve"> to social analysis, which of the following would you be doing?</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upporting the proletariat by bringing values into research.</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rying to enlighten others to the social facts around them.</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Employing understanding to gain the ability to see the world as others see it.</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cknowledging and promoting personal beliefs and biases.</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Higher Ord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59.</w:t>
        <w:tab/>
        <w:t>According to the text, what was notable about Max Weber’s wife, Marianne Weber?</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She was an important figure in the women’s movement in Germany during the early twentieth century.</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he founded the radical feminist movement.</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he was a radical feminist who led a Marxist rebellion in Berli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he was a traditional housewife.</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REF: page 13</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60. Whose focus primarily explored smaller social units?</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erbert Spencer</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erdinand Tonnie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erbert Gan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eorg Simmel</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t>ANS: D</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autoSpaceDE w:val="false"/>
        <w:spacing w:lineRule="auto" w:line="240" w:before="0" w:after="1"/>
        <w:rPr/>
      </w:pPr>
      <w:r>
        <w:rPr>
          <w:rFonts w:cs="Times New Roman;Times New Roman" w:ascii="Times New Roman;Times New Roman" w:hAnsi="Times New Roman;Times New Roman"/>
        </w:rPr>
        <w:t>REF: page 16</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61.</w:t>
        <w:tab/>
        <w:t>Who analyzed how social interactions vary as a function of the size of the social group?</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erbert Spencer</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Emile Durkheim</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arriet Martineau</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eorg Simmel</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4</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62.</w:t>
        <w:tab/>
        <w:t>Why might students be concerned with what Judith Shapiro refers to as “sociological illiteracy”?</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Undergraduates want to write for an academic audience.</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Few undergraduates demonstrate impressive levels of civic engagement.</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Most undergraduates are able to think about issues at the level concerning policy and social structure.</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As undergraduates, they lack the tools to make use of sociological insights.</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Higher Ord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5</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63.</w:t>
        <w:tab/>
        <w:t>What do sociologists call a set of logically interrelated statements that attempts to describe, explain, and (occasionally) predict social events?</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ypothesi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premise</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heory</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perspective</w:t>
            </w:r>
          </w:p>
        </w:tc>
      </w:tr>
    </w:tbl>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REF: page 16</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64.</w:t>
        <w:tab/>
        <w:t>For sociologists, what serves as an overall approach to or viewpoint on some subject?</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a hypothesi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a premise</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a theory</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perspective</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Higher Ord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6</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65.</w:t>
        <w:tab/>
        <w:t>Which perspectives are based on the assumption that society is a stable, orderly system?</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unctionalist</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onflict</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interactionist</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postmodern</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6</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66. </w:t>
        <w:tab/>
        <w:t>Suppose you took a functionalist perspective. How would you describe the social organization of a school division?</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 dysfunctional organization characterized by conflict.</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 separate part functioning within the bureaucratic structure of public school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 interrelated part that functions to serve the wider school system.</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he sum of individual and group interactions within schools.</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Higher Ord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6</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67. </w:t>
        <w:tab/>
        <w:t>If  you took a conflict perspective, how would you characterize the workplace?</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 social organization characterized by struggle over interest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 separate part conflicting with the wider capitalist structure of society.</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 interrelated part that serves the wider economic system.</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he sum of the interactions and group interactions within the workplace.</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Higher Ord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REF: page 16</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68.</w:t>
        <w:tab/>
        <w:t>Who is generally regarded as the most influential contemporary advocate of the functionalist perspective?</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eorge Herbert Mead</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Peter Berger</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harles Horton Cooley</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alcott Parsons</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t>ANS: D</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autoSpaceDE w:val="false"/>
        <w:spacing w:lineRule="auto" w:line="240" w:before="0" w:after="1"/>
        <w:rPr/>
      </w:pPr>
      <w:r>
        <w:rPr>
          <w:rFonts w:cs="Times New Roman;Times New Roman" w:ascii="Times New Roman;Times New Roman" w:hAnsi="Times New Roman;Times New Roman"/>
        </w:rPr>
        <w:t>REF: page 16</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69.</w:t>
        <w:tab/>
        <w:t>Who distinguished between manifest and latent functions of social institutions?</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eorge Herbert Mead</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Emile Durkheim</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alcott Parson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Robert Merton</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6</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70.</w:t>
        <w:tab/>
        <w:t xml:space="preserve">From a functionalist perspective, a mother who makes all family decisions and is the primary breadwinner is performing what kind of tasks? </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expressive</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instrumental</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ontradictory</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interdependent</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Higher Ord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6</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71.</w:t>
        <w:tab/>
        <w:t xml:space="preserve">What would a functionalist call team building and an increase in morale that results after a weekend work retreat? </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ysfunctio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latent functio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prerequisite functio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anifest function</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Higher Ord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6</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72.</w:t>
        <w:tab/>
        <w:t>The purpose of the law is to maintain order in society. What would a functionalist say about this?</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his is a dysfunction of the law.</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his is the latent function of the law.</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is is a prerequisite function of the law. </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his is the manifest function of the law.</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Higher Ord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6</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73.</w:t>
        <w:tab/>
        <w:t>What are unintended functions that are hidden and remain unacknowledged by participants?</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ysfunction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latent function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prerequisite function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anifest functions</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6</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74.</w:t>
        <w:tab/>
        <w:t>We, as sociologists, would refer to the making of friends on the job as what type of function of work?</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intended functio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latent functio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prerequisite functio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anifest function</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Higher Ord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6</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75. What would a functionalist call the undesirable consequences of any element of a society?</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dysfunction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latent function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prerequisite function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anifest functions</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REF: page 16</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76.</w:t>
        <w:tab/>
        <w:t>Racism against minority groups and the wage gap between men and women are examples of which of the following, according to a functionalist?</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dysfunctio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latent functio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prerequisite functio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anifest function</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Higher Ord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6</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77.</w:t>
        <w:tab/>
        <w:t>According to a functionalist analysis, rebellion results from which of the following?</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ocial class pressure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psychological factor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ocial learning that takes place in the family and peer group</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very weak or very strong social solidarity</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Higher Ord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7</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78.</w:t>
        <w:tab/>
        <w:t xml:space="preserve">A pedophile who has been released from prison has been shunned by his family, neighbours, and coworkers and, eventually, completes suicide. What type of suicide would Durkheim classify this as? </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egoistic suicide</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ltruistic suicide</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omic suicide</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atalistic suicide</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Higher Ord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7</w:t>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79.</w:t>
        <w:tab/>
        <w:t>What perspective would argue that groups in society are engaged in a continuous power struggle for control of scarce resources?</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unctionalist</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interactionist</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onflict</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postmodernist</w:t>
            </w:r>
          </w:p>
        </w:tc>
      </w:tr>
    </w:tbl>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REF: page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80.</w:t>
        <w:tab/>
        <w:t>For sociologist Ralf Dahrendorf, what is the critical variable in explaining human behaviour?</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umanitarianism</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power</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ooperatio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resentmen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REF: page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81.</w:t>
        <w:tab/>
        <w:t>Which of the following perspectives is most likely to attribute suicide to social class pressures and/or racial oppression?</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unctional</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interactionist</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postmoder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onflict</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Higher Ord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9</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82.</w:t>
        <w:tab/>
        <w:t>What is the hierarchical system of power in which males possess greater economic and social privilege than females?</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atriarchy</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egalitaria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patriarchy</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patrilocal</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9</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83. What do feminist perspectives assume?</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en and women have natural tendencies to be either aggressive or nurturing.</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Because women are biologically capable of having babies, they should reproduce.</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Women will always be primary caregivers of childre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Men can be primary caregivers of children if they are socialized as such.</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Higher Ord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REF: page 19-20</w:t>
      </w:r>
      <w:r>
        <w:br w:type="page"/>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84.</w:t>
        <w:tab/>
        <w:t>Which scholars have found that gender plays a significant role in a person’s risk for suicidal behaviour and how the suicidal behaviour is evaluated?</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unctionalists </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postmodern analyst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ymbolic interactionist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eminist theorists</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MSC: BLM: Remember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85.</w:t>
        <w:tab/>
        <w:t>What kind of analysis examines whole societies, large-scale social structures, and social systems?</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acrolevel</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icrolevel</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interactionist</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evelopmental</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20</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86.</w:t>
        <w:tab/>
        <w:t>Both the conflict and functional perspectives have been criticized for what tendency?</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focusing on social dynamics in individuals’ live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ocusing on the negative side of society</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focusing on people’s subjective interpretations of reality</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ocusing on macrolevel analysis</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20</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87.</w:t>
        <w:tab/>
        <w:t>A study that focused on nursing stations rather than the entire hospital would be what kind of analysis?</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acrolevel</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icrolevel</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unctionalist</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evelopmental</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Higher Ord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REF: page 20</w:t>
      </w:r>
      <w:r>
        <w:br w:type="page"/>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88.</w:t>
        <w:tab/>
        <w:t>Society is the sum of the interactions of individuals and groups. according to which perspective?</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unctionalist</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postmoder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ymbolic interactionist</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eminist</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20</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89.</w:t>
        <w:tab/>
        <w:t>Who are regarded as founders of the symbolic interaction perspective, which believes that individual behaviour is the product of social interactions with other people?</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orothy Smith and Margrit Eichler</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Karl Marx and Max Weber</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eorge Herbert Mead and Herbert Blumer</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harles Horton Cooley and Georg Simmel</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20</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90.</w:t>
        <w:tab/>
        <w:t>A red light, waving hello, books, and the belief in a shared humanity are all examples of what?</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ymbol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ociological construct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norm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tatuses</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Higher Ord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20-21</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91.</w:t>
        <w:tab/>
        <w:t>Studying youth crime as a symbolic interactionist, Brandon is most interested in which of the following?</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objective phenomeno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ubjective reality</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ociological imaginatio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objective reality</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Higher Ord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REF: page 21</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92.</w:t>
        <w:tab/>
        <w:t>In studying suicide, what would a symbolic interactionist focus on?</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the various meanings that are attributed to the act of suicide</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roader trends in suicide across culture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ifferences in the rate of suicide between men and wome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how social disruptions contribute to the rate of suicide in a society</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Higher Ord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REF: page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pPr>
      <w:r>
        <w:rPr>
          <w:rFonts w:cs="Times New Roman;Times New Roman" w:ascii="Times New Roman;Times New Roman" w:hAnsi="Times New Roman;Times New Roman"/>
        </w:rPr>
        <w:tab/>
        <w:t>93.</w:t>
        <w:tab/>
        <w:t>Suppose your analysis of change in contemporary Western society focused on the influence of postindustrialization, consumerism, and global communications. What perspective are you most likely to be using?</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functionalist</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onflict</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postmoder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ymbolic interactionist </w:t>
            </w:r>
          </w:p>
        </w:tc>
      </w:tr>
    </w:tbl>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Higher Ord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21</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94.</w:t>
        <w:tab/>
        <w:t>With regard to the major sociological perspectives and what they say about the nature of society, the text points out which of the following?</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The functionalist perspective emphasizes social tension and change.</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Conflict approaches focus on social cohesion and order.</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The symbolic interactionist perspective views society as the sum of the interactions of people and group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pPr>
            <w:r>
              <w:rPr>
                <w:rFonts w:cs="Times New Roman;Times New Roman" w:ascii="Times New Roman;Times New Roman" w:hAnsi="Times New Roman;Times New Roman"/>
              </w:rPr>
              <w:t>The feminist perspectives seek to replace male supremacy with female dominanc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Higher Ord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REF: page 20-23</w:t>
      </w:r>
    </w:p>
    <w:p>
      <w:pPr>
        <w:pStyle w:val="Normal"/>
        <w:widowControl w:val="false"/>
        <w:autoSpaceDE w:val="false"/>
        <w:spacing w:lineRule="auto" w:line="240" w:before="0" w:after="0"/>
        <w:ind w:left="-630"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95.</w:t>
        <w:tab/>
        <w:t>If you were to use a symbolic interactionist perspective to understand how self-esteem is affected by long-term unemployment, the focus of your analysis would likely be on which of the following?</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grief and anger and its relationship to social bond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ifferential socialization</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efinitions of hope or hopelessness </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nguage such as “loser” and “unskilled”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Higher Ord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21</w:t>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96.</w:t>
        <w:tab/>
        <w:t>If you were to use a postmodern perspective to understand suicide, the focus of your analysis would likely be on which of the following?</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ifferent types of abuse</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how boys and girls have different experiences of suicide</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efinitions of suicidal behaviour </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nguage such as “pseudo-realities”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Higher Ord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21</w:t>
      </w:r>
    </w:p>
    <w:p>
      <w:pPr>
        <w:pStyle w:val="Normal"/>
        <w:widowControl w:val="false"/>
        <w:autoSpaceDE w:val="false"/>
        <w:spacing w:lineRule="auto" w:line="240" w:before="0" w:after="0"/>
        <w:ind w:left="-630"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autoSpaceDE w:val="false"/>
        <w:spacing w:lineRule="auto" w:line="240" w:before="0" w:after="0"/>
        <w:ind w:left="-630"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autoSpaceDE w:val="false"/>
        <w:spacing w:lineRule="auto" w:line="240" w:before="0" w:after="0"/>
        <w:ind w:left="-630"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autoSpaceDE w:val="false"/>
        <w:spacing w:lineRule="auto" w:line="240" w:before="0" w:after="0"/>
        <w:ind w:left="-630"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autoSpaceDE w:val="false"/>
        <w:spacing w:lineRule="auto" w:line="240" w:before="0" w:after="0"/>
        <w:ind w:left="-630"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autoSpaceDE w:val="false"/>
        <w:spacing w:lineRule="auto" w:line="240" w:before="0" w:after="0"/>
        <w:ind w:left="-630"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autoSpaceDE w:val="false"/>
        <w:spacing w:lineRule="auto" w:line="240" w:before="0" w:after="0"/>
        <w:ind w:left="-630"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97.</w:t>
        <w:tab/>
        <w:t>If you were to use a conflict perspective to understand suicide, the focus of your analysis would likely be on which of the following?</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exual abuse, family violence, alcohol, and drug and solvent abuse</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the ways in which boys and girls receive conflicting messages about suicide</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efinitions of self-esteem or self-worth </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anguage such as “cyber-bullying” and pseudo-realities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Higher Ord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8-19</w:t>
      </w:r>
    </w:p>
    <w:p>
      <w:pPr>
        <w:pStyle w:val="Normal"/>
        <w:widowControl w:val="false"/>
        <w:autoSpaceDE w:val="false"/>
        <w:spacing w:lineRule="auto" w:line="240" w:before="0" w:after="0"/>
        <w:ind w:left="-630"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98.</w:t>
        <w:tab/>
        <w:t>If you were to use a feminist perspective to understand suicide, the focus of your analysis would likely be on which of the following?</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exual abuse, family violence, alcohol, and drug and solvent abuse</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ifferential pressures on boys and girls and differences in what each are encouraged to do</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efinitions of depression and self-worth </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ullying through the use of the Internet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Higher Ord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9</w:t>
      </w:r>
    </w:p>
    <w:p>
      <w:pPr>
        <w:pStyle w:val="Normal"/>
        <w:widowControl w:val="false"/>
        <w:autoSpaceDE w:val="false"/>
        <w:spacing w:lineRule="auto" w:line="240" w:before="0" w:after="0"/>
        <w:ind w:left="-630"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99.</w:t>
        <w:tab/>
        <w:t>If you were to use a functionalist perspective to understand suicide, the focus of your analysis would likely be on which of the following?</w:t>
      </w:r>
    </w:p>
    <w:tbl>
      <w:tblPr>
        <w:tblW w:w="8460" w:type="dxa"/>
        <w:jc w:val="left"/>
        <w:tblInd w:w="-108" w:type="dxa"/>
        <w:tblLayout w:type="fixed"/>
        <w:tblCellMar>
          <w:top w:w="0" w:type="dxa"/>
          <w:left w:w="108" w:type="dxa"/>
          <w:bottom w:w="0" w:type="dxa"/>
          <w:right w:w="108" w:type="dxa"/>
        </w:tblCellMar>
      </w:tblPr>
      <w:tblGrid>
        <w:gridCol w:w="392"/>
        <w:gridCol w:w="8068"/>
      </w:tblGrid>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ower relations and disparities in suicide rates </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b.</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ifferential pressures on boys and girls and differences in what each are encouraged to do</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language such as “cyber-bullying” and pseudo-realities</w:t>
            </w:r>
          </w:p>
        </w:tc>
      </w:tr>
      <w:tr>
        <w:trPr/>
        <w:tc>
          <w:tcPr>
            <w:tcW w:w="392"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d.</w:t>
            </w:r>
          </w:p>
        </w:tc>
        <w:tc>
          <w:tcPr>
            <w:tcW w:w="8068" w:type="dxa"/>
            <w:tcBorders/>
          </w:tcPr>
          <w:p>
            <w:pPr>
              <w:pStyle w:val="Normal"/>
              <w:widowControl w:val="false"/>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grief and anger and its relationship to social bond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MSC: BLM: Higher Ord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0"/>
        <w:ind w:left="-63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TRUE/FALSE</w:t>
      </w:r>
    </w:p>
    <w:p>
      <w:pPr>
        <w:pStyle w:val="Normal"/>
        <w:widowControl w:val="false"/>
        <w:autoSpaceDE w:val="false"/>
        <w:spacing w:lineRule="auto" w:line="240" w:before="0" w:after="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tabs>
          <w:tab w:val="clear" w:pos="720"/>
          <w:tab w:val="right" w:pos="-180" w:leader="none"/>
          <w:tab w:val="left" w:pos="0" w:leader="none"/>
        </w:tabs>
        <w:autoSpaceDE w:val="false"/>
        <w:spacing w:lineRule="auto" w:line="240" w:before="0" w:after="0"/>
        <w:ind w:hanging="630"/>
        <w:rPr/>
      </w:pPr>
      <w:r>
        <w:rPr>
          <w:rFonts w:cs="Times New Roman;Times New Roman" w:ascii="Times New Roman;Times New Roman" w:hAnsi="Times New Roman;Times New Roman"/>
        </w:rPr>
        <w:tab/>
        <w:t>1.</w:t>
        <w:tab/>
        <w:t>Sociologists study human societies and their social interactions in order to develop theories of how human behaviour is shaped by group lif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2.</w:t>
        <w:tab/>
        <w:t>Sociology promotes understanding and tolerance by enabling each of us to look beyond our personal experiences.</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4</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pPr>
      <w:r>
        <w:rPr>
          <w:rFonts w:cs="Times New Roman;Times New Roman" w:ascii="Times New Roman;Times New Roman" w:hAnsi="Times New Roman;Times New Roman"/>
        </w:rPr>
        <w:tab/>
        <w:t>3.</w:t>
        <w:tab/>
        <w:t>A myth is a popular but false notion that may be used to perpetuate certain beliefs.</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5</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4.</w:t>
        <w:tab/>
        <w:t>Many commonsense notions are actually myths.</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5</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pPr>
      <w:r>
        <w:rPr>
          <w:rFonts w:cs="Times New Roman;Times New Roman" w:ascii="Times New Roman;Times New Roman" w:hAnsi="Times New Roman;Times New Roman"/>
        </w:rPr>
        <w:tab/>
        <w:t>5.</w:t>
        <w:tab/>
        <w:t>Sociologists attempt to discover individual differences in behaviour.</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5</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6.</w:t>
        <w:tab/>
        <w:t>Women are more likely to be victims of physical assault than men.</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REF: page 5-6</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pPr>
      <w:r>
        <w:rPr>
          <w:rFonts w:cs="Times New Roman;Times New Roman" w:ascii="Times New Roman;Times New Roman" w:hAnsi="Times New Roman;Times New Roman"/>
        </w:rPr>
        <w:tab/>
        <w:t>7.</w:t>
        <w:tab/>
        <w:t>Public issues are matters beyond an individual’s own control that are caused by problems at the societal level.</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5-6</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pPr>
      <w:r>
        <w:rPr>
          <w:rFonts w:cs="Times New Roman;Times New Roman" w:ascii="Times New Roman;Times New Roman" w:hAnsi="Times New Roman;Times New Roman"/>
        </w:rPr>
        <w:tab/>
        <w:t>8.</w:t>
        <w:tab/>
        <w:t>The sociological imagination refers to the ability to describe how sociologists investigate topics using scientific methods.</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5</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pPr>
      <w:r>
        <w:rPr>
          <w:rFonts w:cs="Times New Roman;Times New Roman" w:ascii="Times New Roman;Times New Roman" w:hAnsi="Times New Roman;Times New Roman"/>
        </w:rPr>
        <w:tab/>
        <w:t>9.</w:t>
        <w:tab/>
        <w:t>Most high-income countries offer a high standard of living and a lower death rate due to good nutrition and advances in medical technology.</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7</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10.</w:t>
        <w:tab/>
        <w:t>Early social thinkers described how society actually was rather than what society ought to be.</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7</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pPr>
      <w:r>
        <w:rPr>
          <w:rFonts w:cs="Times New Roman;Times New Roman" w:ascii="Times New Roman;Times New Roman" w:hAnsi="Times New Roman;Times New Roman"/>
        </w:rPr>
        <w:tab/>
        <w:t>11.</w:t>
        <w:tab/>
        <w:t>During the Industrial Revolution, many people shifted from being producers to being consumers.</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REF: page 8</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12.</w:t>
        <w:tab/>
        <w:t>Comte believed that the best way to understand society was through the use of religion.</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9</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pPr>
      <w:r>
        <w:rPr>
          <w:rFonts w:cs="Times New Roman;Times New Roman" w:ascii="Times New Roman;Times New Roman" w:hAnsi="Times New Roman;Times New Roman"/>
        </w:rPr>
        <w:tab/>
        <w:t>13.</w:t>
        <w:tab/>
        <w:t>Harriet Martineau publicly disagreed with most of Auguste Comte’s ideas.</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9</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pPr>
      <w:r>
        <w:rPr>
          <w:rFonts w:cs="Times New Roman;Times New Roman" w:ascii="Times New Roman;Times New Roman" w:hAnsi="Times New Roman;Times New Roman"/>
        </w:rPr>
        <w:tab/>
        <w:t>14.</w:t>
        <w:tab/>
        <w:t>Herbert Spencer’s “hands-off” view was strongly criticized by wealthy industrialists of his day, such as John D. Rockefeller.</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1</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15.</w:t>
        <w:tab/>
        <w:t>According to Emile Durkheim, anomie is most likely to occur during a period of rapid social change.</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16.</w:t>
        <w:tab/>
        <w:t>Karl Marx believed that class conflict is necessary in order to produce social change and a better society.</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2</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17.</w:t>
        <w:tab/>
        <w:t>According to Marx, the proletariat includes those who own and control the means of production.</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2</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18.</w:t>
        <w:tab/>
        <w:t>Max Weber contended that values could not be separated from the research process.</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3</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19.</w:t>
        <w:tab/>
        <w:t>Karl Marx focused on the exploitation and oppression of the proletariat by the bourgeoisie.</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2-13</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pPr>
      <w:r>
        <w:rPr>
          <w:rFonts w:cs="Times New Roman;Times New Roman" w:ascii="Times New Roman;Times New Roman" w:hAnsi="Times New Roman;Times New Roman"/>
        </w:rPr>
        <w:tab/>
        <w:t>20.</w:t>
        <w:tab/>
        <w:t>Georg Simmel’s ultimate concern was to protect the autonomy of the individual in society.</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4</w:t>
      </w:r>
      <w:r>
        <w:br w:type="page"/>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pPr>
      <w:r>
        <w:rPr>
          <w:rFonts w:cs="Times New Roman;Times New Roman" w:ascii="Times New Roman;Times New Roman" w:hAnsi="Times New Roman;Times New Roman"/>
        </w:rPr>
        <w:tab/>
        <w:t>21.</w:t>
        <w:tab/>
        <w:t>Talcott Parsons stressed that all societies must make provisions for meeting social needs in order to survive.</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6</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pPr>
      <w:r>
        <w:rPr>
          <w:rFonts w:cs="Times New Roman;Times New Roman" w:ascii="Times New Roman;Times New Roman" w:hAnsi="Times New Roman;Times New Roman"/>
        </w:rPr>
        <w:tab/>
        <w:t>22.</w:t>
        <w:tab/>
        <w:t>The functionalist analysis of suicide has been criticized for its assumption that shared values and beliefs are equally beneficial for everyone.</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6-17</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pPr>
      <w:r>
        <w:rPr>
          <w:rFonts w:cs="Times New Roman;Times New Roman" w:ascii="Times New Roman;Times New Roman" w:hAnsi="Times New Roman;Times New Roman"/>
        </w:rPr>
        <w:tab/>
        <w:t>23.</w:t>
        <w:tab/>
        <w:t>Feminist perspectives criticize sociology for not acknowledging the experiences of women.</w:t>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19</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24.</w:t>
        <w:tab/>
        <w:t>Symbolic interactionists are most interested in objective reality when analyzing a situation.</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REF: page 20</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25.</w:t>
        <w:tab/>
        <w:t>Postmodern theory has been criticized for ignoring many of the central social problems of our time including inequalities based on race, class, and gender.</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ANS: 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REF: page 21-22</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40" w:before="0" w:after="0"/>
        <w:ind w:left="-63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ESSAY</w:t>
      </w:r>
    </w:p>
    <w:p>
      <w:pPr>
        <w:pStyle w:val="Normal"/>
        <w:widowControl w:val="false"/>
        <w:autoSpaceDE w:val="false"/>
        <w:spacing w:lineRule="auto" w:line="240" w:before="0" w:after="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1.</w:t>
        <w:tab/>
        <w:t>Discuss the elements that make up the sociological imagination. Demonstrate how to employ the sociological imagination using examples.</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ANS: Answers will vary</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pPr>
      <w:r>
        <w:rPr>
          <w:rFonts w:cs="Times New Roman;Times New Roman" w:ascii="Times New Roman;Times New Roman" w:hAnsi="Times New Roman;Times New Roman"/>
        </w:rPr>
        <w:tab/>
        <w:t>2.</w:t>
        <w:tab/>
        <w:t>Identify the major emphasis of early sociological thinkers and how this influenced their thought.</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ANS: Answers will vary</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rFonts w:ascii="Times New Roman;Times New Roman" w:hAnsi="Times New Roman;Times New Roman" w:cs="Times New Roman;Times New Roman"/>
        </w:rPr>
      </w:pPr>
      <w:r>
        <w:rPr>
          <w:rFonts w:cs="Times New Roman;Times New Roman" w:ascii="Times New Roman;Times New Roman" w:hAnsi="Times New Roman;Times New Roman"/>
        </w:rPr>
        <w:tab/>
        <w:t>3.</w:t>
        <w:tab/>
        <w:t>List the main assumptions of the functionalist, conflict, and interactionist perspectives. Using examples, describe how each perspective would view a contemporary issue.</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ANS: Answers will vary</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pPr>
      <w:r>
        <w:rPr>
          <w:rFonts w:cs="Times New Roman;Times New Roman" w:ascii="Times New Roman;Times New Roman" w:hAnsi="Times New Roman;Times New Roman"/>
        </w:rPr>
        <w:tab/>
        <w:t>4.</w:t>
        <w:tab/>
        <w:t>What unique contribution does the feminist perspective bring to sociology? Be sure to note the main assumptions of feminist theories.</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ANS: Answers will vary</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right" w:pos="-180" w:leader="none"/>
          <w:tab w:val="left" w:pos="0" w:leader="none"/>
        </w:tabs>
        <w:autoSpaceDE w:val="false"/>
        <w:spacing w:lineRule="auto" w:line="240" w:before="0" w:after="0"/>
        <w:ind w:hanging="630"/>
        <w:rPr/>
      </w:pPr>
      <w:r>
        <w:rPr>
          <w:rFonts w:cs="Times New Roman;Times New Roman" w:ascii="Times New Roman;Times New Roman" w:hAnsi="Times New Roman;Times New Roman"/>
        </w:rPr>
        <w:tab/>
        <w:t>5.</w:t>
        <w:tab/>
        <w:t>Using examples, outline the main assumptions of postmodern perspectives. What kind of question might be asked by a postmodernist in a study of people’s suicidal behaviour?</w:t>
      </w:r>
    </w:p>
    <w:p>
      <w:pPr>
        <w:pStyle w:val="Normal"/>
        <w:widowControl w:val="false"/>
        <w:autoSpaceDE w:val="false"/>
        <w:spacing w:lineRule="auto" w:line="240" w:before="0" w:after="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autoSpaceDE w:val="false"/>
        <w:spacing w:lineRule="auto" w:line="240" w:before="0" w:after="0"/>
        <w:rPr/>
      </w:pPr>
      <w:r>
        <w:rPr>
          <w:rFonts w:cs="Times New Roman;Times New Roman" w:ascii="Times New Roman;Times New Roman" w:hAnsi="Times New Roman;Times New Roman"/>
        </w:rPr>
        <w:t>ANS: Answers will vary</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a3"/>
    <w:family w:val="swiss"/>
    <w:pitch w:val="variable"/>
  </w:font>
  <w:font w:name="Times New Roman">
    <w:charset w:val="a3"/>
    <w:family w:val="roman"/>
    <w:pitch w:val="variable"/>
  </w:font>
  <w:font w:name="Times">
    <w:altName w:val="Times New Roman"/>
    <w:charset w:val="a3"/>
    <w:family w:val="roman"/>
    <w:pitch w:val="variable"/>
  </w:font>
  <w:font w:name="Courier New">
    <w:charset w:val="a3"/>
    <w:family w:val="modern"/>
    <w:pitch w:val="default"/>
  </w:font>
  <w:font w:name="Wingdings">
    <w:charset w:val="02"/>
    <w:family w:val="auto"/>
    <w:pitch w:val="variable"/>
  </w:font>
  <w:font w:name="Tahoma">
    <w:altName w:val="Lucidasans"/>
    <w:charset w:val="a3"/>
    <w:family w:val="swiss"/>
    <w:pitch w:val="variable"/>
  </w:font>
  <w:font w:name="Arial">
    <w:charset w:val="a3"/>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spacing w:before="0" w:after="200"/>
      <w:rPr/>
    </w:pPr>
    <w:r>
      <w:rPr/>
      <w:tab/>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Arial Rounded MT Bold" w:hAnsi="Calibri;Arial Rounded MT Bold" w:eastAsia="Times New Roman;Times New Roman" w:cs="Calibri;Arial Rounded MT Bold"/>
      <w:color w:val="auto"/>
      <w:sz w:val="22"/>
      <w:szCs w:val="22"/>
      <w:lang w:val="en-CA" w:bidi="ar-SA" w:eastAsia="zh-CN"/>
    </w:rPr>
  </w:style>
  <w:style w:type="paragraph" w:styleId="Heading1">
    <w:name w:val="Heading 1"/>
    <w:basedOn w:val="Normal"/>
    <w:next w:val="Normal"/>
    <w:qFormat/>
    <w:pPr>
      <w:keepNext w:val="true"/>
      <w:widowControl w:val="false"/>
      <w:numPr>
        <w:ilvl w:val="0"/>
        <w:numId w:val="1"/>
      </w:numPr>
      <w:pBdr>
        <w:bottom w:val="single" w:sz="48" w:space="0" w:color="000000"/>
      </w:pBdr>
      <w:suppressAutoHyphens w:val="true"/>
      <w:autoSpaceDE w:val="false"/>
      <w:spacing w:lineRule="auto" w:line="240" w:before="0" w:after="0"/>
      <w:ind w:left="-630" w:hanging="0"/>
      <w:outlineLvl w:val="0"/>
    </w:pPr>
    <w:rPr>
      <w:rFonts w:ascii="Times New Roman;Times New Roman" w:hAnsi="Times New Roman;Times New Roman" w:cs="Times New Roman;Times New Roman"/>
      <w:b/>
      <w:bCs/>
      <w:sz w:val="24"/>
      <w:szCs w:val="24"/>
    </w:rPr>
  </w:style>
  <w:style w:type="paragraph" w:styleId="Heading3">
    <w:name w:val="Heading 3"/>
    <w:basedOn w:val="Normal"/>
    <w:next w:val="TextBody"/>
    <w:qFormat/>
    <w:pPr>
      <w:numPr>
        <w:ilvl w:val="2"/>
        <w:numId w:val="1"/>
      </w:numPr>
      <w:spacing w:lineRule="auto" w:line="240" w:before="0" w:after="0"/>
      <w:outlineLvl w:val="2"/>
    </w:pPr>
    <w:rPr>
      <w:rFonts w:ascii="Times" w:hAnsi="Times" w:cs="Times"/>
      <w:b/>
      <w:bCs/>
      <w:sz w:val="27"/>
      <w:szCs w:val="27"/>
    </w:rPr>
  </w:style>
  <w:style w:type="paragraph" w:styleId="Heading4">
    <w:name w:val="Heading 4"/>
    <w:basedOn w:val="Normal"/>
    <w:next w:val="TextBody"/>
    <w:qFormat/>
    <w:pPr>
      <w:numPr>
        <w:ilvl w:val="3"/>
        <w:numId w:val="1"/>
      </w:numPr>
      <w:spacing w:lineRule="auto" w:line="240" w:before="0" w:after="0"/>
      <w:outlineLvl w:val="3"/>
    </w:pPr>
    <w:rPr>
      <w:rFonts w:ascii="Times" w:hAnsi="Times" w:cs="Times"/>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b w:val="false"/>
      <w:i w:val="false"/>
    </w:rPr>
  </w:style>
  <w:style w:type="character" w:styleId="WW8Num4z1">
    <w:name w:val="WW8Num4z1"/>
    <w:qFormat/>
    <w:rPr>
      <w:rFonts w:ascii="Symbol" w:hAnsi="Symbol" w:cs="Symbol"/>
      <w:b w:val="false"/>
      <w:i w:val="false"/>
    </w:rPr>
  </w:style>
  <w:style w:type="character" w:styleId="WW8Num4z3">
    <w:name w:val="WW8Num4z3"/>
    <w:qFormat/>
    <w:rPr>
      <w:rFonts w:cs="Times New Roman;Times New Roman"/>
    </w:rPr>
  </w:style>
  <w:style w:type="character" w:styleId="DefaultParagraphFont">
    <w:name w:val="Default Paragraph Font"/>
    <w:qFormat/>
    <w:rPr/>
  </w:style>
  <w:style w:type="character" w:styleId="Heading1Char">
    <w:name w:val="Heading 1 Char"/>
    <w:qFormat/>
    <w:rPr>
      <w:rFonts w:cs="Times New Roman;Times New Roman"/>
      <w:b/>
      <w:bCs/>
      <w:sz w:val="24"/>
      <w:szCs w:val="24"/>
      <w:lang w:val="en-CA" w:bidi="ar-SA"/>
    </w:rPr>
  </w:style>
  <w:style w:type="character" w:styleId="Heading3Char">
    <w:name w:val="Heading 3 Char"/>
    <w:qFormat/>
    <w:rPr>
      <w:rFonts w:ascii="Times" w:hAnsi="Times" w:cs="Times"/>
      <w:b/>
      <w:bCs/>
      <w:sz w:val="27"/>
      <w:szCs w:val="27"/>
      <w:lang w:val="en-CA" w:bidi="ar-SA"/>
    </w:rPr>
  </w:style>
  <w:style w:type="character" w:styleId="Heading4Char">
    <w:name w:val="Heading 4 Char"/>
    <w:qFormat/>
    <w:rPr>
      <w:rFonts w:ascii="Times" w:hAnsi="Times" w:cs="Times"/>
      <w:b/>
      <w:bCs/>
      <w:sz w:val="24"/>
      <w:szCs w:val="24"/>
      <w:lang w:val="en-CA" w:bidi="ar-SA"/>
    </w:rPr>
  </w:style>
  <w:style w:type="character" w:styleId="CommentReference">
    <w:name w:val="Comment Reference"/>
    <w:qFormat/>
    <w:rPr>
      <w:rFonts w:ascii="Times New Roman;Times New Roman" w:hAnsi="Times New Roman;Times New Roman" w:cs="Times New Roman;Times New Roman"/>
      <w:sz w:val="16"/>
      <w:szCs w:val="16"/>
    </w:rPr>
  </w:style>
  <w:style w:type="character" w:styleId="CommentTextChar">
    <w:name w:val="Comment Text Char"/>
    <w:qFormat/>
    <w:rPr>
      <w:rFonts w:ascii="Times New Roman;Times New Roman" w:hAnsi="Times New Roman;Times New Roman" w:cs="Times New Roman;Times New Roman"/>
      <w:sz w:val="20"/>
      <w:szCs w:val="20"/>
    </w:rPr>
  </w:style>
  <w:style w:type="character" w:styleId="CommentSubjectChar">
    <w:name w:val="Comment Subject Char"/>
    <w:qFormat/>
    <w:rPr>
      <w:rFonts w:ascii="Times New Roman;Times New Roman" w:hAnsi="Times New Roman;Times New Roman" w:cs="Times New Roman;Times New Roman"/>
      <w:b/>
      <w:bCs/>
      <w:sz w:val="20"/>
      <w:szCs w:val="20"/>
    </w:rPr>
  </w:style>
  <w:style w:type="character" w:styleId="BalloonTextChar">
    <w:name w:val="Balloon Text Char"/>
    <w:qFormat/>
    <w:rPr>
      <w:rFonts w:ascii="Tahoma;Lucidasans" w:hAnsi="Tahoma;Lucidasans" w:cs="Tahoma;Lucidasans"/>
      <w:sz w:val="16"/>
      <w:szCs w:val="16"/>
    </w:rPr>
  </w:style>
  <w:style w:type="character" w:styleId="FooterChar">
    <w:name w:val="Footer Char"/>
    <w:qFormat/>
    <w:rPr>
      <w:rFonts w:ascii="Calibri;Arial Rounded MT Bold" w:hAnsi="Calibri;Arial Rounded MT Bold" w:cs="Calibri;Arial Rounded MT Bold"/>
      <w:lang w:val="en-US"/>
    </w:rPr>
  </w:style>
  <w:style w:type="character" w:styleId="PageNumber">
    <w:name w:val="Page Number"/>
    <w:rPr>
      <w:rFonts w:cs="Times New Roman;Times New Roman"/>
    </w:rPr>
  </w:style>
  <w:style w:type="character" w:styleId="HeaderChar">
    <w:name w:val="Header Char"/>
    <w:qFormat/>
    <w:rPr>
      <w:rFonts w:ascii="Calibri;Arial Rounded MT Bold" w:hAnsi="Calibri;Arial Rounded MT Bold" w:cs="Calibri;Arial Rounded MT Bold"/>
      <w:sz w:val="22"/>
      <w:szCs w:val="22"/>
      <w:lang w:val="en-CA"/>
    </w:rPr>
  </w:style>
  <w:style w:type="character" w:styleId="DocumentMapChar">
    <w:name w:val="Document Map Char"/>
    <w:qFormat/>
    <w:rPr>
      <w:rFonts w:ascii="Tahoma;Lucidasans" w:hAnsi="Tahoma;Lucidasans" w:cs="Tahoma;Lucidasans"/>
      <w:sz w:val="16"/>
      <w:szCs w:val="16"/>
      <w:lang w:val="en-CA"/>
    </w:rPr>
  </w:style>
  <w:style w:type="character" w:styleId="BodyTextIndentChar">
    <w:name w:val="Body Text Indent Char"/>
    <w:qFormat/>
    <w:rPr>
      <w:rFonts w:cs="Times New Roman;Times New Roman"/>
      <w:sz w:val="24"/>
      <w:lang w:val="en-CA" w:bidi="ar-SA"/>
    </w:rPr>
  </w:style>
  <w:style w:type="character" w:styleId="PlainTextChar">
    <w:name w:val="Plain Text Char"/>
    <w:qFormat/>
    <w:rPr>
      <w:rFonts w:cs="Times New Roman;Times New Roman"/>
      <w:sz w:val="24"/>
      <w:szCs w:val="24"/>
      <w:lang w:val="en-CA" w:bidi="ar-SA"/>
    </w:rPr>
  </w:style>
  <w:style w:type="character" w:styleId="BodyText2Char">
    <w:name w:val="Body Text 2 Char"/>
    <w:qFormat/>
    <w:rPr>
      <w:rFonts w:cs="Times New Roman;Times New Roman"/>
      <w:sz w:val="24"/>
      <w:szCs w:val="24"/>
      <w:lang w:val="en-CA" w:bidi="ar-SA"/>
    </w:rPr>
  </w:style>
  <w:style w:type="character" w:styleId="StrongEmphasis">
    <w:name w:val="Strong"/>
    <w:qFormat/>
    <w:rPr>
      <w:rFonts w:ascii="Times New Roman;Times New Roman" w:hAnsi="Times New Roman;Times New Roman" w:cs="Times New Roman;Times New Roman"/>
      <w:b/>
      <w:bCs/>
    </w:rPr>
  </w:style>
  <w:style w:type="character" w:styleId="ZTopofFormChar">
    <w:name w:val="z-Top of Form Char"/>
    <w:qFormat/>
    <w:rPr>
      <w:rFonts w:ascii="Arial;Arial" w:hAnsi="Arial;Arial" w:cs="Arial;Arial"/>
      <w:vanish/>
      <w:sz w:val="16"/>
      <w:szCs w:val="16"/>
      <w:lang w:val="en-CA" w:bidi="ar-SA"/>
    </w:rPr>
  </w:style>
  <w:style w:type="character" w:styleId="ZBottomofFormChar">
    <w:name w:val="z-Bottom of Form Char"/>
    <w:qFormat/>
    <w:rPr>
      <w:rFonts w:ascii="Arial;Arial" w:hAnsi="Arial;Arial" w:cs="Arial;Arial"/>
      <w:vanish/>
      <w:sz w:val="16"/>
      <w:szCs w:val="16"/>
      <w:lang w:val="en-CA" w:bidi="ar-SA"/>
    </w:rPr>
  </w:style>
  <w:style w:type="character" w:styleId="InternetLink">
    <w:name w:val="Hyperlink"/>
    <w:rPr>
      <w:rFonts w:ascii="Times New Roman;Times New Roman" w:hAnsi="Times New Roman;Times New Roman" w:cs="Times New Roman;Times New Roman"/>
      <w:color w:val="0000FF"/>
      <w:u w:val="single"/>
    </w:rPr>
  </w:style>
  <w:style w:type="character" w:styleId="VisitedInternetLink">
    <w:name w:val="FollowedHyperlink"/>
    <w:rPr>
      <w:rFonts w:ascii="Times New Roman;Times New Roman" w:hAnsi="Times New Roman;Times New Roman" w:cs="Times New Roman;Times New Roman"/>
      <w:color w:val="0000FF"/>
      <w:u w:val="single"/>
    </w:rPr>
  </w:style>
  <w:style w:type="character" w:styleId="Emphasis">
    <w:name w:val="Emphasis"/>
    <w:qFormat/>
    <w:rPr>
      <w:rFonts w:cs="Times New Roman;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Lucidasans" w:hAnsi="Tahoma;Lucidasans" w:cs="Tahoma;Lucidasan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rPr>
      <w:rFonts w:ascii="Tahoma;Lucidasans" w:hAnsi="Tahoma;Lucidasans" w:cs="Tahoma;Lucidasans"/>
      <w:sz w:val="16"/>
      <w:szCs w:val="16"/>
    </w:rPr>
  </w:style>
  <w:style w:type="paragraph" w:styleId="TextBodyIndent">
    <w:name w:val="Body Text Indent"/>
    <w:basedOn w:val="Normal"/>
    <w:pPr>
      <w:tabs>
        <w:tab w:val="clear" w:pos="720"/>
        <w:tab w:val="left" w:pos="540" w:leader="none"/>
      </w:tabs>
      <w:spacing w:lineRule="auto" w:line="240" w:before="0" w:after="0"/>
      <w:ind w:left="540" w:hanging="540"/>
    </w:pPr>
    <w:rPr>
      <w:rFonts w:ascii="Times New Roman;Times New Roman" w:hAnsi="Times New Roman;Times New Roman" w:cs="Times New Roman;Times New Roman"/>
      <w:sz w:val="24"/>
      <w:szCs w:val="20"/>
    </w:rPr>
  </w:style>
  <w:style w:type="paragraph" w:styleId="PlainText">
    <w:name w:val="Plain Text"/>
    <w:basedOn w:val="Normal"/>
    <w:qFormat/>
    <w:pPr>
      <w:spacing w:lineRule="auto" w:line="240" w:before="100" w:after="100"/>
    </w:pPr>
    <w:rPr>
      <w:rFonts w:ascii="Times New Roman;Times New Roman" w:hAnsi="Times New Roman;Times New Roman" w:cs="Times New Roman;Times New Roman"/>
      <w:sz w:val="24"/>
      <w:szCs w:val="24"/>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BodyText2">
    <w:name w:val="Body Text 2"/>
    <w:basedOn w:val="Normal"/>
    <w:qFormat/>
    <w:pPr>
      <w:keepLines/>
      <w:tabs>
        <w:tab w:val="clear" w:pos="720"/>
        <w:tab w:val="right" w:pos="-180" w:leader="none"/>
        <w:tab w:val="left" w:pos="0" w:leader="none"/>
      </w:tabs>
      <w:suppressAutoHyphens w:val="true"/>
      <w:autoSpaceDE w:val="false"/>
      <w:spacing w:lineRule="auto" w:line="240" w:before="0" w:after="0"/>
      <w:ind w:hanging="630"/>
    </w:pPr>
    <w:rPr>
      <w:rFonts w:ascii="Times New Roman;Times New Roman" w:hAnsi="Times New Roman;Times New Roman" w:cs="Times New Roman;Times New Roman"/>
      <w:sz w:val="24"/>
      <w:szCs w:val="24"/>
    </w:rPr>
  </w:style>
  <w:style w:type="paragraph" w:styleId="NormalWeb">
    <w:name w:val="Normal (Web)"/>
    <w:basedOn w:val="Normal"/>
    <w:qFormat/>
    <w:pPr>
      <w:spacing w:lineRule="auto" w:line="240" w:before="0" w:after="0"/>
    </w:pPr>
    <w:rPr>
      <w:rFonts w:ascii="Times" w:hAnsi="Times" w:cs="Times"/>
      <w:sz w:val="20"/>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Arial" w:hAnsi="Arial;Arial" w:cs="Arial;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Arial" w:hAnsi="Arial;Arial" w:cs="Arial;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23:03:00Z</dcterms:created>
  <dc:creator>rear</dc:creator>
  <dc:description/>
  <dc:language>en-US</dc:language>
  <cp:lastModifiedBy>Trong Xuyen</cp:lastModifiedBy>
  <cp:lastPrinted>2010-08-19T10:54:00Z</cp:lastPrinted>
  <dcterms:modified xsi:type="dcterms:W3CDTF">2013-01-04T23:03:00Z</dcterms:modified>
  <cp:revision>2</cp:revision>
  <dc:subject/>
  <dc:title>Chapter 1 The Sociological Perspective</dc:title>
</cp:coreProperties>
</file>