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imes" w:hAnsi="Times New Roman;Times" w:cs="Times New Roman;Times"/>
          <w:color w:val="000000"/>
          <w:sz w:val="2"/>
          <w:szCs w:val="2"/>
        </w:rPr>
      </w:pPr>
      <w:r>
        <w:rPr>
          <w:rFonts w:cs="Times New Roman;Times" w:ascii="Times New Roman;Times" w:hAnsi="Times New Roman;Times"/>
          <w:b/>
          <w:bCs/>
          <w:color w:val="000000"/>
          <w:sz w:val="26"/>
          <w:szCs w:val="26"/>
        </w:rPr>
        <w:t>CHAPTER 1—ORGANIZATIONS AND ORGANIZATION THEOR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36"/>
          <w:szCs w:val="36"/>
        </w:rPr>
      </w:pPr>
      <w:r>
        <w:rPr>
          <w:rFonts w:cs="Times New Roman;Times" w:ascii="Times New Roman;Times" w:hAnsi="Times New Roman;Times"/>
          <w:color w:val="000000"/>
          <w:sz w:val="36"/>
          <w:szCs w:val="36"/>
        </w:rPr>
      </w:r>
    </w:p>
    <w:p>
      <w:pPr>
        <w:pStyle w:val="Normal"/>
        <w:widowControl w:val="false"/>
        <w:suppressAutoHyphens w:val="true"/>
        <w:autoSpaceDE w:val="false"/>
        <w:spacing w:lineRule="auto" w:line="240" w:before="0" w:after="0"/>
        <w:ind w:left="-630" w:hanging="0"/>
        <w:rPr>
          <w:rFonts w:ascii="Times New Roman;Times" w:hAnsi="Times New Roman;Times" w:cs="Times New Roman;Times"/>
          <w:color w:val="000000"/>
          <w:sz w:val="2"/>
          <w:szCs w:val="2"/>
        </w:rPr>
      </w:pPr>
      <w:r>
        <w:rPr>
          <w:rFonts w:cs="Times New Roman;Times" w:ascii="Times New Roman;Times" w:hAnsi="Times New Roman;Times"/>
          <w:b/>
          <w:bCs/>
          <w:color w:val="000000"/>
        </w:rPr>
        <w:t>MULTIPLE CHOI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w:ascii="Times New Roman;Times" w:hAnsi="Times New Roman;Times"/>
          <w:color w:val="000000"/>
        </w:rPr>
        <w:tab/>
        <w:t>1.</w:t>
        <w:tab/>
        <w:t xml:space="preserve">Some specific challenges today's managers and organizations face includes all of the following </w:t>
      </w:r>
      <w:r>
        <w:rPr>
          <w:rFonts w:cs="Times New Roman;Times" w:ascii="Times New Roman;Times" w:hAnsi="Times New Roman;Times"/>
          <w:i/>
          <w:i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thical scrutin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increasing diversit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traditional workplac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global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s. 8-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Outsourcing firms in low-wage countries can often do work for ____ less than companies based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50 to 60 perc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20 to 30 perc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40 to 45 perc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15 to 25 percent</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definition of "organiz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goal-directed entity that has members who set goals and achieve them through strategic planning.</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 entity with identifiable permanent boundari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social entity that is goal-directed, has a deliberately-structured activity system, and is linked to the external environ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business that performs work activities and contributes to its society by employing people.</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key element of an organization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uildings and polici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eople and their relationship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rofit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acilities loc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w:ascii="Times New Roman;Times" w:hAnsi="Times New Roman;Times"/>
          <w:i/>
          <w:iCs/>
          <w:color w:val="000000"/>
        </w:rPr>
        <w:tab/>
        <w:t>5.</w:t>
        <w:tab/>
        <w:t xml:space="preserve">Financial resources for nonprofit organizations usually come from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sale of competitor's products or servic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grant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government appropriation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onation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w:ascii="Times New Roman;Times" w:hAnsi="Times New Roman;Times"/>
          <w:i/>
          <w:iCs/>
          <w:color w:val="000000"/>
        </w:rPr>
        <w:tab/>
        <w:t>6.</w:t>
        <w:tab/>
        <w:t xml:space="preserve">Non-profit organization managers deal with many diverse shareholders and must market their services to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onor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hareholder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lient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volunteer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Group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w:ascii="Times New Roman;Times" w:hAnsi="Times New Roman;Times"/>
          <w:i/>
          <w:iCs/>
          <w:color w:val="000000"/>
        </w:rPr>
        <w:tab/>
        <w:t>7.</w:t>
        <w:tab/>
        <w:t xml:space="preserve">The importance of organizations includes all of the following concept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reating value for owners, customers, and employe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stablishing important relationships with the govern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acilitating innov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ringing together resources for achieving desired goals and outcome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ontingency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represent only the external environ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re centralization and personnel ratio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represent only the organization characteristic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include size and environment.</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provides labels to describe the internal characteristics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ntextual dimension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ntingency analysi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al dynamic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ructural dimension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385-page book that McDonald's uses to describe all rules and procedures in each of its stores best represents which of the following dimen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Learning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equential interdependenc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orm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pecial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degree to which organizational tasks are subdivided into separate job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orm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rofessionalism.</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is a contingency rather than a structural dimension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Labor forc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rofessionalism</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HRM</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Compare Ternary Software with Wal-Mart (In Practice activity). These two companies illustrate the concep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larger organizations need to have tight controls at the top.</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uccessful organizations can have very different strategies and goal emphas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moderate to high level of formalization is crucial to an organization's succes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ation is necessary in organizations when they face high levels of competi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s. 21-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____ is the degree to which an organization achieves it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al strateg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akeholder profitabilit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ntegrates diverse organizational activities by looking at various organizational stakeholders and what they want from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al cultur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akeholder approach</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____ refers to the amount of resources used to achieve the organization'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akeholder approach</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Resource management</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Managers carefully balance the needs and interests of various stakeholders in setting goals and striving for effectiveness. Thi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stakeholder approach.</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haos theor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Scientific management, pioneered by Frederick Taylor, claimed that decisions about organizations and job design should b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recise, scientific procedures after careful study of individual situation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insights of practitioner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leadership, motivation, and human resource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anagement theor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Scientific managemen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ioneered by Henri Fayol.</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 outgrowth of the Hawthorne studies which found that people performed best in an environment of clearly specified, narrow job task.</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ocused on effectiveness rather than efficienc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uccessful at increasing output, in part through the use of incentive system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____ emphasized designing and managing organization on an impersonal, rational basis through such elements as clearly defined authority and responsibility, formal record keeping, and uniform application of standard r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Hawthorne Studi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bureaucratic organ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ntingency theor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Interpretations of ____ concluded that positive treatment of employees improved their motivation and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ureaucratic organization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akeholder approach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Hawthorne Studie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Motivation Concept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ontingency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s should be structured loosel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anagement structure is determined by the era or tim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ne thing depends on other things, such as structure depending on environ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key contingent of workers should be college graduate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John Black, a management consultant, successfully implemented an MBO program on his first consulting job. He now recommends MBO to all his clients. In so doing, our text would say the main point is that he is igno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latest techniques for solving problem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principles of contingency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external environment of the organ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internal environment of the organ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echnical cor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computer hardware that runs information processing in the organ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people who do the basic work of the organization, producing product and service output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dministrators who run the organ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op management that has been promoted from within and thereby knows the inner core of organizational processe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w:ascii="Times New Roman;Times" w:hAnsi="Times New Roman;Times"/>
          <w:color w:val="000000"/>
        </w:rPr>
        <w:tab/>
        <w:t>25.</w:t>
        <w:tab/>
        <w:t xml:space="preserve">Mintzberg's five basic parts of an organization include all </w:t>
      </w:r>
      <w:r>
        <w:rPr>
          <w:rFonts w:cs="Times New Roman;Times" w:ascii="Times New Roman;Times" w:hAnsi="Times New Roman;Times"/>
          <w:color w:val="000000"/>
          <w:u w:val="single"/>
        </w:rPr>
        <w:t>except</w:t>
      </w:r>
      <w:r>
        <w:rPr/>
        <w:t xml:space="preserv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dministrative suppor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echnical suppor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mputer infrastructure</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s. 28-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Functions such as human resources, organizational development, the employee cafeteria, and maintenance staff refer to which of the following five basic parts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echnical suppor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Human infrastructur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dministrative suppor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None of these</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HRM</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____ is the subsystem responsible for directing and coordinating other parts of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technical cor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Human Resourc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ccounting</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science of ____ suggests that relationships in complex, open systems are nonlinear and made up of numerous interconnections and divergent choices that create unintended effects and render the whole unpredic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haos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eso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ureaucracy theor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3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Operations Management</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has discretion and responsibility, allowing the person to use his or her discretion and ability to achieve an outcome or meet a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akeholder</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Norm</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ask</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Role</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Individual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is not an element of organizational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ructur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ystem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echnological advanc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ask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s. 30-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primary level of analysis in organization theory is on the ____, with some concern for the ____ an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epartments, employees, environ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 environment, department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nvironment, organization, department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 environment, individual</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study of organizational behavi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ifferent from the study of organization theory because of a different focu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same thing as the study of organization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 "umbrella" that encompasses the study of organization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subset of organization theor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describes the study of organization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same as the study of organization theor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macro analysis of the whole organ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ocus on people, structure, and environ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 micro approach focusing on the individual</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Individual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poll by the Association of Executive Search Consultants found _____, _____, and _____ to be the top three countries in which companies want star talent, reflecting these organizations’ increasing investment in those reg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hina; India; Brazil</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United States; Germany; Japa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ngland; Australia; the United Stat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Japan; Afghanistan; Poland</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w:ascii="Times New Roman;Times" w:hAnsi="Times New Roman;Times"/>
          <w:color w:val="000000"/>
        </w:rPr>
        <w:tab/>
        <w:t>35.</w:t>
        <w:tab/>
        <w:t xml:space="preserve">A survey of 20,000 people in 19 countries, conducted by market research firm GfK for </w:t>
      </w:r>
      <w:r>
        <w:rPr>
          <w:rFonts w:cs="Times New Roman;Times" w:ascii="Times New Roman;Times" w:hAnsi="Times New Roman;Times"/>
          <w:i/>
          <w:iCs/>
          <w:color w:val="000000"/>
        </w:rPr>
        <w:t xml:space="preserve">The Wall Street Journal </w:t>
      </w:r>
      <w:r>
        <w:rPr/>
        <w:t>found that _____ percent of respondents believe cheating in business is more common today than it was 10 years 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10</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25</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55</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75</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Ethics |  AACSB Ethical Responsibiliti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_____ refers to economic development that generates wealth and meets the needs of the current generation while saving the environment so future generations can meet their needs a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ecentr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Recycling</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ustainability</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s.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Ethics |  AACSB Ethical Responsibiliti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al-Mart  has implemented an energy-efficient trucking fleet, is increasing its use of green materials in buildings, and aims to eliminate all the company’s landfill waste by 2025. Wal-Mart is focusing its efforts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levels of analysi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ustainabilit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Environmental management</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Ethical Responsibiliti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Hispanics will make up _____ percent of the workforce by 2018.</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8.2</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17.6</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50.7</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68.9</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Diversity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_ dimensions provide labels to describe the internal characteristics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ntingenc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ructural</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takeholder</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ubsystem</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_ describes who reports to whom and the span of control for each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Hierarchy of authorit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orm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pecial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_____ refers to the hierarchical level that has authority to make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Hierarchy of authorit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ormalization</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_____ refers to the tools, techniques, and actions used to transform inputs into outpu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iz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 xml:space="preserve">Goals </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zational technolog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ulture</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C</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Technology |  AACSB Information Technologies</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dministrative principles contributed to the development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stakeholder approach</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The Hawthorne Studie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ureaucratic organizations</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is NOT the responsibility of middle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Implementing at the departmental level</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roviding direction, planning, and strategy for the organization</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ediating between top management and the technical cor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ordinating at the departmental level</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n) _____ design means that the organization is characterized by machine-like standard rules, procedures, and a clear hierarchy of autho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ontingency</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haos</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echanistic</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D</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n) _____ design means that the organization is much looser, free-flowing, and adap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mechanistic</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flexible</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ed</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B</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T ABC Company, employees are encouraged to take care of problems by working with one another and with customers, using their discretion to make decisions. ABC Company is a _____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ecentralized</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b.</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entralized</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c.</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 xml:space="preserve">mechanistic </w:t>
            </w:r>
          </w:p>
        </w:tc>
      </w:tr>
      <w:tr>
        <w:trPr/>
        <w:tc>
          <w:tcPr>
            <w:tcW w:w="36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d.</w:t>
            </w:r>
          </w:p>
        </w:tc>
        <w:tc>
          <w:tcPr>
            <w:tcW w:w="8100" w:type="dxa"/>
            <w:tcBorders/>
          </w:tcPr>
          <w:p>
            <w:pPr>
              <w:pStyle w:val="Normal"/>
              <w:keepLine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sustainable</w:t>
            </w:r>
          </w:p>
        </w:tc>
      </w:tr>
    </w:tbl>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suppressAutoHyphens w:val="true"/>
        <w:autoSpaceDE w:val="false"/>
        <w:spacing w:lineRule="auto" w:line="240" w:before="0" w:after="1"/>
        <w:rPr>
          <w:rFonts w:ascii="Times New Roman;Times" w:hAnsi="Times New Roman;Times" w:cs="Times New Roman;Times"/>
          <w:color w:val="000000"/>
          <w:sz w:val="12"/>
          <w:szCs w:val="12"/>
        </w:rPr>
      </w:pPr>
      <w:r>
        <w:rPr>
          <w:rFonts w:cs="Times New Roman;Times" w:ascii="Times New Roman;Times" w:hAnsi="Times New Roman;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A</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36"/>
          <w:szCs w:val="36"/>
        </w:rPr>
      </w:pPr>
      <w:r>
        <w:rPr>
          <w:rFonts w:cs="Times New Roman;Times" w:ascii="Times New Roman;Times" w:hAnsi="Times New Roman;Times"/>
          <w:color w:val="000000"/>
          <w:sz w:val="36"/>
          <w:szCs w:val="36"/>
        </w:rPr>
      </w:r>
    </w:p>
    <w:p>
      <w:pPr>
        <w:pStyle w:val="Normal"/>
        <w:widowControl w:val="false"/>
        <w:suppressAutoHyphens w:val="true"/>
        <w:autoSpaceDE w:val="false"/>
        <w:spacing w:lineRule="auto" w:line="240" w:before="0" w:after="0"/>
        <w:ind w:left="-630" w:hanging="0"/>
        <w:rPr>
          <w:rFonts w:ascii="Times New Roman;Times" w:hAnsi="Times New Roman;Times" w:cs="Times New Roman;Times"/>
          <w:color w:val="000000"/>
          <w:sz w:val="2"/>
          <w:szCs w:val="2"/>
        </w:rPr>
      </w:pPr>
      <w:r>
        <w:rPr>
          <w:rFonts w:cs="Times New Roman;Times" w:ascii="Times New Roman;Times" w:hAnsi="Times New Roman;Times"/>
          <w:b/>
          <w:bCs/>
          <w:color w:val="000000"/>
        </w:rPr>
        <w:t>TRUE/FALS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w:t>
        <w:tab/>
        <w:t>Global outsourcing and strategic partnering with foreign firms are related trends to gain a global advantag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Diversity |  AACSB Strategy</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w:t>
        <w:tab/>
        <w:t>Outsourcing firms in low-wage countries can often do work for 70 to 80 percent less than companies based in the United State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w:t>
        <w:tab/>
        <w:t>Organizations are currently operating in a stable environment, so managers can focus on designing structures and systems that keeps the organization running efficiently.</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4.</w:t>
        <w:tab/>
        <w:t>Today, some companies are cooperating with their competitors, sharing information and technology to their mutual advantag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Technology |  AACSB Strategy</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5.</w:t>
        <w:tab/>
        <w:t>A key element of an organization is a building or set of policies and procedures, not the people and their relationship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Group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6.</w:t>
        <w:tab/>
        <w:t>Financial resources for nonprofits typically come from government appropriations, grants, and donations rather than from the sale of products or services to customer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7.</w:t>
        <w:tab/>
        <w:t>E-business and through the use of computer-based manufacturing technologies are two ways companies produce and distribute desirable goods and services more efficiently.</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Technology |  AACSB Information Technologies</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8.</w:t>
        <w:tab/>
        <w:t>One reason organizations exist is to shape the lives of all the organizational stakeholder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9.</w:t>
        <w:tab/>
        <w:t>The amount of written documentation in the organization is called formalizat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Communication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0.</w:t>
        <w:tab/>
        <w:t>An organization's culture is usually contained in the written policy manual.</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s. 20-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Diversity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1.</w:t>
        <w:tab/>
        <w:t>The four structural dimensions of organization design are formalization, specialization, culture, and environm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2.</w:t>
        <w:tab/>
        <w:t>Common structural variables studied as dimensions of organizations are goals, culture, and environm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3.</w:t>
        <w:tab/>
        <w:t>The underlying set of key values, beliefs, understandings, and norms shared by employees is referred to as an organization's cultur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4.</w:t>
        <w:tab/>
        <w:t>The nine contingency and structural dimensions are not dependent on each other.</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5.</w:t>
        <w:tab/>
        <w:t>Efficiency refers to the amount of resources used to achieve the organization's goals, whereas effectiveness refers to the degree to which an organization achieves its goal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6.</w:t>
        <w:tab/>
        <w:t>The stakeholder approach integrates diverse organizational activities by looking at various organizational stakeholders and what they want from the organizat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Diversity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7.</w:t>
        <w:tab/>
        <w:t>Usually, organizations can easily satisfy the demands of all of its stakeholders simultaneously.</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8.</w:t>
        <w:tab/>
        <w:t>The classical perspective of organization design sought to make organizations run like learning organizations in a turbulent environm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9.</w:t>
        <w:tab/>
        <w:t>Scientific management focused on the total organization and grew from the insights of practitioner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0.</w:t>
        <w:tab/>
        <w:t>Scientific management focused on primarily the technical core, whereas administrative principles focused on the design and functioning of the organization as a whol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1.</w:t>
        <w:tab/>
        <w:t>Because of the Hawthorne Studies, a revolution in worker treatment took place and laid the groundwork for subsequent work examining treatment of workers, leadership, motivation, and human resource managem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2.</w:t>
        <w:tab/>
        <w:t>Contingency means that one thing depends on other things, and for organizations to be effective, there must be a "goodness of fit" between their structure and the conditions of their external environm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3.</w:t>
        <w:tab/>
        <w:t>For much of the twentieth century, organizations operated in a world that was relatively stable, but today the environment can be characterized as turbul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4.</w:t>
        <w:tab/>
        <w:t>The administrative support function is a distinct function, responsible for directing and coordinating other parts of the organizat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5.</w:t>
        <w:tab/>
        <w:t>The new mindset has spurred many organizations to shift from strict horizontal hierarchies to centralized structure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6.</w:t>
        <w:tab/>
        <w:t>Organizations today have rigid boundaries separating them from other organization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7.</w:t>
        <w:tab/>
        <w:t>The primary level of analysis in organization theory is first line supervis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s. 34-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8.</w:t>
        <w:tab/>
        <w:t>Organization theory is a macro examination of organizational activity, emphasizing structure and behavior of the organization level of analysi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9.</w:t>
        <w:tab/>
        <w:t>Organizations are static.</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Strategy</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0.</w:t>
        <w:tab/>
        <w:t>The cliche that the world is getting smaller is dramatically true for today’s organization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1.</w:t>
        <w:tab/>
        <w:t>Sustainability refers to economic development that generates wealth and meets the needs of the current generation while saving the environment so future generations can meet their needs as well.</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s.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Ethics |  AACSB Ethical Responsibiliti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2.</w:t>
        <w:tab/>
        <w:t>About half of the current population growth in the United States is due to immigrat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Diversity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3.</w:t>
        <w:tab/>
        <w:t>Men constitute the majority of the workforce in the United State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Diversity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4.</w:t>
        <w:tab/>
        <w:t>The Salvation Army, the World Wildlife Fund, and Save the Children Foundation are nonprofit organization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Ethical Responsibiliti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5.</w:t>
        <w:tab/>
        <w:t>Organizations as we know them are relatively ancient in the history of humankin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6.</w:t>
        <w:tab/>
        <w:t>Contingency factors can be confusing because they represent both the organization and the environmen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7.</w:t>
        <w:tab/>
        <w:t>The size of an organization is typically measured by the number of employee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8.</w:t>
        <w:tab/>
        <w:t>Lisa is a citizen of a town called Flagship. Management at Best Buy is contemplating opening a store in Flagship. Lisa can be considered a Best Buy stakeholder.</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9.</w:t>
        <w:tab/>
        <w:t>Self-directed teams are the fundamental work unit in highly organic organization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T</w:t>
        <w:tab/>
        <w:t>PTS:</w:t>
        <w:tab/>
        <w:t>1</w:t>
        <w:tab/>
        <w:t>REF:</w:t>
        <w:tab/>
        <w:t>pg. 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40.</w:t>
        <w:tab/>
        <w:t>A closed system must interact with the environment in order to surviv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t>F</w:t>
        <w:tab/>
        <w:t>PTS:</w:t>
        <w:tab/>
        <w:t>1</w:t>
        <w:tab/>
        <w:t>REF:</w:t>
        <w:tab/>
        <w:t>pg.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36"/>
          <w:szCs w:val="36"/>
        </w:rPr>
      </w:pPr>
      <w:r>
        <w:rPr>
          <w:rFonts w:cs="Times New Roman;Times" w:ascii="Times New Roman;Times" w:hAnsi="Times New Roman;Times"/>
          <w:color w:val="000000"/>
          <w:sz w:val="36"/>
          <w:szCs w:val="36"/>
        </w:rPr>
      </w:r>
    </w:p>
    <w:p>
      <w:pPr>
        <w:pStyle w:val="Normal"/>
        <w:widowControl w:val="false"/>
        <w:suppressAutoHyphens w:val="true"/>
        <w:autoSpaceDE w:val="false"/>
        <w:spacing w:lineRule="auto" w:line="240" w:before="0" w:after="0"/>
        <w:ind w:left="-630" w:hanging="0"/>
        <w:rPr>
          <w:rFonts w:ascii="Times New Roman;Times" w:hAnsi="Times New Roman;Times" w:cs="Times New Roman;Times"/>
          <w:color w:val="000000"/>
          <w:sz w:val="2"/>
          <w:szCs w:val="2"/>
        </w:rPr>
      </w:pPr>
      <w:r>
        <w:rPr>
          <w:rFonts w:cs="Times New Roman;Times" w:ascii="Times New Roman;Times" w:hAnsi="Times New Roman;Times"/>
          <w:b/>
          <w:bCs/>
          <w:color w:val="000000"/>
        </w:rPr>
        <w:t>ESSA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w:t>
        <w:tab/>
        <w:t>Defend this statement: Diversity is a fact of life that no organization can afford to ignor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 11</w:t>
        <w:tab/>
        <w:t>NAT:</w:t>
        <w:tab/>
        <w:t>AACSB Diversity |  AACSB Group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w:t>
        <w:tab/>
        <w:t>Define organizations and the key element of an organizat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 12</w:t>
        <w:tab/>
        <w:t>NAT:</w:t>
        <w:tab/>
        <w:t>AACSB Analytic |  AACSB Group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3.</w:t>
        <w:tab/>
        <w:t>List the seven reasons organizations exis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4.</w:t>
        <w:tab/>
        <w:t>Name and define any two structural dimensions and any two contingency factor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s. 18-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5.</w:t>
        <w:tab/>
        <w:t>Describe the difference between formalization and specialization. Is it possible for an organization to be high in one and low in the other or vice versa?</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 18</w:t>
        <w:tab/>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6.</w:t>
        <w:tab/>
        <w:t>Define effectiveness and discuss why it is sometime difficult for organizations to be effective.</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 23</w:t>
        <w:tab/>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7.</w:t>
        <w:tab/>
        <w:t>Describe three different stakeholder groups and what they expect.</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s. 23-24</w:t>
        <w:tab/>
        <w:t>NAT:</w:t>
        <w:tab/>
        <w:t>AACSB Analytic |  AACSB Individual Dynamic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8.</w:t>
        <w:tab/>
        <w:t>Define and describe how scientific management should be us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9.</w:t>
        <w:tab/>
        <w:t>Discuss why the Hawthorne Studies are so important to today's organizations and their worker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 27</w:t>
        <w:tab/>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0.</w:t>
        <w:tab/>
        <w:t>Henry Mintzberg suggests that there are five parts to every organization. List and describe each of these five part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s. 28-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1.</w:t>
        <w:tab/>
        <w:t>Henry Mintzberg proposed that the five parts could fit together in five basic types of organization. List and describe these five configuration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s. 28-30</w:t>
        <w:tab/>
        <w:t>NAT:</w:t>
        <w:tab/>
        <w:t>AACSB Reflective Thinking |  AACSB Strategy</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2.</w:t>
        <w:tab/>
        <w:t>Discuss the chaos theory.</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3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3.</w:t>
        <w:tab/>
        <w:t>Describe the difference between task and role. Provide an example of each.</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Individual Dynamics</w:t>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4.</w:t>
        <w:tab/>
        <w:t>What are the four levels of analysis? Describe each level.</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s. 34-35</w:t>
        <w:tab/>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5.</w:t>
        <w:tab/>
        <w:t>What are the levels of analysis that are studied in organization theory? Using any organization with which you are familiar, state one fact about each level of analysis in that particular organizatio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s. 34-35</w:t>
        <w:tab/>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6.</w:t>
        <w:tab/>
        <w:t>What is the difference between organization theory and organization behavior?</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 35</w:t>
        <w:tab/>
        <w:t>NAT:</w:t>
        <w:tab/>
        <w:t>AACSB Analytic |  AACSB Creation of Value</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7.</w:t>
        <w:tab/>
        <w:t>Define "organization theory" from several perspectives that were discussed in the first chapter.</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8.</w:t>
        <w:tab/>
        <w:t>You are in a job interview, and the interviewer is looking over your transcript. He says, "Oh, I see that you took a course in organization theory and design. What is that all about?" What do you answer?</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PTS:</w:t>
        <w:tab/>
        <w:t>1</w:t>
        <w:tab/>
        <w:t>REF:</w:t>
        <w:tab/>
        <w:t>pgs. 30-35</w:t>
        <w:tab/>
        <w:t>NAT:</w:t>
        <w:tab/>
        <w:t>AACSB Analytic |  AACSB Leadership Principles</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19.</w:t>
        <w:tab/>
        <w:t>Discuss the difference between a mechanistic and an organic organization design.</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0.</w:t>
        <w:tab/>
        <w:t>Describe the differences between centralized and decentralized organization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NAT:</w:t>
        <w:tab/>
        <w:t>AACSB Analytic |  AACSB Operations Management</w:t>
      </w:r>
    </w:p>
    <w:p>
      <w:pPr>
        <w:pStyle w:val="Normal"/>
        <w:widowControl w:val="false"/>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w:hAnsi="Times New Roman;Times" w:cs="Times New Roman;Times"/>
          <w:color w:val="000000"/>
          <w:sz w:val="2"/>
          <w:szCs w:val="2"/>
        </w:rPr>
      </w:pPr>
      <w:r>
        <w:rPr>
          <w:rFonts w:cs="Times New Roman;Times" w:ascii="Times New Roman;Times" w:hAnsi="Times New Roman;Times"/>
          <w:color w:val="000000"/>
        </w:rPr>
        <w:tab/>
        <w:t>21.</w:t>
        <w:tab/>
        <w:t>Describe the distinction between closed and open systems.</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ANS:</w:t>
        <w:tab/>
      </w:r>
    </w:p>
    <w:p>
      <w:pPr>
        <w:pStyle w:val="Normal"/>
        <w:keepLines/>
        <w:suppressAutoHyphens w:val="true"/>
        <w:autoSpaceDE w:val="false"/>
        <w:spacing w:lineRule="auto" w:line="240" w:before="0" w:after="0"/>
        <w:rPr>
          <w:rFonts w:ascii="Times New Roman;Times" w:hAnsi="Times New Roman;Times" w:cs="Times New Roman;Times"/>
          <w:color w:val="000000"/>
          <w:sz w:val="2"/>
          <w:szCs w:val="2"/>
        </w:rPr>
      </w:pPr>
      <w:r>
        <w:rPr>
          <w:rFonts w:cs="Times New Roman;Times" w:ascii="Times New Roman;Times" w:hAnsi="Times New Roman;Times"/>
          <w:color w:val="000000"/>
        </w:rPr>
        <w:t>Answer not provided.</w:t>
      </w:r>
    </w:p>
    <w:p>
      <w:pPr>
        <w:pStyle w:val="Normal"/>
        <w:widowControl w:val="false"/>
        <w:suppressAutoHyphens w:val="true"/>
        <w:autoSpaceDE w:val="false"/>
        <w:spacing w:lineRule="auto" w:line="240" w:before="0" w:after="1"/>
        <w:rPr>
          <w:rFonts w:ascii="Times New Roman;Times" w:hAnsi="Times New Roman;Times" w:cs="Times New Roman;Times"/>
          <w:color w:val="000000"/>
          <w:sz w:val="2"/>
          <w:szCs w:val="2"/>
        </w:rPr>
      </w:pPr>
      <w:r>
        <w:rPr>
          <w:rFonts w:cs="Times New Roman;Times" w:ascii="Times New Roman;Times" w:hAnsi="Times New Roman;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PTS:</w:t>
        <w:tab/>
        <w:t>1</w:t>
        <w:tab/>
        <w:t>REF:</w:t>
        <w:tab/>
        <w:t>pg.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w:hAnsi="Times New Roman;Times" w:cs="Times New Roman;Times"/>
          <w:color w:val="000000"/>
        </w:rPr>
      </w:pPr>
      <w:r>
        <w:rPr>
          <w:rFonts w:cs="Times New Roman;Times" w:ascii="Times New Roman;Times" w:hAnsi="Times New Roman;Times"/>
          <w:color w:val="000000"/>
        </w:rPr>
        <w:t>NAT:</w:t>
        <w:tab/>
        <w:t>AACSB Analytic |  AACSB Environmental Influence</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p>
    <w:pPr>
      <w:pStyle w:val="Footer"/>
      <w:spacing w:before="0" w:after="200"/>
      <w:jc w:val="center"/>
      <w:rPr>
        <w:sz w:val="18"/>
        <w:szCs w:val="14"/>
      </w:rPr>
    </w:pPr>
    <w:r>
      <w:rPr>
        <w:sz w:val="18"/>
        <w:szCs w:val="1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45:00Z</dcterms:created>
  <dc:creator>Erin Guendelsberger</dc:creator>
  <dc:description/>
  <cp:keywords/>
  <dc:language>en-US</dc:language>
  <cp:lastModifiedBy>Alan Edwards</cp:lastModifiedBy>
  <dcterms:modified xsi:type="dcterms:W3CDTF">2012-10-16T03:33:00Z</dcterms:modified>
  <cp:revision>3</cp:revision>
  <dc:subject/>
  <dc:title/>
</cp:coreProperties>
</file>