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Understanding Earth: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is the definition of the word theory as used in science? How is the word misused in day-to-day langua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theory in science is a coherent explanation for one or several related natural phenomena that is supported by a large body of objective evidence. Colloquially, theory is used to mean an idea; the better term for that would be hypothe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at distinguishes science from other forms of human inqui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cientific ideas are based on data and observation. They are testable. Other forms of inquiry are based on faith, emotion, or something else that is nontest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is the scientific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cientific method is an orderly, logical approach to understanding our world that involves gathering and analyzing data about a natural phenomenon, formulating hypotheses to explain the phenomenon, testing the hypotheses, which, if one survives, is put forth as a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How is a theory formu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ories are formulated using the scientific method. Observations and data are gathered to test the problem. Tentative explanations, also called hypotheses, are then formulated to explain the observations and data. More tests are done and the data are analyzed. If the data show that the hypothesis is not correct, it is tossed out. If the data all support the hypothesis, there are no significant data refuting it, and it is accepted by scientists, it becomes a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ow have natural resources been important in history? Provide an example of a situation in which natural resources have altered the course of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ates, nations, and empires have risen and fallen, and they have fought for control of, or sometimes lost, natural resources. There are many examples availa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3 How Does Geology Relate to the Human Experie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Describe the ways in which geology affects our everyday l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ural disasters profoundly affect the regions and nations that they strike. Many of the resources that we depend on for our lives in modern society are located and made useful by geologists. These resources include minerals and fuels. Many environmental problems are due to the affects of human activities on Earth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4 How Does Geology Affect Our Everyday Lives?| 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is the greenhouse effect, and how does it work? What happens when greenhouse gas levels in the atmosphere increa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arbon dioxide and other greenhouse gases are natural components of the atmosphere. These gases allow sunlight to pass through the atmosphere but trap some of the heat that radiates outward from Earth's surface. This is the greenhouse effect. If the mount of greenhouse gases in the atmosphere increases, they can trap more heat, and the atmosphere wa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What are some of the consequences of global warming predicted to b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armer temperatures overall; melting glaciers, ice caps, and sea ice; increased drought in some locations, increased precipitation in other locations; difficulty growing food in some agricultural areas; and spread of tropical diseases into areas that have traditionally been too cold for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at are two examples of geology-related environmental concerns? Briefly explain why geology holds an important position in environmental sci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Water quality and distribution, soil formation and erosion, monitoring pollution, finding suitable locations for power plants and other potentially dangerous buildings, climate change, and so on</w:t>
      </w:r>
      <w:r>
        <w:rPr>
          <w:rFonts w:cs="Symbol" w:ascii="Symbol" w:hAnsi="Symbol"/>
          <w:color w:val="000000"/>
        </w:rPr>
        <w:t></w:t>
      </w:r>
      <w:r>
        <w:rPr>
          <w:rFonts w:cs="Times New Roman" w:ascii="Times New Roman" w:hAnsi="Times New Roman"/>
          <w:color w:val="000000"/>
        </w:rPr>
        <w:t>there are many to choose from. Geology is concerned with all aspects of the physical Earth and their interactions with the bio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y is overpopulation a geologic 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dditional people must be provided with food, water, clothing, and housing at a minimum. Obtaining these things puts a strain on the available resources, such as the soil needed to grow food. Since many of the desirable and safe areas of the planet are already developed, future development is more likely to be in locations that are at risk for natural disasters. More people also produce more wastes so pollutants must be dealt wi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Describe how the universe, galaxies, stars, and chemical elements form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cientists believe that the universe originated with the Big Bang approximately 14 billion years ago. At the moment of the Big Bang, there was only energy, no matter. In the first second following the Big Bang, the four basic forces separated, and the universe experienced enormous expansion. Galaxies and stars came together, and the chemical makeup of the universe changed. In the early universe, the only chemical elements were hydrogen and helium, but now 2% of the universe is all other elements by weigh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Briefly explain the current theory of Earth's origin, including how and why it came to be differentiated by compos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 the solar nebula, gases and solid particles condensed in localized eddies and then accreted into planetesimals. These bodies collided and grew until they became planets. The planets nearer the Sun were small and composed of rock and metallic elements. One of these was Earth. Heat was generated by meteorite impacts, gravitational compression, and nuclear reactions. The heat caused the material to melt. Since it could now move, dense metals sank to the core and denser silicates to the mantle. Lighter silicates rose to form the cru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Name, locate, and describe Earth’s three concentric layers. What are these divisions based on and what volume does each layer take up?</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hree concentric layers are determined by density. At Earth’s center is the most dense layer, the core, with a calculated density of 10-13 grams per cubic centimeter. At 16% of the total volume, the core is mostly iron with a small amount of nickel. There are two layers, a solid interior and a liquid outer layer. The mantle makes up most of the planet’s volume, 83%. The mantle is much less dense than the core, 3.3-5.7 grams per centimeter cubed. It is composed mostly of dark, dense peridotite. The outermost layer is the least dense layer, the crust. There are two major types, continental crust, which is thick and has an average density of 2.7 grams per cubic centimeter and oceanic crust, which is thinner and density at 3.0 grams per cubic centime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How are the rock cycle and plate tectonics re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teractions between plates determine, to some extent, which of the three rock groups will form. Plates may melt to form igneous rocks, be altered to form metamorphic, or sink to allow sediments to become sedimentary roc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What is the basic tenet of the theory of organic evolution? What is the mechanism for organic evolution called, and how does it wor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l living things are related and have descended with modification from organisms that lived in the past. The mechanism is called natural selection, which states that the organisms that are best adapted to their environment are the most likely to survive to reproduce, causing species to evolve with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Briefly explain how the themes of plate tectonics, organic evolution, and geologic time provide a cohesive story of the history of Ear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arth has evolved internally and externally. As internal processes were established, they played a role in what was happening on the surface of Earth as the atmosphere, hydrosphere, and landmasses developed. Organic evolution was directly dependent on development of favorable conditions for different life forms. The net result of the physical, chemical, and biological evolution of Earth has been profound, particularly, in light of the amount of time necessary for those changes to take place (synthes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variou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Briefly explain how geologists can formulate theories about events that occurred on Earth before humans were here to make observ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eologists base their theories on two assumptions. First, that rocks record the processes that were involved in formation of those rocks. Second, that uniformitarianism is true, and the present is the key to the past. This means that basic physical, chemical, and biological processes have not changed, and that if we study and understand them today, we can apply what we learn to conditions in the p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Briefly explain the importance of the geologic tim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geologic time scale is the result of work by many geologists worldwide who used fossils, the rock record, and radiometric dating techniques to determine a chronology for the evolution of Earth and its life through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Briefly explain the importance of the principle of uniformitarianism to the study of historical ge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iformitarianism provides the basis for interpreting the geologic history of Earth because geologists cannot travel back in time to study events. By using modern analogies, geologists can make reasonable interpretations about past ev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What is a system? What are four Earth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system is a combination of related parts that interact in an organized fashion. Earth systems include the atmopshere, biosphere, hydrosphere and solid Ear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y is Earth considered to be a dynamic (as opposed to static) plan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arth has been continuously changed through its 4.6 billion year existen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What does geology have to do with the standard of living that societies ha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eologists locate and help extract the mineral and petroleum resources that societies us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4 How Does Geology Affect Our Everyday Liv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What is one way in which geologic knowledge is used to help hum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re are several possible answers to this, including finding mineral or energy resources, helping solve environmental problems, or predicting natural haz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variou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What are the characteristics of the terrestrial plan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terrestrial planets</w:t>
      </w:r>
      <w:r>
        <w:rPr>
          <w:rFonts w:cs="Symbol" w:ascii="Symbol" w:hAnsi="Symbol"/>
          <w:color w:val="000000"/>
        </w:rPr>
        <w:t></w:t>
      </w:r>
      <w:r>
        <w:rPr>
          <w:rFonts w:cs="Times New Roman" w:ascii="Times New Roman" w:hAnsi="Times New Roman"/>
          <w:color w:val="000000"/>
        </w:rPr>
        <w:t>Mercury, Venus, Earth, and Mars</w:t>
      </w:r>
      <w:r>
        <w:rPr>
          <w:rFonts w:cs="Symbol" w:ascii="Symbol" w:hAnsi="Symbol"/>
          <w:color w:val="000000"/>
        </w:rPr>
        <w:t></w:t>
      </w:r>
      <w:r>
        <w:rPr>
          <w:rFonts w:cs="Times New Roman" w:ascii="Times New Roman" w:hAnsi="Times New Roman"/>
          <w:color w:val="000000"/>
        </w:rPr>
        <w:t>are all small and are composed of rock and metallic elements that condensed at the high temperatures of the inner solar nebu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What are the characteristics of the Jovian plan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Jovian planets</w:t>
      </w:r>
      <w:r>
        <w:rPr>
          <w:rFonts w:cs="Symbol" w:ascii="Symbol" w:hAnsi="Symbol"/>
          <w:color w:val="000000"/>
        </w:rPr>
        <w:t></w:t>
      </w:r>
      <w:r>
        <w:rPr>
          <w:rFonts w:cs="Times New Roman" w:ascii="Times New Roman" w:hAnsi="Times New Roman"/>
          <w:color w:val="000000"/>
        </w:rPr>
        <w:t>Jupiter, Saturn, Uranus, and Neptune</w:t>
      </w:r>
      <w:r>
        <w:rPr>
          <w:rFonts w:cs="Symbol" w:ascii="Symbol" w:hAnsi="Symbol"/>
          <w:color w:val="000000"/>
        </w:rPr>
        <w:t></w:t>
      </w:r>
      <w:r>
        <w:rPr>
          <w:rFonts w:cs="Times New Roman" w:ascii="Times New Roman" w:hAnsi="Times New Roman"/>
          <w:color w:val="000000"/>
        </w:rPr>
        <w:t>are all large, gaseous bodies with rings and heavy atmospher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at is Pluto now that it is no longer a planet, and what are the characteristics of that type of bo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luto is now a dwarf planet. These bodies are similar to planets, but they have not cleared their portion of space of debris. Pluto is found within the Kuiper Belt of comets and other icy debri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escribe how temperature increases will occur in all global warming scenario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verage global temperature will rise everywhere but the greatest warming will be in the higher latitudes of the Northern Hemisphere. This is already being see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What is Doppler effe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oppler effect is a change in the frequency of a sound, light or other wave caused by the movement of the wave’s source relative to the observ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at are the three types of tectonic plate bounda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ivergent, convergent, and trans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What extremely important theory is as foundational and unifying to geology as the theory of evolution is to b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late tectonis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What is the difference between a rock and a miner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 rock is an aggregate of minerals. Minerals are naturally occurring, inorganic, crystalline solids that have definite physical and chemical proper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What are the three ways sedimentary rocks can 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1) Consolidation of mineral or rock fragments, (2) precipitation of mineral matter from solutions, or (3) compaction of plant or animal remai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How do igneous rocks 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gma crystallizes or volcanic ejecta accumulates and consolidat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How do metamorphic rocks f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alteration of existing rocks s a result of heat, pressure, and chemical a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What is the central thesis of the theory of organic 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ll present day organisms are related and have descended with modifications from organisms that lived in the p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What is natural sele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Natural selection is the mechanism that drives organic evolution. Organisms that are best adapted to their environment are more likely to survive to have offspring and pass their genes on to the next gene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What is the basic premise of the principle of uniformitari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resent-day processes have operated throughout geologic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State the principle of uniformitarian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hysical and chemical laws of nature have remained the same over time and cannot be viola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What is the name of the method that is used to determine the absolute age of a rock bo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adiometric da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The three major groups of rocks are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gneous, sedimentary, metamorph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8 The Rock Cycl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Earth's solid portion is divided into concentric layers of rock and other materials that may be solid, liquid, or partially molten. From the center to the surface, these are known as the inner ____________________, outer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re, core, mantle, cru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Planetesimals ar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ccreting masses of gases, liquids, and solids that may eventually become true plan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The four basic forces are ____________________,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gravity, electromagnetic, strong nuclear, weak nucl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Historical geology is the study of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origin and evolution of Earth and its continents, oceans, atmosphere, and lif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 What is Ge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Physical geology is the study of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Earth materials, such as rocks and minerals, as well as the processes operating within Earth and on its surf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 What is Ge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Earth's six principal subsystems are ____________________, ____________________, ____________________,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mosphere, hydrosphere, biosphere, lithosphere, mantle, co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COMPLE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Earth formed ____________________ billion years ago.</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4.6</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Anthropology is the study of human beings. Therefore, the name of the system that refers to humans on Earth is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nthro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A combination of related parts that interact in an organized fashion is a(n)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yst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Int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Theories are formulated through the process known a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cientific metho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Earth’s human population reached ____________________ in 2011 and is prjected to be ____________________ in 204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7 billion, 9 bill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Global warming is caused by increased concentrations of ____________________ in the atmo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greenhouse g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When the universe originated, it was composed of 100% ____________________ and ____________________, but now consists of ____________________% hydrogen and 2% ____________________ el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hydrogen, helium, 98, o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 scientific theory for the origin of our solar system, involving the condensation and collapse of interstellar material in a spiral arm of the Milky Way galaxy, is the ____________________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olar nebu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material in Earth's inner core is ____________________, while the outer core is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solid, liqui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The crust and the underlying uppermost mantle make up the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litho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two types of crust are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ceanic, continental</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tinental, ocean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two primary materials that geologists use as clues to understand Earth's past are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cks, fossils</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ossils, rock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The three eras that have taken place since the end of the Precambrian from oldest to youngest are the ____________________, ____________________, and ____________________.</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Paleozoic, Mesozoic, Cenozo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 xml:space="preserve">Which of the following statements about a scientific theory is </w:t>
      </w:r>
      <w:r>
        <w:rPr>
          <w:rFonts w:cs="Times New Roman" w:ascii="Times New Roman" w:hAnsi="Times New Roman"/>
          <w:i/>
          <w:iCs/>
          <w:color w:val="000000"/>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n explanation for some natural phenomen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a large body of supporting knowled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test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conjecture or gu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LO1 What is Ge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 to be the truth by most scienti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tentative explan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description of something that happens without f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u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cience does not utilize beliefs or supernatural explanations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been proven to be true and so science isn’t nee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ve been proven to be un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nnot be test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Most scientists argue that the greatest environmental problem facing the world toda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limate 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ozone ho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pol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popul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fish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Big Bang took place approximately ____ years a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0 b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 b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 b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age of the universe is estimat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of the universal background radi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of comets formed in interstellar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te at which galaxies are moving away from one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of subatomic particles as determined by radioactive dec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ge of the su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At the moment of the Big Bang, both ____ and ____ were compressed into an infinitely small high-temperature and high-density st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r,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vity,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power,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y, mat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r, weak nuclear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At the moment of the Big Bang, both ____ and ____ were set at zer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r,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ime,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power, weak nuclear fo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vity, chemist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tter, weak nuclear for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The Jovian plane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piter, Saturn, Uranus, and Neptu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ury, Venus, Earth, and Ma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arth, Mars, and Jupi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ranus, Neptune, and Plu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ury, Earth, Mars, and Plut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zone between the core and the crus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nersp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thosp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t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vection cen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ten zon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Earth's core is probab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of rock with high silica 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l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lten throughou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of potassium and aluminum rich silic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sed mostly of iron and nick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 xml:space="preserve">Which of the following statements about the asthenosphere is </w:t>
      </w:r>
      <w:r>
        <w:rPr>
          <w:rFonts w:cs="Times New Roman" w:ascii="Times New Roman" w:hAnsi="Times New Roman"/>
          <w:i/>
          <w:iCs/>
          <w:color w:val="000000"/>
        </w:rPr>
        <w:t>not</w:t>
      </w:r>
      <w:r>
        <w:rPr/>
        <w:t xml:space="preserv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lies beneath the lithosphe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rigid rock la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behaves plastical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rtial melting within it generates magm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surrounded by the upper mant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theory that all living organisms are descendants of different life forms that existed in the pas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c evol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aleont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te tecton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sel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Fossil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ful for reconstructing past environmental condi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idence that evolution has occur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idence that Earth has a long history predating hu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emains or traces of once-living organis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E</w:t>
        <w:tab/>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In 19th century, geologists developed the geologic time scale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ssi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radiometric dating techniqu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bsolute a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e principle of uniformitarianism. </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Historical geology is the study of how geology is related to human hist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1 What is Ge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istorical geology is concerned only with the sequence of events in Earth history, and not with processes that caused the ev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1 What is Geolo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cientists have proven that there is no supernatural or spiritual real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A theory - such as the theory of plate tectonics or the theory of evolution - is not accepted by a large number of scientis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2 Geology and the Formulation of Theor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Many wars are fought over natural resour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3 How Does Geology Relate to the Human Experience?</w:t>
        <w:tab/>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Overpopulation will affect many Earth systems, but there is enough fresh water for many billions of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5 Global Geologic and Environmental Issues Facing Humankin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solar nebula theory of the formation of the solar system accounts for the differences in composition between the terrestrial and Jovian plan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Pluto is the planet with the most ellipitcal orb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LO6 Origin of the Universe and Solar System, and Earth's Place in Th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The two types of crust are continental and lithospheri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7 Why Earth is a Dynamic and Evolving Plane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According to the theory of organic evolution, all living organisms are related, and they descended with some modifications from organisms that lived in the p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The central thesis of the theory of organic evolution is that there has always been the same diversity of species on Earth in the past as to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Natural selection refers to survival of organisms that are best adapted to their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PTS:</w:t>
        <w:tab/>
        <w:t>1</w:t>
        <w:tab/>
        <w:t>REF:</w:t>
        <w:tab/>
        <w:t>LO9 Organic Evolution and the History of Lif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In the 19th century, the geologic time scale was first developed using radiometric age dating techniqu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According to the principle of uniformitarianism, processes have occurred at the same rates throughout geologic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PTS:</w:t>
        <w:tab/>
        <w:t>1</w:t>
        <w:tab/>
        <w:t>REF:</w:t>
        <w:tab/>
        <w:t>LO10 Geologic Time and Uniformitarianis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In order for geologists to use the principle of uniformitarianism to interpret the geologic record, they do not need to study modern geologic proces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PTS:</w:t>
        <w:tab/>
        <w:t>1</w:t>
        <w:tab/>
        <w:t>REF:</w:t>
        <w:tab/>
        <w:t>LO10 Geologic Time and Uniformitarianism</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6:15:00Z</dcterms:created>
  <dc:creator>Elderon, Shannon</dc:creator>
  <dc:description/>
  <cp:keywords/>
  <dc:language>en-US</dc:language>
  <cp:lastModifiedBy>Elderon, Shannon</cp:lastModifiedBy>
  <dcterms:modified xsi:type="dcterms:W3CDTF">2011-10-25T16:15:00Z</dcterms:modified>
  <cp:revision>2</cp:revision>
  <dc:subject/>
  <dc:title/>
</cp:coreProperties>
</file>