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en lessons from econom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word ‘economy’ comes from the Latin word for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Scarcity means that society has less to offer than people wish to ha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conomics is the study of the circulation of money between banks, taxpayers and the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conomists study how individuals make decisions, how they interact with each other and the factors that affect the econom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ith careful planning, we can usually get something that we like without having to give up something else that we li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Easy</w:t>
        <w:tab/>
        <w:t>TOP:</w:t>
        <w:tab/>
        <w:t>L</w:t>
      </w:r>
      <w:r>
        <w:rPr>
          <w:rFonts w:cs="Times New Roman" w:ascii="Times New Roman" w:hAnsi="Times New Roman"/>
          <w:color w:val="000000"/>
          <w:lang w:val="en-NZ"/>
        </w:rPr>
        <w:t>esson 1: People face trade-off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Societies face trade-offs because of scientific improvements to technology.</w:t>
      </w:r>
    </w:p>
    <w:p>
      <w:pPr>
        <w:pStyle w:val="Normal"/>
        <w:widowControl w:val="false"/>
        <w:suppressAutoHyphens w:val="true"/>
        <w:autoSpaceDE w:val="false"/>
        <w:spacing w:lineRule="auto" w:line="240" w:before="0" w:after="1"/>
        <w:rPr>
          <w:rFonts w:ascii="Times New Roman" w:hAnsi="Times New Roman" w:cs="Times New Roman"/>
          <w:i/>
          <w:i/>
          <w:color w:val="000000"/>
          <w:sz w:val="2"/>
          <w:szCs w:val="2"/>
        </w:rPr>
      </w:pPr>
      <w:r>
        <w:rPr>
          <w:rFonts w:cs="Times New Roman" w:ascii="Times New Roman" w:hAnsi="Times New Roman"/>
          <w:i/>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NZ"/>
        </w:rPr>
      </w:pPr>
      <w:r>
        <w:rPr>
          <w:rFonts w:cs="Times New Roman" w:ascii="Times New Roman" w:hAnsi="Times New Roman"/>
          <w:color w:val="000000"/>
        </w:rPr>
        <w:t>ANS:</w:t>
        <w:tab/>
        <w:t>T</w:t>
        <w:tab/>
        <w:t>PTS:</w:t>
        <w:tab/>
        <w:t>1</w:t>
        <w:tab/>
        <w:t>DIF:</w:t>
        <w:tab/>
        <w:t>Easy</w:t>
        <w:tab/>
        <w:t>TOP: L</w:t>
      </w:r>
      <w:r>
        <w:rPr>
          <w:rFonts w:cs="Times New Roman" w:ascii="Times New Roman" w:hAnsi="Times New Roman"/>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NZ"/>
        </w:rPr>
      </w:pPr>
      <w:r>
        <w:rPr>
          <w:rFonts w:cs="Times New Roman" w:ascii="Times New Roman" w:hAnsi="Times New Roman"/>
          <w:color w:val="000000"/>
          <w:lang w:val="en-NZ"/>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Equity means that everyone in the economy should receive an equal share of the goods and services produc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L</w:t>
      </w:r>
      <w:r>
        <w:rPr>
          <w:rFonts w:cs="Times New Roman" w:ascii="Times New Roman" w:hAnsi="Times New Roman"/>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People are likely to make good decisions only if they understand the options that are available to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L</w:t>
      </w:r>
      <w:r>
        <w:rPr>
          <w:rFonts w:cs="Times New Roman" w:ascii="Times New Roman" w:hAnsi="Times New Roman"/>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Pollution regulations make society better off by raising inco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L</w:t>
      </w:r>
      <w:r>
        <w:rPr>
          <w:rFonts w:cs="Times New Roman" w:ascii="Times New Roman" w:hAnsi="Times New Roman"/>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en the government redistributes income from the rich to the poor, society benefits since there are more poor than ri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L</w:t>
      </w:r>
      <w:r>
        <w:rPr>
          <w:rFonts w:cs="Times New Roman" w:ascii="Times New Roman" w:hAnsi="Times New Roman"/>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Efficiency refers to the size of the economic pie and equity refers to how the pie is di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L</w:t>
      </w:r>
      <w:r>
        <w:rPr>
          <w:rFonts w:cs="Times New Roman" w:ascii="Times New Roman" w:hAnsi="Times New Roman"/>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In economic policymaking, there is often a conflict between the goal of efficiency and the goal of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L</w:t>
      </w:r>
      <w:r>
        <w:rPr>
          <w:rFonts w:cs="Times New Roman" w:ascii="Times New Roman" w:hAnsi="Times New Roman"/>
          <w:color w:val="000000"/>
          <w:lang w:val="en-NZ"/>
        </w:rPr>
        <w:t>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opportunity cost of something is not what you give up to get something e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Easy</w:t>
        <w:tab/>
        <w:t>TOP:</w:t>
        <w:tab/>
        <w:t>Lesson 2: The cost of something is what you give up to get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opportunity cost of consuming a unit of good X is the amount of resources that must be devoted to its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Lesson 2: The cost of something is what you give up to get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 marginal change is a large and significant change to an existing plan of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Easy</w:t>
        <w:tab/>
        <w:t>TOP:</w:t>
        <w:tab/>
        <w:t>Lesson 3: Rational people think at the margi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A rational decision maker takes an action only if the marginal cost exceeds the marginal benef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Lesson 3: Rational people think at the margi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Public policies to reduce emissions from cars do not affect the private costs and benefits of driving c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Lesson 4: People respond to incen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Economist Sam Peltzman found that seatbelt laws caused less accidents and more pedestrian death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erate</w:t>
        <w:tab/>
        <w:t>TOP:</w:t>
        <w:tab/>
        <w:t>Lesson 4: People respond to incen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Australian government policies announcing when changes to child benefits would occur had no effect on the timing decision of some Australian families to have bab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rPr>
        <w:t>ANS:</w:t>
        <w:tab/>
        <w:t>F</w:t>
        <w:tab/>
        <w:t>PTS:</w:t>
        <w:tab/>
        <w:t>1</w:t>
        <w:tab/>
        <w:t>DIF:</w:t>
        <w:tab/>
        <w:t>Easy</w:t>
        <w:tab/>
        <w:t>TOP:</w:t>
        <w:tab/>
        <w:t>Lesson 4: People respond to incen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In international trade, if one party gains, the other party lo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 benefit of trade is that it permits two parties to specialise in those tasks in which they have the highest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TOP:</w:t>
        <w:tab/>
        <w:t>Lesson 5: Trade can make everyone better of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Trade makes rich nations richer and poor nations poor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erate</w:t>
        <w:tab/>
        <w:t>TOP:</w:t>
        <w:tab/>
        <w:t>Lesson 5: Trade can make everyone better of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 xml:space="preserve">In his book </w:t>
      </w:r>
      <w:r>
        <w:rPr>
          <w:rFonts w:cs="Times New Roman" w:ascii="Times New Roman" w:hAnsi="Times New Roman"/>
          <w:i/>
          <w:iCs/>
          <w:color w:val="000000"/>
        </w:rPr>
        <w:t>The Wealth of Nations</w:t>
      </w:r>
      <w:r>
        <w:rPr>
          <w:rFonts w:cs="Times New Roman" w:ascii="Times New Roman" w:hAnsi="Times New Roman"/>
          <w:color w:val="000000"/>
        </w:rPr>
        <w:t>, Adam Smith observed that households and firms interacting in markets are led by an ‘invisible hand’ to make decisions that produce desirable outcomes for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If each person pursues their own self-interest through a market-institution, the resulting chaos would cause the market to collap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erate</w:t>
        <w:tab/>
        <w:t>TOP:</w:t>
        <w:tab/>
        <w:t>Lesson 6: Markets are usually a good way to organise economic ac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 xml:space="preserve">Governments can improve efficiency in an economy by intervening when the richest companies are not paying enough out to shareholders </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TOP:</w:t>
        <w:tab/>
        <w:t>Lesson 6: Markets are usually a good way to organise economic acti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While the ‘invisible hand’ cannot guarantee efficiency, it is better at guaranteeing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Easy</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e two broad reasons for a government to intervene in the economy are to promote efficiency and to promote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T</w:t>
        <w:tab/>
        <w:t>PTS:</w:t>
        <w:tab/>
        <w:t>1</w:t>
        <w:tab/>
        <w:t>DIF:</w:t>
        <w:tab/>
        <w:t>Easy</w:t>
        <w:tab/>
        <w:t>TOP:</w:t>
        <w:tab/>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When markets allocate resources efficiently, the natural outcome of this is market fail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F</w:t>
        <w:tab/>
        <w:t>PTS:</w:t>
        <w:tab/>
        <w:t>1</w:t>
        <w:tab/>
        <w:t>DIF:</w:t>
        <w:tab/>
        <w:t>Easy</w:t>
        <w:tab/>
        <w:t>TOP:</w:t>
        <w:tab/>
        <w:t>Lesson 7: Governments can sometimes improve market outco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A monopolist has limited market po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F</w:t>
        <w:tab/>
        <w:t>PTS:</w:t>
        <w:tab/>
        <w:t>1</w:t>
        <w:tab/>
        <w:t>DIF:</w:t>
        <w:tab/>
        <w:t>Easy</w:t>
        <w:tab/>
        <w:t>TOP:</w:t>
        <w:tab/>
        <w:t>Lesson 7: Governments can sometimes improve market outco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A market economy rewards people according to their ability to produce things that other people are willing to pay f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T</w:t>
        <w:tab/>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Monopoly power and income inequality are examples of market fail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F</w:t>
        <w:tab/>
        <w:t>PTS:</w:t>
        <w:tab/>
        <w:t>1</w:t>
        <w:tab/>
        <w:t>DIF:</w:t>
        <w:tab/>
        <w:t>Difficult</w:t>
        <w:tab/>
        <w:t>TOP:</w:t>
        <w:tab/>
        <w:t>Lesson 7: Governments can sometimes improve market outcom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Productivity is defined as the quantity of goods and services produced from each hour of a worker’s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The countries with the lowest labour productivities tend to have the lowest wa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TOP:</w:t>
        <w:tab/>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Better tools and technology can increase productivity and therefore living standards in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TOP:</w:t>
        <w:tab/>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Protecting domestic jobs from foreign competition is the best way to raise labour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Moderate</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Inflation increases the value of mon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Easy</w:t>
        <w:tab/>
        <w:t>TOP:</w:t>
        <w:tab/>
        <w:t>Lesson 9: Prices rise when the government prints too much mone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If the government prints too much money, it will cause inf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Moderate</w:t>
        <w:tab/>
        <w:t>TOP:</w:t>
        <w:tab/>
        <w:t>Lesson 9: Prices rise when the government prints too much mone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The Phillips curve shows that at least in the short term, reductions in the inflation rate must be accompanied by increases in unemploy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DIF:</w:t>
        <w:tab/>
        <w:t>Easy</w:t>
        <w:tab/>
        <w:t>TOP:</w:t>
        <w:tab/>
        <w:t>Lesson 10: Society faces a short-term trade-off between inflation and unemploy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Economists agree that monetary and fiscal policy, although not very powerful, are necessary instruments for controlling the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rPr>
        <w:t>ANS:</w:t>
        <w:tab/>
        <w:t>F</w:t>
        <w:tab/>
        <w:t>PTS:</w:t>
        <w:tab/>
        <w:t>1</w:t>
        <w:tab/>
        <w:t>DIF:</w:t>
        <w:tab/>
        <w:t>Moderate</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Inflation in an economy is primarily caused by profiteering by greedy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DIF:</w:t>
        <w:tab/>
        <w:t>Difficult</w:t>
        <w:tab/>
        <w:t>TOP:</w:t>
        <w:tab/>
        <w:t>Lesson 10: Society faces a short-term trade-off between inflation and unemploy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word ‘economy’ comes from the Greek word for:</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one who manages a household’ </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ne who participates in a marke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nviron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n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entral concept of economics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rc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erg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TOP:</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study of economics is concerned with:</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keeping private businesses from losing mone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monstrating that capitalistic economies are superior to socialistic econom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w society manages its scarce resour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termining the most equitable distribution of society's outp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NOT included in the decisions that every society must mak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hat goods will be produc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hat determines consumer preferen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ho will produce good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ho will consume the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 order for scarcity to exist, it must be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re is a finite amount of a resourc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ore people want the resource than there is available of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resource is non-renewabl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body wants to purchase the resou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For society, a good is not scarce i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members of society can have all they want of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t least one individual in society can obtain all he or she wants of the goo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irms are producing at full capac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ose who have enough income can buy all they want of the 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TOP:</w:t>
        <w:tab/>
        <w:t>Introdu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 xml:space="preserve">Which of the following resources is </w:t>
      </w:r>
      <w:r>
        <w:rPr>
          <w:rFonts w:cs="Times New Roman" w:ascii="Times New Roman" w:hAnsi="Times New Roman"/>
          <w:i/>
          <w:iCs/>
          <w:color w:val="000000"/>
        </w:rPr>
        <w:t>least</w:t>
      </w:r>
      <w:r>
        <w:rPr/>
        <w:t xml:space="preserve"> likely to meet the definition of scarcit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l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ce-cream</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Economics is defined as the study o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litics and business</w:t>
            </w:r>
          </w:p>
        </w:tc>
      </w:tr>
      <w:tr>
        <w:trPr/>
        <w:tc>
          <w:tcPr>
            <w:tcW w:w="364"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entral planning</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overnment regul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w society manages its scarc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is a major area of study for economist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w people make decis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design of nuclear power plan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best way to design a nature reserv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w countries choose national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scarcity problem:</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as been eliminated in the richest countries</w:t>
            </w:r>
          </w:p>
        </w:tc>
      </w:tr>
      <w:tr>
        <w:trPr/>
        <w:tc>
          <w:tcPr>
            <w:tcW w:w="364"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rsists only because countries have failed to eliminate unemployment</w:t>
            </w:r>
          </w:p>
        </w:tc>
      </w:tr>
      <w:tr>
        <w:trPr/>
        <w:tc>
          <w:tcPr>
            <w:tcW w:w="364"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as been solved in all industrialised nat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rsists because society cannot give every individual the highest standard of living to which he or she might aspi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n ‘increase in efficiency’ suggests that an econom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s using more costly production techniqu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as decided to produce more luxury good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s able to get less goods and services from a given amount of resour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s able to get more goods and services from a given amount of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at does the adage ‘There is no such thing as a free lunch’ mea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taxes firms that sell lunch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od prices have risen as a consequence of increased tax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unches are not fre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 usually have to give up something, in order to get something else we li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t>Lesson 1: People face trade-off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tab/>
        <w:t>Daniel decides to spend an hour playing cricket rather than working at $16 per hour. His trade-off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thing, because he enjoys playing cricket more than working</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crease in skill he obtains from playing cricket for that hou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16 he could have earn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thing, because he spent $16 for admission into the sports complex to play cric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f stricter regulations are used to reduce pollution th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veryone will benefit so there is no trade-off</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nly firms that polluted will be affect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re will be no trade-off as the firms can afford to reduce pollu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omes of these firm’s owners, workers and customers will be affected, and this means a trade-off must resul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Efficiency means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ciety is getting the most it can from its scarce resour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ciety is conserving resources in order to save them for the futur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ciety’s goods and services are distributed fairly among society’s member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ciety has lessened its dependence on foreign energy 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Equity means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members of society have the same incom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benefits of society’s resources are distributed fairly among society’s members </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ciety’s goods and services are distributed according to ne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getting the most it can from its scarc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n equitable outcome is one whe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ich people give more to charit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can be described as fai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can be described as effici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veryone has the same inc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en government policies are being designe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quity and efficiency goals are usually independent of each othe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re is usually a trade-off between equity and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quity can usually be achieved without an efficiency los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reasing efficiency usually results in more equ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If the government redistributes income from the rich to the poor:</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re is no change to efficiency because rich people can afford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veryone gains when the poor have more mone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ople respond by working harde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ople tend to work less and this causes losses in outp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Difficult</w:t>
        <w:tab/>
        <w:t>TOP:</w:t>
        <w:tab/>
        <w:t>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economics, the cost of something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out-of-pocket expense of obtaining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hat you give up to get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ways measured in units of tim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ways higher than people thin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TOP:</w:t>
        <w:tab/>
        <w:t>Lesson 2: The cost of something is what you give up to get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opportunity cost of going to universit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total spent on food, clothing, books, transportation, tuition, lodging and other expens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zero for students who are fortunate enough to have all of their university expenses paid by someone els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value of the best opportunity a student gives up to attend univers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zero, since a university education will allow a student to earn a larger income after gradu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Moderate</w:t>
        <w:tab/>
        <w:t>TOP:</w:t>
        <w:tab/>
        <w:t>Lesson 2: The cost of something is what you give up to get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2.</w:t>
        <w:tab/>
        <w:t>From an economic point of view for most students, the largest single cost of a university education</w:t>
      </w:r>
      <w:r>
        <w:rPr>
          <w:rFonts w:cs="Times New Roman" w:ascii="Times New Roman" w:hAnsi="Times New Roman"/>
          <w:i/>
          <w:color w:val="000000"/>
        </w:rPr>
        <w:t xml:space="preserve"> </w:t>
      </w:r>
      <w:r>
        <w:rPr>
          <w:rFonts w:cs="Times New Roman" w:ascii="Times New Roman" w:hAnsi="Times New Roman"/>
          <w:color w:val="000000"/>
        </w:rPr>
        <w:t>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nsportation, parking and entertain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uition fees and book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wages given up to attend university</w:t>
            </w:r>
          </w:p>
        </w:tc>
      </w:tr>
      <w:tr>
        <w:trPr/>
        <w:tc>
          <w:tcPr>
            <w:tcW w:w="364"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oom and bo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Moderate</w:t>
        <w:tab/>
        <w:t>TOP:</w:t>
        <w:tab/>
        <w:t>Lesson 2: The cost of something is what you give up to get i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t>From an accounting point of view, the largest single cost of a university education for most students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nsportation, parking and entertain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uition fees and book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wages given up to attend univers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oom and board</w:t>
            </w:r>
          </w:p>
        </w:tc>
      </w:tr>
    </w:tbl>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TOP:</w:t>
        <w:tab/>
        <w:t>Lesson 2: The cost of something is what you give up to get it</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r>
      <w:r>
        <w:rPr/>
        <w:t>.</w:t>
        <w:tab/>
        <w:t>The opportunity cost of an item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number of hours needed to earn money to buy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hat you give up to get that item</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ways less than the dollar value of the item</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ways equal to the dollar value of the i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TOP:</w:t>
        <w:tab/>
        <w:t>Lesson 2: The cost of something is what you give up to get i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r>
      <w:r>
        <w:rPr/>
        <w:t>.</w:t>
        <w:tab/>
        <w:t>Lee accepts a contract to photograph a wedding on Saturday for $1000. She cancels plans to go to the zoo with her friends instead. Her opportunity cost of photographing the wedding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1000 she ear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enjoyment of spending the day with her friends at the zoo</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1000 less the enjoyment she would have received from being at the zoo with her friend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thing, as she wasn’t going to earn any money at the zo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w:t>
        <w:tab/>
        <w:t>TOP:</w:t>
        <w:tab/>
        <w:t>Lesson 2: The cost of something is what you give up to get i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6</w:t>
      </w:r>
      <w:r>
        <w:rPr/>
        <w:t>.</w:t>
        <w:tab/>
        <w:t>Ryan spends an hour studying instead of going for a bike ride. The opportunity cost to him of studying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mprovement in his grades from studying for the hou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difference between the improvement in his grades from studying minus the enjoyment of a bike rid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enjoyment and exercise he would have received had he gone for a bike rid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zero, since Ryan chose to study rather than to ride his bike, the value of studying must have been greater than the value of the bike ri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Difficult</w:t>
        <w:tab/>
        <w:t>TOP:</w:t>
        <w:tab/>
        <w:t>Lesson 2: The cost of something is what you give up to get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7.</w:t>
        <w:tab/>
        <w:t xml:space="preserve">Whenever a person gives up one resource </w:t>
      </w:r>
      <w:r>
        <w:rPr/>
        <w:t>to obtain an item is calle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benefit analysi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portunity decis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portunity pric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pportunity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t>Lesson 2: The cost of something is what you give up to get i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8</w:t>
      </w:r>
      <w:r>
        <w:rPr/>
        <w:t>.</w:t>
        <w:tab/>
        <w:t>People make decisions at the margin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ollowing tradi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omparing costs and benefi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enc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alculating dollar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ap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9</w:t>
      </w:r>
      <w:r>
        <w:rPr/>
        <w:t>.</w:t>
        <w:tab/>
        <w:t>Which of the following is most likely to be a marginal chang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oubling the number of fishing boats in a fisher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reasing the length of all fishing boats by 50 per c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omparing fishing technology now, to that used 50 years ago</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reasing a six-month fishing season by one wee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ANS:</w:t>
        <w:tab/>
        <w:t>D</w:t>
        <w:tab/>
        <w:t>PTS:</w:t>
        <w:tab/>
        <w:t>1</w:t>
        <w:tab/>
        <w:t>DIF:</w:t>
        <w:tab/>
        <w:t>Moderate</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sz w:val="2"/>
          <w:szCs w:val="2"/>
        </w:rPr>
      </w:pPr>
      <w:r>
        <w:rPr>
          <w:rFonts w:cs="Times New Roman" w:ascii="Times New Roman" w:hAnsi="Times New Roman"/>
          <w:caps/>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r>
      <w:r>
        <w:rPr/>
        <w:t>.</w:t>
        <w:tab/>
        <w:t>A rational decision maker takes an action only if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ginal benefit is greater than the marginal co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ginal benefit is less than the marginal co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verage benefit is greater than the average co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ginal benefit is greater than both the average cost and the marginal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ANS:</w:t>
        <w:tab/>
        <w:t>A</w:t>
        <w:tab/>
        <w:t>PTS:</w:t>
        <w:tab/>
        <w:t>1</w:t>
        <w:tab/>
        <w:t>DIF:</w:t>
        <w:tab/>
        <w:t>Moderate</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sz w:val="2"/>
          <w:szCs w:val="2"/>
        </w:rPr>
      </w:pPr>
      <w:r>
        <w:rPr>
          <w:rFonts w:cs="Times New Roman" w:ascii="Times New Roman" w:hAnsi="Times New Roman"/>
          <w:caps/>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1</w:t>
      </w:r>
      <w:r>
        <w:rPr/>
        <w:t>.</w:t>
        <w:tab/>
        <w:t>You have spent $500 purchasing and repairing an old car which you expect to sell for $800 once the repairs are complete. You discover that you need an additional part, which will cost $400, including labour, in order to complete the repairs. You can sell the car as it is now for $300. What should you d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 should never sell something for less than it cos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you should cut your losses and take the $300</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ou should complete the repairs and sell the ca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doesn’t matter which action you take; the outcome is the same either w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ANS:</w:t>
        <w:tab/>
        <w:t>C</w:t>
        <w:tab/>
        <w:t>PTS:</w:t>
        <w:tab/>
        <w:t>1</w:t>
        <w:tab/>
        <w:t>DIF:</w:t>
        <w:tab/>
        <w:t>Moderate</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sz w:val="2"/>
          <w:szCs w:val="2"/>
        </w:rPr>
      </w:pPr>
      <w:r>
        <w:rPr>
          <w:rFonts w:cs="Times New Roman" w:ascii="Times New Roman" w:hAnsi="Times New Roman"/>
          <w:caps/>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2</w:t>
      </w:r>
      <w:r>
        <w:rPr/>
        <w:t>.</w:t>
        <w:tab/>
        <w:t>Economists have recognised that people respond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aspirations of policymaker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entiv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egulations rather than pri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verty rather than pol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TOP:</w:t>
        <w:tab/>
      </w:r>
      <w:r>
        <w:rPr>
          <w:rFonts w:cs="Times New Roman" w:ascii="Times New Roman" w:hAnsi="Times New Roman"/>
          <w:color w:val="000000"/>
          <w:lang w:val="en-US"/>
        </w:rPr>
        <w:t>Lesson 4: People respond to incen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r>
      <w:r>
        <w:rPr/>
        <w:t>.</w:t>
        <w:tab/>
        <w:t>Which of the following is important for policymakers to consider when designing public polic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possibility that policies might change behaviou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direct effect of polic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direct effect of polic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Moderate</w:t>
        <w:tab/>
        <w:t>TOP:</w:t>
        <w:tab/>
      </w:r>
      <w:r>
        <w:rPr>
          <w:rFonts w:cs="Times New Roman" w:ascii="Times New Roman" w:hAnsi="Times New Roman"/>
          <w:color w:val="000000"/>
          <w:lang w:val="en-US"/>
        </w:rPr>
        <w:t>Lesson 4: People respond to incen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4</w:t>
      </w:r>
      <w:r>
        <w:rPr/>
        <w:t>.</w:t>
        <w:tab/>
        <w:t>Compulsory seatbelt laws in Australia have resulted i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decrease in both driver and pedestrian death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ittle change in driver deaths and an increase in pedestrian death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ittle change in either driver deaths or pedestrian death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increase in both driver and pedestrian death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Difficult</w:t>
        <w:tab/>
        <w:t>TOP:</w:t>
        <w:tab/>
      </w:r>
      <w:r>
        <w:rPr>
          <w:rFonts w:cs="Times New Roman" w:ascii="Times New Roman" w:hAnsi="Times New Roman"/>
          <w:color w:val="000000"/>
          <w:lang w:val="en-US"/>
        </w:rPr>
        <w:t>Lesson 4: People respond to incen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5.</w:t>
        <w:tab/>
        <w:t>According to Peltzman, one effect of a government-imposed seat</w:t>
      </w:r>
      <w:r>
        <w:rPr/>
        <w:t>belt law has be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ewer pedestrian death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afer driving</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increase in the number of acciden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at everyone now wears seatbe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Moderate</w:t>
        <w:tab/>
        <w:t>TOP:</w:t>
        <w:tab/>
      </w:r>
      <w:r>
        <w:rPr>
          <w:rFonts w:cs="Times New Roman" w:ascii="Times New Roman" w:hAnsi="Times New Roman"/>
          <w:color w:val="000000"/>
          <w:lang w:val="en-US"/>
        </w:rPr>
        <w:t>Lesson 4: People respond to incen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6</w:t>
      </w:r>
      <w:r>
        <w:rPr/>
        <w:t>.</w:t>
        <w:tab/>
        <w:t>Trade can benefit a famil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y increasing the variety of goods and services they can buy at a lower co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y requiring each person to perform a wide range of tasks, including those they are not very productive i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if the government provides them with a subsid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oth A and B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7</w:t>
      </w:r>
      <w:r>
        <w:rPr/>
        <w:t>.</w:t>
        <w:tab/>
        <w:t>Which is the most accurate statement about trad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de makes some nations better off and others worse off</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de can make every nation better off</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ding for a good can make a nation better off only if the nation cannot produce that goo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de helps rich nations and hurts poor n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8.</w:t>
        <w:tab/>
        <w:t>Trade between Australia and New Zealan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s a losing proposition for New Zealand because Australian workers are more productiv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s a losing proposition for Australia because New Zealand has cheaper labou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s like a sports contest – one side wins and the other side los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both Australia and New Zea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TOP:</w:t>
        <w:tab/>
        <w:t>Lesson 5: Trade can make everyone better of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r>
      <w:r>
        <w:rPr/>
        <w:t>.</w:t>
        <w:tab/>
        <w:t>Australia can benefit from trade if i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des with all other count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oes not trade with countries that make the same goods as Australia</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oes not trade with any country with lower wages than Australia</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rades only with countries that have higher wages than Austral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t>Lesson 5: Trade can make everyone better of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0</w:t>
      </w:r>
      <w:r>
        <w:rPr/>
        <w:t>.</w:t>
        <w:tab/>
        <w:t>If Australia is better than the US at producing wheat, but the US is better than Australia at producing cars, the US shoul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mpose a tariff on Australian wheat in order to protect jobs in the US car industr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ell cars to Australia, and should buy Australian whea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ubsidise its wheat industry so that it can compete with Australian whea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ut a quota on the amount of Australian wheat impor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TOP:</w:t>
        <w:tab/>
        <w:t>Lesson 5: Trade can make everyone better of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1</w:t>
      </w:r>
      <w:r>
        <w:rPr/>
        <w:t>.</w:t>
        <w:tab/>
        <w:t>Which of the following is the best statement about market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s are usually a good way to organise economic a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s are usually inferior to central planning as a way to organise economic a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s are flawed and are therefore not an acceptable way to organise economic a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s are a good way to organise economic activity in developed nations, but not in less-developed n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2</w:t>
      </w:r>
      <w:r>
        <w:rPr/>
        <w:t>.</w:t>
        <w:tab/>
        <w:t>In a market econom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irms decide whom to hire and what to produc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fit and self-interest guide the decisions of firms and household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useholds decide which firms to work for and what to buy with their incom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3</w:t>
      </w:r>
      <w:r>
        <w:rPr/>
        <w:t>.</w:t>
        <w:tab/>
        <w:t>Coordination of economic activity in a market economy is achieved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overnment regulat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anks and other financial intermediar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lanning agencies within govern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4</w:t>
      </w:r>
      <w:r>
        <w:rPr/>
        <w:t>.</w:t>
        <w:tab/>
        <w:t>One advantage market economies have over central planning is that market economi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re more effici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lve the problem of scarc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stablish government economic control</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vide an equal distribution of goods and services to consu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tab/>
        <w:t xml:space="preserve">Which of the following observations was made famous by Adam Smith in his book </w:t>
      </w:r>
      <w:r>
        <w:rPr>
          <w:rFonts w:cs="Times New Roman" w:ascii="Times New Roman" w:hAnsi="Times New Roman"/>
          <w:i/>
          <w:iCs/>
          <w:color w:val="000000"/>
        </w:rPr>
        <w:t>The Wealth of Nations</w:t>
      </w:r>
      <w:r>
        <w:rPr/>
        <w: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re is no such thing as a free lunch</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eople buy more when prices are low than when prices are high</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o matter how much people earn, they tend to spend more than they ear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useholds and firms interacting in markets are guided by an ‘invisible hand’ that leads them to desirable market outc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6</w:t>
      </w:r>
      <w:r>
        <w:rPr/>
        <w:t>.</w:t>
        <w:tab/>
        <w:t>The mechanism employed by the ‘invisible hand’ to direct economic activit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unlimited quantity </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arge corporat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r>
      <w:r>
        <w:rPr/>
        <w:t>.</w:t>
        <w:tab/>
        <w:t>The main motivation behind the ‘invisible hand’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threat of government interven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usiness ethic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elf-intere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legal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8</w:t>
      </w:r>
      <w:r>
        <w:rPr/>
        <w:t>.</w:t>
        <w:tab/>
        <w:t>A market economy rewards people according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ir need for goods and servi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ow willing they are to work</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ir ability to produce things of cultural importanc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ir ability to produce things that other people are willing to pay f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Moderate</w:t>
        <w:tab/>
        <w:t>TOP:</w:t>
        <w:tab/>
      </w:r>
      <w:r>
        <w:rPr>
          <w:rFonts w:cs="Times New Roman" w:ascii="Times New Roman" w:hAnsi="Times New Roman"/>
          <w:color w:val="000000"/>
          <w:lang w:val="en-NZ"/>
        </w:rPr>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r>
      <w:r>
        <w:rPr/>
        <w:t>.</w:t>
        <w:tab/>
        <w:t>When the government prevents prices from adjusting naturally to supply and deman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stabilises the econom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adversely affects the allocation of resour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mprovement in equity justifies the reduction in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reduced uncertainty associated with fixed prices is worth more than the cost in lower effici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r>
      <w:r>
        <w:rPr/>
        <w:t>.</w:t>
        <w:tab/>
        <w:t>Which of the following is an example of market failu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firm becomes insolvent and is forced out of the marke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firm’s research and development fails to develop a new produc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firm closes down a factory due to poor sal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firm’s pollution into a river reduces the number of fish that can be caugh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1</w:t>
      </w:r>
      <w:r>
        <w:rPr/>
        <w:t>.</w:t>
        <w:tab/>
        <w:t>The two best reasons for a government to intervene in a market are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aise revenues and to promote stabil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mote equity and to raise revenu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mote efficiency and to raise revenu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mote equity and to promote effici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D</w:t>
        <w:tab/>
        <w:t>PTS:</w:t>
        <w:tab/>
        <w:t>1</w:t>
        <w:tab/>
        <w:t>DIF:</w:t>
        <w:tab/>
        <w:t>Difficult</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2</w:t>
      </w:r>
      <w:r>
        <w:rPr/>
        <w:t>.</w:t>
        <w:tab/>
        <w:t>Two important causes of market failure a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xternalities and market powe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xternalities and increases in pri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 power and increases in pover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creases in poverty and increases in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A</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3</w:t>
      </w:r>
      <w:r>
        <w:rPr/>
        <w:t>.</w:t>
        <w:tab/>
        <w:t>An externality is the impact o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ciety’s decisions on the well-being of socie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person’s actions on that person’s well being</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ociety’s decisions on the well-being of one pers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ne person’s actions on the wellbeing of a bystan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4</w:t>
      </w:r>
      <w:r>
        <w:rPr/>
        <w:t>.</w:t>
        <w:tab/>
        <w:t>An example of an externalit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drought reducing wheat production in Australia</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increase in the price of bread after a sales tax is impos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new road that increases noise levels in adjacent hous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firm that loses market share after a new firm enters the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C</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5.</w:t>
        <w:tab/>
        <w:t xml:space="preserve">If a uranium mine does </w:t>
      </w:r>
      <w:r>
        <w:rPr>
          <w:rFonts w:cs="Times New Roman" w:ascii="Times New Roman" w:hAnsi="Times New Roman"/>
          <w:i/>
          <w:iCs/>
          <w:color w:val="000000"/>
        </w:rPr>
        <w:t>not</w:t>
      </w:r>
      <w:r>
        <w:rPr/>
        <w:t xml:space="preserve"> bear the entire cost of cleaning up its waste then it will:</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lean up its waste so others are not exposed to i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educe the volume of waste it produ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enerates an acceptable level of wast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enerate an excessive level of was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D</w:t>
        <w:tab/>
        <w:t>PTS:</w:t>
        <w:tab/>
        <w:t>1</w:t>
        <w:tab/>
        <w:t>DIF:</w:t>
        <w:tab/>
        <w:t>Difficult</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r>
      <w:r>
        <w:rPr/>
        <w:t>.</w:t>
        <w:tab/>
        <w:t>A situation in which a market left on its own fails to allocate resources efficiently is known a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rc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pportunity cos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 failur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 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C</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7</w:t>
      </w:r>
      <w:r>
        <w:rPr/>
        <w:t>.</w:t>
        <w:tab/>
        <w:t>Which of these consumption activities is most likely to cause an external cos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executive plays a vigorous game of golf</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student in a flat plays her CDs at 120 decibels late at night </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young mother exercises to an aerobics video</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ruction worker eats a sandwich during the lunch brea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8</w:t>
      </w:r>
      <w:r>
        <w:rPr/>
        <w:t>.</w:t>
        <w:tab/>
        <w:t>If paper-pulp factories generate too much water pollution with their discharge, which kills local fish stocks th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government will not be able to do anything to stop thi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factories will be concerned about the loss of fish and reduce their pollu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government can treat the water for pollution and restock the rive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government can use environmental regulations to reduce the pollution and improve economic well be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D</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9</w:t>
      </w:r>
      <w:r>
        <w:rPr/>
        <w:t>.</w:t>
        <w:tab/>
        <w:t>Market power refers to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elative importance of a market to the overall econom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bility of a person or group of people to successfully market new produc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wer of the government to regulate a marke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wer of a single person (or small group of people) to unduly influence market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0</w:t>
      </w:r>
      <w:r>
        <w:rPr/>
        <w:t>.</w:t>
        <w:tab/>
        <w:t>A good example of a monopoly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commercial fishing boat operating in the inshore fisher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eco-tourist business that has sole rights to take visitors into a reserv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large computer company with many business software produc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bookstore in a large 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B</w:t>
        <w:tab/>
        <w:t>PTS:</w:t>
        <w:tab/>
        <w:t>1</w:t>
        <w:tab/>
        <w:t>DIF:</w:t>
        <w:tab/>
        <w:t>Easy</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1</w:t>
      </w:r>
      <w:r>
        <w:rPr/>
        <w:t>.</w:t>
        <w:tab/>
        <w:t>Which is the most correct statement about the ‘invisible han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visible hand’ always ensures both equity and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visible hand’ never ensures either equity or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visible hand’ is more effective at ensuring equity than it is at ensuring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visible hand’ is more effective at ensuring efficiency than it is at ensuring equ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2</w:t>
      </w:r>
      <w:r>
        <w:rPr/>
        <w:t>.</w:t>
        <w:tab/>
        <w:t>In Australia, it would be possible to justify a higher income tax on the rich by potential gains i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rket power</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usiness eth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3</w:t>
      </w:r>
      <w:r>
        <w:rPr/>
        <w:t>.</w:t>
        <w:tab/>
        <w:t>Taxing high incomes at a higher rate than low incomes is most likely to do which of the following?</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mote equity and promote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mote equity and hinder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inder equity and promote efficienc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inder equity and hinder effici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olor w:val="000000"/>
          <w:lang w:val="en-NZ"/>
        </w:rPr>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4</w:t>
      </w:r>
      <w:r>
        <w:rPr/>
        <w:t>.</w:t>
        <w:tab/>
        <w:t>What ultimately determines a country’s standard of living?</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s ability to produce goods and services that people want to bu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level of oil reserves it ha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quantity of natural resources, like forests and gold min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level of trade barriers to protect domestic industries and local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5</w:t>
      </w:r>
      <w:r>
        <w:rPr/>
        <w:t>.</w:t>
        <w:tab/>
        <w:t>The income of a typical worker in a country is most closely linked to which of the following?</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abour un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overnment poli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6</w:t>
      </w:r>
      <w:r>
        <w:rPr/>
        <w:t>.</w:t>
        <w:tab/>
        <w:t>If the average income of an Australian is higher than the average income of an New Zealander, it is most likely becaus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abour unions are more aggressive in Australia than New Zealan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alia has more natural resources than New Zealan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alia has more trade barriers than New Zealan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ductivity is higher in Australia than in New Zea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7</w:t>
      </w:r>
      <w:r>
        <w:rPr/>
        <w:t>.</w:t>
        <w:tab/>
        <w:t>Productivity is defined as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ctual amount of effort workers put into an hour of working tim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umber of workers required to produce a given amount of goods and servi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mount of labour that can be saved by replacing workers with machin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mount of goods and services produced from each hour of a worker’s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8</w:t>
      </w:r>
      <w:r>
        <w:rPr/>
        <w:t>.</w:t>
        <w:tab/>
        <w:t>Domestic fishers in South-East Asia use small boats and nets while in New Zealand, fishers use large powered boats with modern navigation devices and large nets. New Zealand fishers earn more money. The difference in the incomes of the two groups of fishers is becaus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Zealand fishers belong to powerful un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abour is more efficient at catching fish with large modern boats using the latest technolog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re is more demand for fish from New Zealand than for fish from South-East Asia</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ish from New Zealand are worth more than fish from South-East As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9</w:t>
      </w:r>
      <w:r>
        <w:rPr/>
        <w:t>.</w:t>
        <w:tab/>
        <w:t>Almost all variation in living standards is attributable to differences in countri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pulation growth rat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ndowments of natural resourc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fence budg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NZ"/>
        </w:rPr>
      </w:pPr>
      <w:r>
        <w:rPr>
          <w:rFonts w:cs="Times New Roman" w:ascii="Times New Roman" w:hAnsi="Times New Roman"/>
          <w:color w:val="000000"/>
        </w:rPr>
        <w:t>ANS:</w:t>
        <w:tab/>
        <w:t>C</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NZ"/>
        </w:rPr>
      </w:pPr>
      <w:r>
        <w:rPr>
          <w:rFonts w:cs="Times New Roman" w:ascii="Times New Roman" w:hAnsi="Times New Roman"/>
          <w:color w:val="000000"/>
          <w:lang w:val="en-NZ"/>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0.</w:t>
        <w:tab/>
        <w:t>The country’s standard of living is generated by it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overnment’s industrial polici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evel of natural resources availabl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pulation growth rat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1</w:t>
      </w:r>
      <w:r>
        <w:rPr/>
        <w:t>.</w:t>
        <w:tab/>
        <w:t>The historical rise in living standards of Australian workers is primarily a result of:</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influence of labour union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rise in labour produ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inimum-wage law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ariff prot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2</w:t>
      </w:r>
      <w:r>
        <w:rPr/>
        <w:t>.</w:t>
        <w:tab/>
        <w:t>To increase living standards, the most appropriate public policy measure is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ccelerate the conversion of natural forests to farmlan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ke unemployment benefits more generou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ncourage workers to become more educated and have the necessary tools and technolog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equire all workers to belong to unions and set high minimum w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3</w:t>
      </w:r>
      <w:r>
        <w:rPr/>
        <w:t>.</w:t>
        <w:tab/>
        <w:t>Concern among economists about their country’s budget deficit is based largely on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ikelihood that the deficit will cause the country to go bankrup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ficit’s adverse impact on produ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act that part of the deficit is covered by borrowing from foreigner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act that the deficit is covered by printing 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olor w:val="000000"/>
          <w:lang w:val="en-NZ"/>
        </w:rPr>
        <w:t>Lesson 8: A country’s standard of living depends on its ability to produce goods and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4</w:t>
      </w:r>
      <w:r>
        <w:rPr/>
        <w:t>.</w:t>
        <w:tab/>
        <w:t>Which of the following tends to decrease productivit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udget deficit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Moderate</w:t>
        <w:tab/>
        <w:t>TOP:</w:t>
        <w:tab/>
      </w:r>
      <w:r>
        <w:rPr>
          <w:rFonts w:cs="Times New Roman" w:ascii="Times New Roman" w:hAnsi="Times New Roman"/>
          <w:color w:val="000000"/>
          <w:lang w:val="en-NZ"/>
        </w:rPr>
        <w:t>Lesson 9: Prices rise when the government prints too much mone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5</w:t>
      </w:r>
      <w:r>
        <w:rPr/>
        <w:t>.</w:t>
        <w:tab/>
        <w:t>Inflation is defined a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period of rising productivity in the econom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increase in the overall level of output in the econom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 period of rising income in the econom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n increase in the overall level of prices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9: Prices rise when the government prints too much mone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6.</w:t>
        <w:tab/>
        <w:t>Periods of high, persistent inflation are</w:t>
      </w:r>
      <w:r>
        <w:rPr/>
        <w:t xml:space="preserve"> almost always caused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ising tax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low productivit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ggressive wage increas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apid and sustained growth in the quantity of 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9: Prices rise when the government prints too much mone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7</w:t>
      </w:r>
      <w:r>
        <w:rPr/>
        <w:t>.</w:t>
        <w:tab/>
        <w:t>Inflation caus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value of money to fall</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ductivity to increas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government to lower taxes</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fiteering by greedy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r>
      <w:r>
        <w:rPr>
          <w:rFonts w:cs="Times New Roman" w:ascii="Times New Roman" w:hAnsi="Times New Roman"/>
          <w:color w:val="000000"/>
          <w:lang w:val="en-NZ"/>
        </w:rPr>
        <w:t>Lesson 9: Prices rise when the government prints too much mone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8</w:t>
      </w:r>
      <w:r>
        <w:rPr/>
        <w:t>.</w:t>
        <w:tab/>
        <w:t>Which of the following is the most correct statement about the relationship between inflation and unemploymen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 the short run, reducing inflation is associated with rising unemploy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 the short run, reducing inflation is associated with falling unemploy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 the long run, reducing inflation is associated with falling unemployment</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 the long run, reducing inflation is associated with rising 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Easy</w:t>
        <w:tab/>
        <w:t>TOP:</w:t>
        <w:tab/>
      </w:r>
      <w:r>
        <w:rPr>
          <w:rFonts w:cs="Times New Roman" w:ascii="Times New Roman" w:hAnsi="Times New Roman"/>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9.</w:t>
        <w:tab/>
        <w:t>The trade-off between inflation and unemployment is demonstrated by th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ffer curv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renz curv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emand curv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lips cur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TOP:</w:t>
        <w:tab/>
      </w:r>
      <w:r>
        <w:rPr>
          <w:rFonts w:cs="Times New Roman" w:ascii="Times New Roman" w:hAnsi="Times New Roman"/>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0</w:t>
      </w:r>
      <w:r>
        <w:rPr/>
        <w:t>.</w:t>
        <w:tab/>
        <w:t>One explanation of the trade-off between inflation and unemployment is that:</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ices are flexibl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ices are sticky</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ices always tend to rise</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unemployment increases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TOP:</w:t>
        <w:tab/>
      </w:r>
      <w:r>
        <w:rPr>
          <w:rFonts w:cs="Times New Roman" w:ascii="Times New Roman" w:hAnsi="Times New Roman"/>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1</w:t>
      </w:r>
      <w:r>
        <w:rPr/>
        <w:t>.</w:t>
        <w:tab/>
        <w:t>In the early 1980s, US economic policy was directed toward reducing inflation. What would you assume about inflation and unemployment during this perio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flation fell and unemployment increas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flation and unemployment were both unaffect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flation fell and unemployment fell</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nflation fell and unemployment was un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Difficult</w:t>
        <w:tab/>
        <w:t>TOP:</w:t>
        <w:tab/>
      </w:r>
      <w:r>
        <w:rPr>
          <w:rFonts w:cs="Times New Roman" w:ascii="Times New Roman" w:hAnsi="Times New Roman"/>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2.</w:t>
        <w:tab/>
        <w:t>In the recent Global Financial Crisis, the US economy went from a situation of full employment to one of 12 per cent unemployment. What do you assume happened to pric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ices were unaffected</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ices fell and the economy experienced defl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ices rose and the economy experienced inflation</w:t>
            </w:r>
          </w:p>
        </w:tc>
      </w:tr>
      <w:tr>
        <w:trPr/>
        <w:tc>
          <w:tcPr>
            <w:tcW w:w="364"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is impossible to guess what happened to prices from the information giv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oderate</w:t>
        <w:tab/>
        <w:t>TOP:</w:t>
        <w:tab/>
      </w:r>
      <w:r>
        <w:rPr>
          <w:rFonts w:cs="Times New Roman" w:ascii="Times New Roman" w:hAnsi="Times New Roman"/>
          <w:color w:val="000000"/>
          <w:lang w:val="en-NZ"/>
        </w:rPr>
        <w:t>Lesson 10: Society faces a short-term trade-off between inflation and unemployment</w:t>
      </w:r>
    </w:p>
    <w:p>
      <w:pPr>
        <w:pStyle w:val="Normal"/>
        <w:widowControl w:val="false"/>
        <w:suppressAutoHyphens w:val="true"/>
        <w:autoSpaceDE w:val="false"/>
        <w:spacing w:lineRule="auto" w:line="240" w:before="0" w:after="0"/>
        <w:rPr>
          <w:rFonts w:ascii="Times New Roman" w:hAnsi="Times New Roman" w:cs="Times New Roman"/>
          <w:i/>
          <w:i/>
          <w:color w:val="000000"/>
          <w:sz w:val="36"/>
          <w:szCs w:val="36"/>
        </w:rPr>
      </w:pPr>
      <w:r>
        <w:rPr>
          <w:rFonts w:cs="Times New Roman" w:ascii="Times New Roman" w:hAnsi="Times New Roman"/>
          <w:i/>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r>
      <w:r>
        <w:rPr>
          <w:rFonts w:cs="Times New Roman" w:ascii="Times New Roman" w:hAnsi="Times New Roman"/>
          <w:i/>
          <w:color w:val="000000"/>
        </w:rPr>
        <w:tab/>
      </w:r>
      <w:r>
        <w:rPr>
          <w:rFonts w:cs="Times New Roman" w:ascii="Times New Roman" w:hAnsi="Times New Roman"/>
          <w:color w:val="000000"/>
        </w:rPr>
        <w:t>Amy is a recent university graduate. She has been offered a high paying job in Papua New Guinea. This job has more personal risks and will be more difficult. Alternatively she could take a lower paid job in Sydney. Under which conditions would taking the lower paid job be more ration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my would be better off in Sydney if the difference in wages was not high enough to compensate for the more difficult working conditions and risks of Papua New Guinea. The latter are examples of non-monetary costs that are associated with the high paying jo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Give three examples each of household and societal decisions regarding the allocation of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or households, examples would include: who feeds the cat; who takes out the garbage; who prepares meals; who runs errands, etc. For society, examples would include: who will produce food; who will produce computers; how land will be allocated for food production, housing and factory construction and recreational use, e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Easy</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Households face many of the same decisions that societies face. Explain why this is tr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ike households, societies must decide which members do which tasks and what each member gets in return for doing those tasks. Like societies, households must allocate their scarce resources among their members, given each member’s abilities, efforts and desi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Easy</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at would happen to the study of economics if scarcity disappea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ince economics is the study of how society allocates its scarce resources, if there was no scarcity, there would be no need for economics. Everyone could have all the goods and services they wanted. No one would have to make decisions based on trade-offs, because there would be no opportunity cost. (It is difficult to conceive of a situation where time is not scarce, howev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Suppose you got out to lunch with your wealthy but boring uncle. He pays for your meal. Does this violate the economic concept that ‘There is no such thing as a free lun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issue is that everything has an opportunity cost. While there is no monetary cost to you, there is still an opportunity cost. You have to give up some of your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New Zealand used to use a bounty system to control possums. Trappers got paid a fixed amount for each possum they caught. Given that people respond to incentives, explain why this system failed to halt the spread of possums in New Zea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rappers did not have an incentive to trap all the possums in their area because this would result in the loss of the income from bounties. Rather they would have an incentive to increase possum numbers so that more could be trapped for bounties.</w:t>
      </w:r>
    </w:p>
    <w:p>
      <w:pPr>
        <w:pStyle w:val="Normal"/>
        <w:widowControl w:val="false"/>
        <w:suppressAutoHyphens w:val="true"/>
        <w:autoSpaceDE w:val="false"/>
        <w:spacing w:lineRule="auto" w:line="240" w:before="0" w:after="1"/>
        <w:rPr>
          <w:rFonts w:ascii="Times New Roman" w:hAnsi="Times New Roman" w:cs="Times New Roman"/>
          <w:i/>
          <w:i/>
          <w:color w:val="000000"/>
          <w:sz w:val="2"/>
          <w:szCs w:val="2"/>
        </w:rPr>
      </w:pPr>
      <w:r>
        <w:rPr>
          <w:rFonts w:cs="Times New Roman" w:ascii="Times New Roman" w:hAnsi="Times New Roman"/>
          <w:i/>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Difficult</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 biscuit shop in a shopping centre is open from 9 a.m. to 5 p.m., Monday to Friday. The cost of making and selling biscuits averages $0.50 per biscuit. At 5 p.m. on Friday evening, the owner still has several dozen unsold biscuits. The biscuits will not be saleable on Monday. What is the best price strategy for the biscuit shop to take? Justify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owner should continually reduce the price of the biscuits so that all the biscuits are sold by closing time, even if the price falls below $0.5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Introduction/ Lesson 1: People face trade-off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One trade-off that society faces is between efficiency and equity. Define each term and explain this trade-o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 is the property of society getting the most it can from its scarce resource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quity is defined as the property of distributing economic prosperity fairly among the members of society. Often these two goals conflict. When the government redistributes income from the rich to the poor, it reduces the reward for working hard. Fewer goods and services are produced and the economic pie gets smaller. When the government tries to cut the economic pie into more equal slices, the pie gets small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Easy</w:t>
        <w:tab/>
        <w:t>TOP:</w:t>
        <w:tab/>
        <w:t>Introduction/ Lesson 1: People face 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efine opportunity cost. What is the opportunity cost of a forestry company planting an area with seedl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value of the best alternative use of the resource. For a forestry company the opportunity cost is the income it gives up from using the land in an alternative, productive use (e.g. dairy farm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PTS:</w:t>
        <w:tab/>
        <w:t>1</w:t>
        <w:tab/>
        <w:t>DIF:</w:t>
        <w:tab/>
        <w:t>Easy</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sz w:val="2"/>
          <w:szCs w:val="2"/>
        </w:rPr>
      </w:pPr>
      <w:r>
        <w:rPr>
          <w:rFonts w:cs="Times New Roman" w:ascii="Times New Roman" w:hAnsi="Times New Roman"/>
          <w:caps/>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at is the general rule for rational decision ma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 action is taken only if the marginal benefit of the action exceeds the marginal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PTS:</w:t>
        <w:tab/>
        <w:t>1</w:t>
        <w:tab/>
        <w:t>DIF:</w:t>
        <w:tab/>
        <w:t>Easy</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aps/>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A forestry company is trying to decide whether to harvest a plantation of pine trees or leave harvest for another year. How might it use marginal analysis to make a decision on tim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company would have to consider whether waiting for the trees to grow for one more year creates enough additional benefit (higher revenue) to justify the additional cost (forgone profit from harvesting now). If the marginal benefit from waiting exceeds the marginal cost, they should wa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PTS:</w:t>
        <w:tab/>
        <w:t>1</w:t>
        <w:tab/>
        <w:t>DIF:</w:t>
        <w:tab/>
        <w:t>Moderate</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aps/>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Stan buys a 1966 Mustang with the intention of repairing, restoring and selling it. He anticipates that it will cost him $10 000 to purchase, repair and restore the car, and that he can sell the finished car for $13 000. When he has spent a total of $10 000 on the project, he discovers that he needs to replace the engine. It will cost Stan $4000 to replace the engine. He can sell the car without the new engine for $9000. What should he d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n should be indifferent about finishing the project and also about selling the car now. The marginal cost of finishing the project is $4000 and the marginal benefit of finishing the project is $13 000, for a net marginal benefit of $9000. The marginal cost of stopping the project now is zero and the marginal benefit is the $9000 he can obtain from selling the car as is. Hence, the net marginal benefit from stopping the project now is also $9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rPr>
      </w:pPr>
      <w:r>
        <w:rPr>
          <w:rFonts w:cs="Times New Roman" w:ascii="Times New Roman" w:hAnsi="Times New Roman"/>
          <w:color w:val="000000"/>
        </w:rPr>
        <w:t>PTS:</w:t>
        <w:tab/>
        <w:t>1</w:t>
        <w:tab/>
        <w:t>DIF:</w:t>
        <w:tab/>
        <w:t>Difficult</w:t>
        <w:tab/>
        <w:t>TOP:</w:t>
        <w:tab/>
      </w:r>
      <w:r>
        <w:rPr>
          <w:rFonts w:cs="Times New Roman" w:ascii="Times New Roman" w:hAnsi="Times New Roman"/>
          <w:caps/>
          <w:color w:val="000000"/>
        </w:rPr>
        <w:t>L</w:t>
      </w:r>
      <w:r>
        <w:rPr>
          <w:rFonts w:cs="Times New Roman" w:ascii="Times New Roman" w:hAnsi="Times New Roman"/>
          <w:color w:val="000000"/>
        </w:rPr>
        <w:t>esson 3: Rational people think at the margi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aps/>
          <w:color w:val="000000"/>
          <w:sz w:val="2"/>
          <w:szCs w:val="2"/>
        </w:rPr>
      </w:pPr>
      <w:r>
        <w:rPr>
          <w:rFonts w:cs="Times New Roman" w:ascii="Times New Roman" w:hAnsi="Times New Roman"/>
          <w:caps/>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What benefits can a family realise by choosing to trade instead of being self-suffici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rade allows each person to specialise in the activities he or she does best. By trading with others, people can buy a greater variety of goods and services at lower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5: Trade can make everyone better off</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New Zealand and Australia trade similar, but not identical, forestry products with each other. Why wouldn’t each country choose to produce all the forestry products they need domestic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y trading, each country can specialise in the forestry products for which they have the lowest production costs. This means they can obtain the forestry products at a lower cost than if they tried to produce all these products by themsel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5: Trade can make everyone better of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Why does Australia continue to trade with a country like Japan, which places tariffs and other barriers on Australian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rade between Australia and Japan allows both countries to specialise in what they do best, and to purchase goods at lower costs than those at which they can produce the goods themselves. Although the tariffs and other barriers reduce the gains from trade, as long as trade between Australia and Japan takes place, both nations must be benefiting from trade. Japan must be able to produce some goods cheaper than Australia c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Difficult</w:t>
        <w:tab/>
        <w:t>TOP:</w:t>
        <w:tab/>
        <w:t>Lesson 5: Trade can make everyone better of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Australian government redistributes income from the rich to the poor. Explain how this action affects equity as well as efficiency in the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olicies aimed at achieving a more equal distribution of economic wellbeing, such as the welfare system, try to help those members of society who are most in need. The individual income tax asks the financially successful to contribute more than others to support the government. When the government redistributes income from the rich to the poor, it reduces the reward for working hard. Fewer goods and services are produced and the economic pie gets smaller. As a result, equity increases and efficiency decre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In the old days of the Soviet Union, ideology dictated that the prices of consumer goods should decline over time. Hence, the Soviet planners consistently set the prices of goods like bread and meat much below the cost of the materials used to produce them. They did not, however, subsidise the prices of the goods and materials used by producers. Soviet fur breeders were supposed to purchase animal products at high prices to feed their mink and sable, and bread and meat at low prices to feed their families. If these producers responded to incentives, how do you think they adjusted their purchases of grain, animal products, bread and mea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ur breeders would have an incentive to feed their mink and sable the meat intended for humans instead of animal products. They would continue to buy bread and meat for their families. (In fact, this is what actually happened in many instances in the old Soviet U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Difficult</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Lead used to be added to petrol to make the engine operate smoothly. Lead is also an atmospheric pollutant and it has been banned as an additive. Was there an economic justification for this ban by the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eaded petrol produced an externality (pollution) that is a source of market failure. Government regulation in this case can be justified to improve the market out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 xml:space="preserve">Adam Smith used the term ‘invisible hand’ in his 1776 book </w:t>
      </w:r>
      <w:r>
        <w:rPr>
          <w:rFonts w:cs="Times New Roman" w:ascii="Times New Roman" w:hAnsi="Times New Roman"/>
          <w:i/>
          <w:iCs/>
          <w:color w:val="000000"/>
        </w:rPr>
        <w:t>The Wealth of Nations</w:t>
      </w:r>
      <w:r>
        <w:rPr>
          <w:rFonts w:cs="Times New Roman" w:ascii="Times New Roman" w:hAnsi="Times New Roman"/>
          <w:color w:val="000000"/>
        </w:rPr>
        <w:t>. Prices are the instrument with which the ‘invisible hand’ directs economic activity in a market economy.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ecause households and firms look at prices when deciding what to buy and sell, they subconsciously take into account the social benefits and costs of their actions. As a result, prices guide these individual decision makers to reach outcomes that maximise the welfare of societ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Suppose that the government enforces a law which prohibits the creation of any pollution. What effect do you think the enforcement of this law will have on the wellbeing of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hile pollution creates an external cost to society, there is also a cost to society of eliminating the pollution. A law that prohibits pollution considers the marginal benefit to society of eliminating pollution but not the marginal cost. Hence the enforcement of the law could actually harm society, if the cost of eliminating the pollution were greater than the benefit. In fact, such a law would eliminate all people, because people emit CO</w:t>
      </w:r>
      <w:r>
        <w:rPr>
          <w:rFonts w:cs="Times New Roman" w:ascii="Times New Roman" w:hAnsi="Times New Roman"/>
          <w:color w:val="000000"/>
          <w:vertAlign w:val="subscript"/>
        </w:rPr>
        <w:t>2</w:t>
      </w:r>
      <w:r>
        <w:rPr>
          <w:rFonts w:cs="Times New Roman" w:ascii="Times New Roman" w:hAnsi="Times New Roman"/>
          <w:color w:val="000000"/>
        </w:rPr>
        <w:t>, a greenhouse g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Most analysts believe that the failure of communism can be blamed on the failure of central planning to allocate resources efficiently. Why is it difficult for central planners to allocate resources 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fficient allocation of resources depends on information that reflects the true marginal benefit to society of consuming products and the true marginal cost to society of producing products. Market prices contain this information. These prices are determined automatically in a market economy through the interactions of the decisions of millions of households and firms. Since the central planners do not have access to all of the information the market uses in determining prices, it is impossible for the planners to set prices that reflect marginal benefit and marginal cost. Therefore, it is impossible for the central planners to allocate resources 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Difficult</w:t>
        <w:tab/>
        <w:t>TOP:</w:t>
        <w:tab/>
        <w:t>Lesson 6: Markets are usually a good way to organise economic acti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Public policies often alter the costs and benefits of private actions. Why is it important for policymakers to consider both the direct and indirect effects of public poli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f policymakers don’t consider how behaviour might be changed both directly and indirectly, their policies can have effects that they did not intend. The example used in the text is the seatbelt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Easy</w:t>
        <w:tab/>
        <w:t>TOP:</w:t>
        <w:tab/>
        <w:t>Lesson 7: Governments can sometimes improve market outcom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Both Japan and the Philippines were badly damaged by the Second World War. Wages in Japan however, quickly overtook that of the Philippines in the post-war period. What is the fundamental cause of this dif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main cause of wage levels is productivity. Productivity must have been lower in the Philippines relative to Japan and hence, living standards have stayed lo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Russell learned in his economics class that income depends primarily on productivity. He took a summer job in construction, and worked very hard as a manual labourer for one month at $8 per hour. His hard work and reliability led the foreman to give Russell a new responsibility – operating a steel roller at $15 per hour. The new job required much less effort than the old job, and left Russell wondering why his income had increased when his effort had gone down. How can you explain this situation to Russ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come is based on productivity, not effort. Russell was able to be more productive working with a machine than working with a sho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TOP:</w:t>
        <w:tab/>
        <w:t>Lesson 8: A country’s standard of living depends on its ability to produce goods and servi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Explain how an attempt by the government to lower inflation could cause unemployment to increase in the short ru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 lower inflation, the government may choose to reduce the money supply in the economy. When the money supply is reduced, prices don’t adjust immediately. Lower spending combined with prices that are too high reduces sales and causes workers to be laid off. Hence, the lower price level is associated with higher unemploy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rPr>
        <w:t>PTS:</w:t>
        <w:tab/>
        <w:t>1</w:t>
        <w:tab/>
        <w:t>DIF:</w:t>
        <w:tab/>
        <w:t>Easy</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26.</w:t>
        <w:tab/>
        <w:tab/>
        <w:t>In what case can a government’s attempt to lower inflation and promote increased barrier-free trade have long-term consequences on unemploy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autoSpaceDE w:val="false"/>
        <w:spacing w:lineRule="auto" w:line="240" w:before="0" w:after="0"/>
        <w:rPr>
          <w:rFonts w:ascii="Times New Roman" w:hAnsi="Times New Roman" w:cs="Times New Roman"/>
          <w:color w:val="000000"/>
          <w:lang w:val="en-NZ"/>
        </w:rPr>
      </w:pPr>
      <w:r>
        <w:rPr>
          <w:rFonts w:cs="Times New Roman" w:ascii="Times New Roman" w:hAnsi="Times New Roman"/>
          <w:color w:val="000000"/>
        </w:rPr>
        <w:t xml:space="preserve">When the money supply is reduced, lower spending combined with prices that are too high reduces sales and causes workers to be laid off. </w:t>
      </w:r>
      <w:r>
        <w:rPr>
          <w:rFonts w:cs="Times New Roman" w:ascii="Times New Roman" w:hAnsi="Times New Roman"/>
          <w:color w:val="000000"/>
          <w:lang w:val="en-NZ"/>
        </w:rPr>
        <w:t xml:space="preserve">The market then accepts this price adjustment as the new, long-term price, and workers are permanently unemployed. Additionally, if the labour productivity overseas is higher, the employment can be permanently shifted overseas as barriers to trade have been reduced. </w:t>
      </w:r>
    </w:p>
    <w:p>
      <w:pPr>
        <w:pStyle w:val="Normal"/>
        <w:widowControl w:val="false"/>
        <w:suppressAutoHyphens w:val="true"/>
        <w:autoSpaceDE w:val="false"/>
        <w:spacing w:lineRule="auto" w:line="240" w:before="0" w:after="1"/>
        <w:rPr>
          <w:rFonts w:ascii="Times New Roman" w:hAnsi="Times New Roman" w:cs="Times New Roman"/>
          <w:color w:val="000000"/>
          <w:lang w:val="en-NZ"/>
        </w:rPr>
      </w:pPr>
      <w:r>
        <w:rPr>
          <w:rFonts w:cs="Times New Roman" w:ascii="Times New Roman" w:hAnsi="Times New Roman"/>
          <w:color w:val="000000"/>
          <w:lang w:val="en-NZ"/>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rPr>
        <w:t>PTS:</w:t>
        <w:tab/>
        <w:t>2</w:t>
        <w:tab/>
        <w:t>DIF:</w:t>
        <w:tab/>
        <w:t>Difficult</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27.</w:t>
        <w:tab/>
        <w:tab/>
        <w:t>In what case can a government’s attempt to lower inflation have an effect on student numbers at TAFE/univers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autoSpaceDE w:val="false"/>
        <w:spacing w:lineRule="auto" w:line="240" w:before="0" w:after="0"/>
        <w:rPr/>
      </w:pPr>
      <w:r>
        <w:rPr>
          <w:rFonts w:cs="Times New Roman" w:ascii="Times New Roman" w:hAnsi="Times New Roman"/>
          <w:color w:val="000000"/>
        </w:rPr>
        <w:t xml:space="preserve">When the money supply is reduced, lower spending combined with prices that are too high reduces sales and causes workers to be laid off. </w:t>
      </w:r>
      <w:r>
        <w:rPr>
          <w:rFonts w:cs="Times New Roman" w:ascii="Times New Roman" w:hAnsi="Times New Roman"/>
          <w:color w:val="000000"/>
          <w:lang w:val="en-NZ"/>
        </w:rPr>
        <w:t>Previously employed workers may have to re-train.</w:t>
      </w:r>
    </w:p>
    <w:p>
      <w:pPr>
        <w:pStyle w:val="Normal"/>
        <w:widowControl w:val="false"/>
        <w:suppressAutoHyphens w:val="true"/>
        <w:autoSpaceDE w:val="false"/>
        <w:spacing w:lineRule="auto" w:line="240" w:before="0" w:after="1"/>
        <w:rPr>
          <w:rFonts w:ascii="Times New Roman" w:hAnsi="Times New Roman" w:cs="Times New Roman"/>
          <w:color w:val="000000"/>
          <w:lang w:val="en-NZ"/>
        </w:rPr>
      </w:pPr>
      <w:r>
        <w:rPr>
          <w:rFonts w:cs="Times New Roman" w:ascii="Times New Roman" w:hAnsi="Times New Roman"/>
          <w:color w:val="000000"/>
          <w:lang w:val="en-NZ"/>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rPr>
        <w:t>PTS:</w:t>
        <w:tab/>
        <w:t>1</w:t>
        <w:tab/>
        <w:t>DIF:</w:t>
        <w:tab/>
        <w:t>Moderate</w:t>
        <w:tab/>
        <w:t>TOP:</w:t>
        <w:tab/>
        <w:t>Lesson 10: Society faces a short-term trade-off between inflation and unemploy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A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A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7:14:00Z</dcterms:created>
  <dc:creator>SGarrard</dc:creator>
  <dc:description/>
  <cp:keywords/>
  <dc:language>en-US</dc:language>
  <cp:lastModifiedBy>Laura Howell</cp:lastModifiedBy>
  <dcterms:modified xsi:type="dcterms:W3CDTF">2011-08-15T20:18:00Z</dcterms:modified>
  <cp:revision>16</cp:revision>
  <dc:subject/>
  <dc:title/>
</cp:coreProperties>
</file>