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ON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AFR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ENTIFICATIONS</w:t>
      </w:r>
      <w:r>
        <w:rPr/>
        <w:t xml:space="preserve"> (Factual and conceptual)</w:t>
      </w:r>
    </w:p>
    <w:p>
      <w:pPr>
        <w:pStyle w:val="Normal"/>
        <w:rPr/>
      </w:pPr>
      <w:r>
        <w:rPr>
          <w:sz w:val="20"/>
          <w:szCs w:val="20"/>
        </w:rPr>
        <w:t xml:space="preserve">For each of the following, identify by answering the questions – Who? What? When? Where? Describe the significance by answering the questions – Why is this important? Why do we study this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in for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nting and gathering socie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erarchic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eroglyph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trilineal/patriarch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rb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van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nea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clear famil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ygynous famil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cret socie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simil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ytheist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imist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ra-cot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-and-respon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io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JECTIVE/ANALYTICA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Huge and Diverse La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 Which body of water does not border the continent of Africa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Black Sea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Atlantic Ocean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s-ES_tradnl"/>
        </w:rPr>
        <w:t>c. Mediterranean Sea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</w:t>
      </w:r>
      <w:r>
        <w:rPr>
          <w:sz w:val="20"/>
          <w:szCs w:val="20"/>
          <w:lang w:val="es-ES_tradnl"/>
        </w:rPr>
        <w:t>d. Indian Ocean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/>
      </w:pPr>
      <w:r>
        <w:rPr>
          <w:sz w:val="20"/>
          <w:szCs w:val="20"/>
        </w:rPr>
        <w:t>(Answer: a; page 6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 Most of the northern third of the African continent is made up of the ___________ Des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Sahara; page 6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The Birthplace of Humani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 The earliest known hominids were the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s-ES_tradnl"/>
        </w:rPr>
        <w:t>a. australopithecines.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</w:t>
      </w:r>
      <w:r>
        <w:rPr>
          <w:sz w:val="20"/>
          <w:szCs w:val="20"/>
          <w:lang w:val="es-ES_tradnl"/>
        </w:rPr>
        <w:t>b. Homo sapiens.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</w:t>
      </w:r>
      <w:r>
        <w:rPr>
          <w:sz w:val="20"/>
          <w:szCs w:val="20"/>
          <w:lang w:val="es-ES_tradnl"/>
        </w:rPr>
        <w:t>c. Homo erectu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s-ES_tradnl"/>
        </w:rPr>
        <w:t xml:space="preserve"> </w:t>
      </w:r>
      <w:r>
        <w:rPr>
          <w:sz w:val="20"/>
          <w:szCs w:val="20"/>
        </w:rPr>
        <w:t>d. paleoanthropologis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a; page 8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  Examine Map 1-1. What does the geography of Africa tell you about the possibility for settlemen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, page 7) [Concep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  <w:szCs w:val="20"/>
        </w:rPr>
        <w:t>5.  According to the “out-of-Africa” model for development of man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modern humans actually emerged in Europe about 200,000 years ago, rather than Africa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African peoples and other human groups are actually very distinct genetically, since many different groups developed at the same time from different types of hominids.</w:t>
      </w:r>
    </w:p>
    <w:p>
      <w:pPr>
        <w:pStyle w:val="Normal"/>
        <w:ind w:left="270" w:hanging="27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modern humans evolved in Europe, Africa and Asia from Homo erectus and archaic Homo sapiens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modern humans originated in Africa, and began migrating to the rest of the world about 100,000 years a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d; page 8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cient Civilizations and Old Argumen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.  Which of the following are generally regarded as the earliest human civilizations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Mexico and China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Egypt and Mesopotamia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China and Africa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Mesopotamia and Ch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b; pages 8-9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/>
      </w:pPr>
      <w:r>
        <w:rPr>
          <w:sz w:val="20"/>
          <w:szCs w:val="20"/>
        </w:rPr>
        <w:t>7.  Ancient Egyptians</w:t>
      </w:r>
    </w:p>
    <w:p>
      <w:pPr>
        <w:pStyle w:val="Normal"/>
        <w:keepNext w:val="true"/>
        <w:keepLines/>
        <w:ind w:left="270" w:hanging="27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tended to regard themselves as  “white,” but actually exhibited a mixture of racial features.</w:t>
      </w:r>
    </w:p>
    <w:p>
      <w:pPr>
        <w:pStyle w:val="Normal"/>
        <w:keepNext w:val="true"/>
        <w:keepLines/>
        <w:ind w:left="270" w:hanging="27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died out quickly and did not influence the development and culture of Greece and later Western civilizations.</w:t>
      </w:r>
    </w:p>
    <w:p>
      <w:pPr>
        <w:pStyle w:val="TextBodyInden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were very dependent on the Nile for their protection, agriculture, transportation and communications.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left very few remains of their civilization in any form.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/>
      </w:pPr>
      <w:r>
        <w:rPr>
          <w:sz w:val="20"/>
          <w:szCs w:val="20"/>
        </w:rPr>
        <w:t>(Answer: c; pages 9-10) [Conceptual]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8.  Why did scholars begin to debate whether Egyptians were black or white?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rPr/>
      </w:pPr>
      <w:r>
        <w:rPr>
          <w:sz w:val="20"/>
          <w:szCs w:val="20"/>
        </w:rPr>
        <w:t>(Answer, page 9) [Conceptual]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9.  The Great Pyramids were constructed 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markers for the summer and winter solstic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primitive astronomical observator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temples for the Egyptian god, 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royal funeral architectu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d; page 10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10. Discuss the importance of the Nile to Egyptian culture.</w:t>
      </w:r>
    </w:p>
    <w:p>
      <w:pPr>
        <w:pStyle w:val="Normal"/>
        <w:ind w:left="450" w:hanging="45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(Answer, page 9) [Conceptual]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11. Discuss the class system of ancient Egypt. How is this similar to or different from West African culture?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(Answer, pages 9, 22) [Conceptual]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12. Briefly describe Egyptian religion. What role did the king pla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, pages 9-10) [Concep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3. Examine Map 1-2. Where are most of the pyramids and cities? What does this tell yo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, page 10) [Concep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4. Women in ancient Egypt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developed significant amounts of power, since Egyptian culture was matrilineal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were treated as property, and were allowed no legal rights once married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held a relatively high status, and were able to own property, serve as priests or public officials and even become rulers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frequently took more than one husband, in order to produce as many children as possi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c; page 9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15. __________, a part of the Kushite civilization, became Africa’s first industrial center, exploiting nearby resources of ir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Meroë; page 11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  <w:szCs w:val="20"/>
        </w:rPr>
      </w:pPr>
      <w:r>
        <w:rPr>
          <w:sz w:val="20"/>
          <w:szCs w:val="20"/>
        </w:rPr>
        <w:t>16. The nation of Axum is significant because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they overtook the Egyptians while the Great Pyramids were being built.</w:t>
      </w:r>
    </w:p>
    <w:p>
      <w:pPr>
        <w:pStyle w:val="Normal"/>
        <w:ind w:left="270" w:hanging="27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they were influenced by Hebrew culture, and became the first Christian state in sub-Saharan Africa.</w:t>
      </w:r>
    </w:p>
    <w:p>
      <w:pPr>
        <w:pStyle w:val="Normal"/>
        <w:ind w:left="270" w:hanging="27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they became extremely wealthy through exploiting nearby iron resources.</w:t>
      </w:r>
    </w:p>
    <w:p>
      <w:pPr>
        <w:pStyle w:val="Normal"/>
        <w:ind w:left="270" w:hanging="27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their success rested entirely upon trade, and their influence fell with the decline of Ro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b; page 11) [Concep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17. Briefly describe the influences on Egypt by its southern neighbors of Nubia and Kus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(Answer, pages 10-11) [Conceptual]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West Afric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18. Discuss the importance of the camel in West African culture.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(Answer, page 13) [Conceptual]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19. Discuss the influence of military technology on the rise and fall of the Ghana, Songhai, and Akan areas.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(Answer, pages 12-18) [Conceptual]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0. Many of the western Sudanese kingdoms were similar in what respects?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(Answer, pages 12-16) [Conceptual]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21. What was not a general characteristic of the western Sudanese kingdoms of Ghana, Mali and Songhai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They were generally very peaceful, and prospered without the use of warfare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Some of their cities became quite large and well developed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Their main source of wealth was trade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Muslims maintained at least a nominal presence in e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a; pages 13-16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2. Where was the first known kingdom in the western Sudan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s-ES_tradnl"/>
        </w:rPr>
        <w:t>a. Meroë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</w:t>
      </w:r>
      <w:r>
        <w:rPr>
          <w:sz w:val="20"/>
          <w:szCs w:val="20"/>
          <w:lang w:val="es-ES_tradnl"/>
        </w:rPr>
        <w:t>b. Ghana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</w:t>
      </w:r>
      <w:r>
        <w:rPr>
          <w:sz w:val="20"/>
          <w:szCs w:val="20"/>
          <w:lang w:val="es-ES_tradnl"/>
        </w:rPr>
        <w:t>c. Songha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s-ES_tradnl"/>
        </w:rPr>
        <w:t xml:space="preserve"> </w:t>
      </w:r>
      <w:r>
        <w:rPr>
          <w:sz w:val="20"/>
          <w:szCs w:val="20"/>
        </w:rPr>
        <w:t>d. Egyp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b; page 13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. How did Soninke monarchs become wealthy and powerful before the fifth century CE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through trade, and with the introduction of the camel providing better transportation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through constant warfare, and plundering their neighbors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through the mining of copper and lead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through the slave tra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a; page 13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4. What does Al Bakri’s description tell you about gender differences between Arabs and Ghan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, page 14) [Concep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 Who were West Africa’s chief trading partners before the fifth century CE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the Egyptians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the Spanish and French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Roman merchants and the Berbers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the Gree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c; page 13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26. Examine Map 1-3. What trade advantages might Mali have had that Ghana lacked? How might this have affected the power and longevity of these two kingdom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, page 13) [Concep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 What African empire became powerful in the 1200s after Ghana fell to the Almoravids?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The Soninke formed the Empire of the Congo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The Mandinka formed the Mali Empire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The Almoravids formed the Second Ghanaian Empi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 The Egyptians formed the first dynasty of pharao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b; page 14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8. Mansa Musa, a ruler of the Mali Empire in the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fourteenth century,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was known for his extreme cruelty to his slaves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introduced Christianity to the West Sudan region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was one of the wealthiest men the world has known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was massacred by European armies after trying to stop the slave tra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Answer: c; page 15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29. Which Songhai leader was a devout Muslim who helped spread Islam in Africa and established the Sankore Mosque at Timbuktu?</w:t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s-ES_tradnl"/>
        </w:rPr>
        <w:t>a. Mansa Musa</w:t>
      </w:r>
    </w:p>
    <w:p>
      <w:pPr>
        <w:pStyle w:val="Normal"/>
        <w:ind w:left="450" w:hanging="45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</w:t>
      </w:r>
      <w:r>
        <w:rPr>
          <w:sz w:val="20"/>
          <w:szCs w:val="20"/>
          <w:lang w:val="es-ES_tradnl"/>
        </w:rPr>
        <w:t>b. Sunni Ali</w:t>
      </w:r>
    </w:p>
    <w:p>
      <w:pPr>
        <w:pStyle w:val="Normal"/>
        <w:ind w:left="450" w:hanging="450"/>
        <w:rPr/>
      </w:pPr>
      <w:r>
        <w:rPr>
          <w:sz w:val="20"/>
          <w:szCs w:val="20"/>
          <w:lang w:val="es-ES_tradnl"/>
        </w:rPr>
        <w:t xml:space="preserve"> </w:t>
      </w:r>
      <w:r>
        <w:rPr>
          <w:sz w:val="20"/>
          <w:szCs w:val="20"/>
        </w:rPr>
        <w:t>c. Sundiata Mali</w:t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Askia Muhammad Toure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(Answer: d; page 15) [Factual]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30. Examine Map 1-4. Why did the Empire of Songhai and the Kongo Kingdom become powerful traders? What advantages did they have?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(Answer, page 16) [Conceptual]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31. The peoples of the forest regions of Western Africa are important in the study of African-American history because</w:t>
      </w:r>
    </w:p>
    <w:p>
      <w:pPr>
        <w:pStyle w:val="BodyTextIndent2"/>
        <w:keepNext w:val="false"/>
        <w:keepLines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they were the first region to open trade with Egypt and other Mediterranean areas.</w:t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they converted to Christianity in significant numbers.</w:t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they played an important role in the slave trade, both as traders and victims.</w:t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actually, the forest regions never became powerful enough to influence African history.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(Answer: c; page 17) [Conceptual]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32. Why did the forest region cultures of West Africa not grow as large as the Sudanese cultures?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(Answer, pages 16-17) [Conceptual]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33. Why did it take until the fifteenth and sixteenth centuries for agriculture to replace hunting and gathering in parts of the forest region of West Africa?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No one settled in the region until that time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The area was densely forested, and clearing it took a lot of effort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The forest region was constantly threatened by disease and European warfare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Forest region cultures were too dominated by the slave trade to develop agriculture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(Answer: b; page 16) [Factual]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34. The Yoruba culture is notable for 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Benin City, a huge urban area open to European travelers in the sixteenth and seventeenth centuries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the prominent role of women, who often conducted trade and commerce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its status as that of the first settlers of the West African forest region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None of these are correct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(Answer: b; page 18) [Conceptual]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 What was the Kingdom of Benin known for up to the seventeenth century?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elaborate, skillful work with diamonds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a large, sophisticated capital city, which had no beggars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a complete lack of slavery, unusual at the time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the only society dominated politically by women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(Answer: d; page 18) [Factual]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36. Examine Map 1-5. How did Benin become a major slaving center even though it was not on an established </w:t>
        <w:br/>
        <w:t>trans-Saharan route? How did trade routes change?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(Answer, page 19) [Conceptual]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Kongo and Angola</w:t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37. The Portuguese referred to the area around the Congo River as ____________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(Answer: Angola; page 19) [Factual]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38. What distinguished the Kingdom of Kongo from many other African kingdoms?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. </w:t>
      </w:r>
      <w:r>
        <w:rPr>
          <w:i/>
          <w:sz w:val="20"/>
          <w:szCs w:val="20"/>
        </w:rPr>
        <w:t>Mani Kongo</w:t>
      </w:r>
      <w:r>
        <w:rPr>
          <w:sz w:val="20"/>
          <w:szCs w:val="20"/>
        </w:rPr>
        <w:t xml:space="preserve"> Nzinga Knuwu began a tradition of welcoming early Portuguese missions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The Kongo had no access to water travel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The Kongo launched a holy war against Christian missionaries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The Kongo maintained gender equality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(Answer: a; page 19) [Conceptual]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West African Society and Culture</w:t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sz w:val="20"/>
          <w:szCs w:val="20"/>
        </w:rPr>
        <w:t>39. Most West Africans in the early sixteenth century made a living as ___________.</w:t>
      </w:r>
    </w:p>
    <w:p>
      <w:pPr>
        <w:pStyle w:val="Normal"/>
        <w:keepNext w:val="true"/>
        <w:keepLines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sz w:val="20"/>
          <w:szCs w:val="20"/>
        </w:rPr>
        <w:t xml:space="preserve">(Answer: farmers; pages 19-20) [Factual] </w:t>
      </w:r>
    </w:p>
    <w:p>
      <w:pPr>
        <w:pStyle w:val="Normal"/>
        <w:keepLines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40. In a matrilineal society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women dominate the politics, culture and social life of the group completely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the culture will be far more peaceful and in harmony with nature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women control the property and legal system of the group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political power passes through women – a chief would be succeeded by his sister’s son, rather than his own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(Answer: d; page 20) [Factual]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41. Discuss ways one Dutch visitor compared Benin to European cities.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Answer, page 20) [Conceptual]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42. Discuss several cultural differences between the West African cultures on the savannah and the forest.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(Answer, pages 16-25) [Conceptual]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43. Discuss the differences between patrilineal and matrilineal lineages in West Africa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(Answer, page 20) [Conceptual]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44. Women in West African society generally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were dominated by older women and had some formal governmental offices and posts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were considered the free and independent individuals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had more sexual freedom than women in Europe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generally were responsible for nothing other than the care of children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(Answer: d; page 22) [Factual]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45. In the hierarchal society of West Africa, slavery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had no place and never existed until white Europeans (the Portuguese) introduced it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was a permanent condition – the children of African slaves were also always slaves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functioned as a means of assimilation into West African societies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 was introduced by the Greeks and Romans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(Answer: c; page 22) [Factual]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>46. The Islamic religion in West Africa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was stronger in rural areas than in the cities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was polytheistic, recognizing Allah, Muhammad and Jesus as divine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was similar to Chinese religions in placing high importance on the spirits of ancestors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. was introduced by Arab travelers, and took root mainly among merchants and bureaucrats.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(Answer: d; page 22) [Factual]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keepNext w:val="false"/>
        <w:keepLines w:val="false"/>
        <w:ind w:left="360" w:hanging="360"/>
        <w:rPr/>
      </w:pPr>
      <w:r>
        <w:rPr>
          <w:sz w:val="20"/>
          <w:szCs w:val="20"/>
        </w:rPr>
        <w:t>47. In the West African forest region, indigenous religion remained predominantly polytheistic and animistic. This meant that</w:t>
      </w:r>
    </w:p>
    <w:p>
      <w:pPr>
        <w:pStyle w:val="Normal"/>
        <w:keepNext w:val="true"/>
        <w:keepLines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they did not believe in an all-powerful creator god.</w:t>
      </w:r>
    </w:p>
    <w:p>
      <w:pPr>
        <w:pStyle w:val="Normal"/>
        <w:keepNext w:val="true"/>
        <w:keepLines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they worshiped different animals as gods, especially cows.</w:t>
      </w:r>
    </w:p>
    <w:p>
      <w:pPr>
        <w:pStyle w:val="Normal"/>
        <w:keepNext w:val="true"/>
        <w:keepLines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they did not believe in an afterlife, or in dead family members having any type of importance to the living.</w:t>
      </w:r>
    </w:p>
    <w:p>
      <w:pPr>
        <w:pStyle w:val="Normal"/>
        <w:keepNext w:val="true"/>
        <w:keepLines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they saw the force of God in all things, including humans, rocks and trees.</w:t>
      </w:r>
    </w:p>
    <w:p>
      <w:pPr>
        <w:pStyle w:val="Normal"/>
        <w:keepNext w:val="true"/>
        <w:keepLines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sz w:val="20"/>
          <w:szCs w:val="20"/>
        </w:rPr>
        <w:t>(Answer: d; page 22) [Fac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8. Many West African prose tales centered on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. “trickster” animal characters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. their gods and goddesses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. tales of slavery and the evils of white men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. All of these are correct.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(Answer: a; page 23) [Factual]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49. What differences do you see between the practice of Christianity, Islam and the indigenous religions in Western Africa? Discuss regional and class differences in particular.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(Answer, pages 21-22) [Conceptual]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50. How was West African art and music related to religion?</w:t>
      </w:r>
    </w:p>
    <w:p>
      <w:pPr>
        <w:pStyle w:val="Normal"/>
        <w:ind w:left="450" w:hanging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450"/>
        <w:rPr/>
      </w:pPr>
      <w:r>
        <w:rPr>
          <w:sz w:val="20"/>
          <w:szCs w:val="20"/>
        </w:rPr>
        <w:t>(Answer, page 23) [Conceptual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keepNext w:val="false"/>
        <w:keepLines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51.  Which of the following is true about the role of technology in West African culture?</w:t>
      </w:r>
    </w:p>
    <w:p>
      <w:pPr>
        <w:pStyle w:val="BodyTextIndent2"/>
        <w:keepNext w:val="false"/>
        <w:keepLines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a.  It really played little role, since West Africa had almost no technology.</w:t>
      </w:r>
    </w:p>
    <w:p>
      <w:pPr>
        <w:pStyle w:val="BodyTextIndent2"/>
        <w:keepNext w:val="false"/>
        <w:keepLines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b.  The use of silver to produce religious idols was the most important feature.</w:t>
      </w:r>
    </w:p>
    <w:p>
      <w:pPr>
        <w:pStyle w:val="BodyTextIndent2"/>
        <w:keepNext w:val="false"/>
        <w:keepLines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c.  Interestingly, West Africans refused to build temples, preferring to worship outdoors.</w:t>
      </w:r>
    </w:p>
    <w:p>
      <w:pPr>
        <w:pStyle w:val="BodyTextIndent2"/>
        <w:keepNext w:val="false"/>
        <w:keepLines w:val="false"/>
        <w:ind w:left="0" w:hanging="0"/>
        <w:rPr>
          <w:sz w:val="20"/>
          <w:szCs w:val="20"/>
        </w:rPr>
      </w:pPr>
      <w:r>
        <w:rPr>
          <w:sz w:val="20"/>
          <w:szCs w:val="20"/>
        </w:rPr>
        <w:t>d.  Rice production, and its technology, became important for African American history.</w:t>
      </w:r>
    </w:p>
    <w:p>
      <w:pPr>
        <w:pStyle w:val="BodyTextIndent2"/>
        <w:keepNext w:val="false"/>
        <w:keepLines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keepNext w:val="false"/>
        <w:keepLines w:val="false"/>
        <w:ind w:left="0" w:hanging="0"/>
        <w:rPr/>
      </w:pPr>
      <w:r>
        <w:rPr>
          <w:sz w:val="20"/>
          <w:szCs w:val="20"/>
        </w:rPr>
        <w:t>(Answer d; pages 24-25) [Conceptual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</w:rPr>
      <w:t xml:space="preserve">Africa </w:t>
    </w:r>
    <w:r>
      <w:rPr>
        <w:sz w:val="16"/>
      </w:rPr>
      <w:t>■ Chapte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true"/>
      <w:keepLines/>
      <w:ind w:left="270" w:hanging="270"/>
    </w:pPr>
    <w:rPr/>
  </w:style>
  <w:style w:type="paragraph" w:styleId="BodyTextIndent2">
    <w:name w:val="Body Text Indent 2"/>
    <w:basedOn w:val="Normal"/>
    <w:qFormat/>
    <w:pPr>
      <w:keepNext w:val="true"/>
      <w:keepLines/>
      <w:ind w:left="450" w:hanging="450"/>
    </w:pPr>
    <w:rPr>
      <w:sz w:val="22"/>
    </w:rPr>
  </w:style>
  <w:style w:type="paragraph" w:styleId="BodyTextIndent3">
    <w:name w:val="Body Text Indent 3"/>
    <w:basedOn w:val="Normal"/>
    <w:qFormat/>
    <w:pPr>
      <w:ind w:firstLine="720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41:00Z</dcterms:created>
  <dc:creator>Scout</dc:creator>
  <dc:description/>
  <cp:keywords/>
  <dc:language>en-US</dc:language>
  <cp:lastModifiedBy>Alan Edwards</cp:lastModifiedBy>
  <cp:lastPrinted>2010-12-08T14:35:00Z</cp:lastPrinted>
  <dcterms:modified xsi:type="dcterms:W3CDTF">2012-10-25T23:33:00Z</dcterms:modified>
  <cp:revision>10</cp:revision>
  <dc:subject/>
  <dc:title>CHAPTER ONE</dc:title>
</cp:coreProperties>
</file>