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The Central Ide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Economics is the study of how people cope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e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human wa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itical dispu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concept of scarcity, as used by economists,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ituation in which an item is very expens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ituation in which an item is available only in very small quantit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ituation in which a resource is nonrenewab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rtag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ituation in which the available resources are not enough to satisfy the wants of the peo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problem of scarcit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oblem only for poor countr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oblem only for economies under complete government contro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ced by all econom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liminated as the economy grow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faced by free market econom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basic economic problem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ck of mone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ver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o faces the problem of 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the ric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the poo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people living next to wealthy peop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ryon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people living next to poor peo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A resource is not scarce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more of this resource than people wa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can be found in any sto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have enough money to pay for i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has a low opportunity co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s supply exceeds its dem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If a resource is always available when needed, then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 be more expensive than other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ot scar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a high opportunity co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ot tangib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scar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An important implication of scarcity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nhibits economic intera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are not able to use all the available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must make a choi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will always be poo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a problem that is easily abolish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Economics is a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oices and interactions among people when resources are scar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overcome 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make choices and interact in order to avoid 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avoid scarcity by making choi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make money in stock 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Economics deals with h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s make decisions to use scarce resources in order to satisfy their unlimited wa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run a busines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s become ric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y can eliminate 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y creates more resources in order to raise its standard of liv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The reason, from an economic perspective, people are forced to choose is beca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custo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ti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ig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basic</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2.</w:t>
        <w:tab/>
        <w:t xml:space="preserve">Which of the following statements about economic interaction is </w:t>
      </w:r>
      <w:r>
        <w:rPr>
          <w:rFonts w:cs="Times New Roman" w:ascii="Times New Roman" w:hAnsi="Times New Roman"/>
          <w:i/>
          <w:iCs/>
          <w:color w:val="000000"/>
          <w:lang w:val="en-US"/>
        </w:rPr>
        <w:t>not</w:t>
      </w:r>
      <w:r>
        <w:rPr/>
        <w:t xml:space="preserv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a fact of economic lif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requires a marke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can occur within a famil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makes our lives bette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occurs only among different count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Interac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Where do buyers and sellers me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a govern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in a face-to-face foru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a famil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a marke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a fir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ganization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A marke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lace where firms meet to set pri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rrangement by which economic exchanges take pla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organization controlled by a govern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lace where goods are produc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where people come close to each oth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rke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Economics is the study of how individuals become wealt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Scarcity applies to everyone regardless of inco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Choices are made in order to avoid scarc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An economic transaction occurs only in a mark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Interac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A budget constrai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not occur if there is 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ables choices to be avoid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way to overcome 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ces people to make choi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hibits consumers from spend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Budget Constrain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People make decisions when choices invol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benefi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benefi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minal co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Choices are made ba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opportunity cost of a choice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 associated with making a choi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lue of the next best activity not chose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ir market price of whatever is chose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mount paid to purchase what is chose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equence associated with fail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John has only one hour to study for an exam in history or to complete a written report in economics. The opportunity cost of spending the hour writing the economics repor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ower grade in the history exa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igher grade in the history exa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ower grade in both the history exam and the economics repor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igher grade in both the history exam and the economics repor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because history and economics are unrela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John's budget is such that he can afford either a computer or a Caribbean vacation, both of which cost the same. Which of the following statements about his opportunity cost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pportunity cost of a Caribbean vacation is the money John pays for the vac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pportunity cost of the vacation is the same as the opportunity cost of the computer because John can afford only one or the othe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nothing to say about the opportunity cost because we don't know how much the computer or the Caribbean vacation co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pportunity cost of going on a vacation is the loss from not being able to buy the compute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pportunity cost of the computer is the total cost of the computer and the Caribbean vac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5.</w:t>
        <w:tab/>
        <w:t xml:space="preserve">Which of the following statements is </w:t>
      </w:r>
      <w:r>
        <w:rPr>
          <w:rFonts w:cs="Times New Roman" w:ascii="Times New Roman" w:hAnsi="Times New Roman"/>
          <w:i/>
          <w:iCs/>
          <w:color w:val="000000"/>
          <w:lang w:val="en-US"/>
        </w:rPr>
        <w:t>fals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an opportunity cost associated with any choice mad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there is a budget constraint, there will be 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inancial budget constraint must exist for an opportunity cost to exi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s occur because of scarce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cause of scarcity, choices have to be mad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An example of opportunity co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sweets given up by a person who would never eat them even if he or she coul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 a professor of economics is the pleasure that he or she derives from teaching economi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Chinese food that you gave up when you chose to eat Italian foo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tuition you pay to attend colleg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price paid for a ticket when you go to the mov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basic</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According to the textbook, the main reason for Tiger Woods to leave college and to play professional golf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 had failed many courses in colleg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pportunity cost is higher for him to stay in college than to play professional golf.</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pportunity cost is lower for him to stay in college than to play professional golf.</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pportunity cost is zero for him to stay in colleg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pportunity cost is zero for him to play professional golf.</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conceptual | 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The opportunity cost of attending colle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zero because the return is always posit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s the skills earned from attending colleg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living expenses, which are the same whether the students attend college or no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s the lost wages that would have been earned if the student had not attended colleg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s the scholarships for attending colle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Of the following individuals, who bears the highest opportunity cost of going to colle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o-football player earning $1 million a yea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igh school graduate without a job</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igh school dropout earning the minimum wage in a fast-food restaura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erson being laid off by a compan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etire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When the economy is in recession, jobs are generally harder to find and more people go to college. We can conclude that the opportunity cos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ing to college decreases when the economy is in recess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ing to college increases when the economy is in recess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rking increases when the economy is in recess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rking is zero when the economy is in recess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ing to college is always higher than the opportunity cost of work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challenging</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Kyle has two options to spend her school break in the summer: get a summer job that pays $2,000 or travel in Europe. The opportunity cost of the summer job is that Ky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earn more than $2,000.</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also travel in Europ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to give up traveling in Europ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save the money for traveling in Europ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to work and travel at the same ti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1</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186690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5" r="-19" b="-35"/>
                    <a:stretch>
                      <a:fillRect/>
                    </a:stretch>
                  </pic:blipFill>
                  <pic:spPr bwMode="auto">
                    <a:xfrm>
                      <a:off x="0" y="0"/>
                      <a:ext cx="1866900" cy="103822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Refer to Exhibit 1-1. Suppose that Jack has three hours to study for an exam in economics and another exam in math on the same day. The amount of time he spends studying economics and its relation to his grade in the two classes are shown in the table. The opportunity cost of increasing the time spent on studying economics from one hour to two hour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85 points on the math grad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5 points on the math grad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0 points on the math grad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0 points on the math grad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zer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Gains from voluntary trade arise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reallocates goods between individual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occurs in a househol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reallocates goods between individuals in a way they both prefe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occurs in a marke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f the power involv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ains from Trad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A voluntary exchange of existing consumer goods is beneficial becaus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s those engaging in the exchange better off.</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nges the total quantity of goods produc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allocates existing goo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duces 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quires cho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ains from Trad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5.</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The opportunity cost for a student to attend college is zero if the student receives a scholarshi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6.</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A rich individual who can afford anything and everything does not need to be concerned with opportunity co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7.</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Gains from trade occur when there are differences in opportunity co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ains from Trad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8.</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A college student faces no opportunity cost if her parents pay her college tuition and her living expen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9.</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Trade takes place when one party gains at the expense of another par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ains from Trad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2</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3362325"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362325" cy="210502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According to Exhibit 1-2, if Sam did all the cooking as well as waited on tables, how many customers would he be able to serve per d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tween 2 and 20 custom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0</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oices for Individual Produc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According to Exhibit 1-2, if Anne spent all her time cooking, how many meals would she be able to prepare per d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oices for Individual Produc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According to Exhibit 1-2, if Anne and Sam each worked separately, how many meals per day would be served by each of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0</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0</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challenging</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oices for Individual Produc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According to Exhibit 1-2, if Anne and Sam join forces, with Anne doing all the cooking and Sam doing all the serving, the number of customers served per day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0.</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0.</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8.</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ains from Trad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According to Exhibit 1-2, if Anne and Sam joined forces, the number of meals served would increase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8.</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0.</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2.</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challenging</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ains from Trad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____ must exist in order for gains from trade to be realiz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hol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a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ains from Trad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As a result of economic inter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umber of available choices is reduc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is increas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s increas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are able to specializ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is elimina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pecializatio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The division of labor en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ugmentation of 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limination of 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intera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cial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Division of Labor</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Production can be increased whenever peo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gage in activities with a high opportunity co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cialize in whichever field they have a comparative advantage i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cialize in whatever interests the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oose to interac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decis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mparative Advanta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If an individual is able to produce a good with relatively less time, effort, or resources than somebody else, then that individual h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oided opportunity co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teraction advantag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nered the marke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moved 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mparative advant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mparative Advanta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3</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246697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3" r="-15" b="-33"/>
                    <a:stretch>
                      <a:fillRect/>
                    </a:stretch>
                  </pic:blipFill>
                  <pic:spPr bwMode="auto">
                    <a:xfrm>
                      <a:off x="0" y="0"/>
                      <a:ext cx="2466975" cy="108585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Refer to Exhibit 1-3. Suppose John and Jack can produce the above combinations of candy bars and ice cream bars in one hour. John and Jack can maximize their total production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produce candy ba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produce ice cream ba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hn produces both candy bars and ice cream bars, while Jack produces noth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ck produces both candy bars and ice cream bars, while John produces noth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of them produces what he has a comparative advantage in produc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mparative Advanta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When people specialize in the activity in which they have a comparative advant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cannot be a division of labor, though production will increas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will likely be a division of labor as well as an increase in outpu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will be a gain from trade, but production will not be increas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will likely be a division of labor, and output will stay the sam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will likely be a division of labor, and output will decli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Division of Labor</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2.</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The goods individual producers specialize in are determined by absolute adva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oices for Individual Produc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3.</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Trade enables people to specialize in activities in which they have a comparative adva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pecialization</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4.</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A division of labor occurs when some workers do all tasks while others do noth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Division of Labor</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5.</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It is impossible for two people to increase their total production if one has a comparative advantage in the production of one particular goo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mparative Advanta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56.</w:t>
        <w:tab/>
        <w:t xml:space="preserve">Which of the following statements is </w:t>
      </w:r>
      <w:r>
        <w:rPr>
          <w:rFonts w:cs="Times New Roman" w:ascii="Times New Roman" w:hAnsi="Times New Roman"/>
          <w:i/>
          <w:iCs/>
          <w:color w:val="000000"/>
          <w:lang w:val="en-US"/>
        </w:rPr>
        <w:t>tru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no gains from trade between people in different countries because, with international trade, it's the countries that trade, and not its people, that realize the gai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de between people in different countries cannot occu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de between people in different countries can occur, but it will not result in an increase in consumer satisfa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de between people in different countries can occur, but it will not lead them to better utilize their comparative advantag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de between people in different countries can occur, and the gains that occur are the same as the gains from trade within a count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Trad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A country trades with other countrie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can gain in production and consump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wants to improve foreign rela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s government can earn taxes on imported goo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has an excess production capa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s residents always prefer imported goods to domestic goo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Trad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8.</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Trade always results in a gain for one or both participa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Trad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9.</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International trade exists only when a country can gain a trade advantage over another count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national Trad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0.</w:t>
        <w:tab/>
        <w:t>At its essence, what is economics the study of?</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conomics is the study of choices made when there is scarcity, as well as the interaction between people when they make these cho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basic</w:t>
        <w:tab/>
        <w:t>OBJ:</w:t>
        <w:tab/>
        <w:t>factual</w:t>
        <w:tab/>
        <w:t>TOP:</w:t>
        <w:tab/>
        <w:t>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1.</w:t>
        <w:tab/>
        <w:t>What is the relationship among economic interaction, specialization, comparative advantage, and gains from tra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conomic interaction enables people to exchange their goods and services. People can then specialize in whichever area they are most proficient. As a result, there is a division of labor. If this specialization results in each of them producing one good or service with fewer resources than the others, then each person who specializes has a comparative advantage in that task. This enables production to occur more efficiently, which means more will be produc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conceptual</w:t>
        <w:tab/>
        <w:t>TOP:</w:t>
        <w:tab/>
        <w:t>Gains from Trad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2.</w:t>
        <w:tab/>
        <w:t>Explain how trade between two different countries is similar to trade occurring within a count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rade between two countries is similar to trade within a country because it enables people either to better satisfy their preferences for goods by trading or to better utilize their comparative adva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conceptual</w:t>
        <w:tab/>
        <w:t>TOP:</w:t>
        <w:tab/>
        <w:t>International Trad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3.</w:t>
        <w:tab/>
        <w:t>Why is it reasonable to assume that when trade is voluntary, those involved in the trade will g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s long as the decision to trade is voluntary, it would not be rational for individuals to engage in trade unless the lives of those engaged in the exchange were somehow enhanced. Otherwise, they would not engage in tra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basic</w:t>
        <w:tab/>
        <w:t>OBJ:</w:t>
        <w:tab/>
        <w:t>conceptual</w:t>
        <w:tab/>
        <w:t>TOP:</w:t>
        <w:tab/>
        <w:t>Gains from Trad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4.</w:t>
        <w:tab/>
        <w:t>What is meant by a division of labor, and why is this a reason for economic inter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division of labor occurs when different workers specialize in different tasks. If workers produce the goods for which they have a comparative advantage, this specialization increases the gains from inter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basic</w:t>
        <w:tab/>
        <w:t>OBJ:</w:t>
        <w:tab/>
        <w:t>conceptual</w:t>
        <w:tab/>
        <w:t>TOP:</w:t>
        <w:tab/>
        <w:t>Division of Labo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5.</w:t>
        <w:tab/>
        <w:t>What is meant by comparative adva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 individual or a group has a comparative advantage in producing one good relative to another if it can produce it more efficiently (i.e., with less time, resources, or effort) than another individual or grou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factual</w:t>
        <w:tab/>
        <w:t>TOP:</w:t>
        <w:tab/>
        <w:t>Comparative Advanta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6.</w:t>
        <w:tab/>
        <w:t>After purchasing a quart of milk from a convenience store, John complains that the store ripped him off because it charged too much for the milk. Com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f John purchased the milk on a voluntary basis (in other words, nobody forced him to purchase the milk from the store), then the exchange of his money for the quart of milk had to be to his advantage. Otherwise, he would not have made the purcha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challenging</w:t>
        <w:tab/>
        <w:t>OBJ:</w:t>
        <w:tab/>
        <w:t>conceptual</w:t>
        <w:tab/>
        <w:t>TOP:</w:t>
        <w:tab/>
        <w:t>Gains from Trad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67.</w:t>
        <w:tab/>
        <w:t>The table below depicts the choices George and Sarah face when deciding whether to cook, wait on tables, or both.</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309562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3095625" cy="213360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which area, if any, does Sarah have a comparative advantage? In which area does George have a comparative advantage?</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George and Sarah do not get together, how many customers will be served?</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George and Sarah do get together, how many customers will be served? What will be the gain resulting from this ex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rah has a comparative advantage in waiting tables. George has a comparative advantage in cooking.</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otal of 10 customers will be served.</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wenty-five customers will be served. The net gain from this exchange of services is 15 more meals being served.</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challenging</w:t>
        <w:tab/>
        <w:t>OBJ:</w:t>
        <w:tab/>
        <w:t>conceptual</w:t>
        <w:tab/>
        <w:t>TOP:</w:t>
        <w:tab/>
        <w:t>Gains from Trad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68.</w:t>
        <w:tab/>
        <w:t xml:space="preserve">Which of the following is </w:t>
      </w:r>
      <w:r>
        <w:rPr>
          <w:rFonts w:cs="Times New Roman" w:ascii="Times New Roman" w:hAnsi="Times New Roman"/>
          <w:i/>
          <w:iCs/>
          <w:color w:val="000000"/>
          <w:lang w:val="en-US"/>
        </w:rPr>
        <w:t>not</w:t>
      </w:r>
      <w:r>
        <w:rPr/>
        <w:t xml:space="preserve"> considered to be scarce for an economy as a wh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rk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n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hiner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cto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esourc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Choices are made whenev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 is limit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too many alternativ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re limited relative to human wa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ociety has abundant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fferent people in an economy want different thin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carc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0.</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Choices are necessary only for individuals but not for the economy as a who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If available resources are being used efficient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ociety can increase the production of one good or service only by decreasing the production of some other good or servi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y need no longer worry about tradeoff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ociety can increase the production of one good or service only by increasing the production of some other good or servi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re no longer limit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is no longer a probl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Suppose that an economy produces only two goods: computers and movies. If the economy at all times utilizes all its resources, and it decides to use more of its available resources to produce comput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duction of movies will drop.</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duction of both movies and computers will drop.</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duction of movies will ris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duction of movies will not change but the production of computers will increas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n will be no change in the production of either computers or mov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Josie has two classes: English and math. She finds out that the grades for both classes has improved without spending more time studying. Using the production possibilities curve, Josie's situation can be represen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ving from a point on the production possibilities curve to a point inside the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ovement along the curve from the axis for English to the axis for mat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ovement along the curve from the axis for math to the axis for Englis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ward shift of the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outward shift of the cur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4.</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The production possibilities curve shows how an economy increases its output with more resour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Which of the following does a production possibilities schedule best illu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ncept of achieving an impossible goa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ncept of unlimited possibilit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ncept of an opportunity co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limination of 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ncept of a go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If an economy produces only movies and computers, then the opportunity cost of producing more movi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value of forgone computer produ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value of more computer produ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value of movie production minus the value of computer produ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otal value of movie and computer produ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zero because computers and movies are unrela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If an economy produces only movies and computers, then producing more and more computers will most likely requi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iving up a decreasing amount of the production of mov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iving up an increasing amount of the production of mov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aining an increasing amount of the production of mov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aining a decreasing amount of the production of mov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change in movie 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4</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2000250" cy="184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9" r="-18" b="-19"/>
                    <a:stretch>
                      <a:fillRect/>
                    </a:stretch>
                  </pic:blipFill>
                  <pic:spPr bwMode="auto">
                    <a:xfrm>
                      <a:off x="0" y="0"/>
                      <a:ext cx="2000250" cy="184785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Refer to Exhibit 1-4. The opportunity cost of producing the first television se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5 units of comput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 units of comput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3 units of comput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2 units of comput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 unit of comput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Refer to Exhibit 1-4. The opportunity cost of producing the sixth television se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5 units of comput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 units of comput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3 units of comput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2 units of comput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 unit of comput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0.</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The typical production possibilities schedule shows that the opportunity cost for producing more of one good requires giving up an increasing amount of production of another goo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pportunity Co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5</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2000250" cy="184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 r="-18" b="-19"/>
                    <a:stretch>
                      <a:fillRect/>
                    </a:stretch>
                  </pic:blipFill>
                  <pic:spPr bwMode="auto">
                    <a:xfrm>
                      <a:off x="0" y="0"/>
                      <a:ext cx="2000250" cy="184785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Refer to Exhibit 1-5. The production possibilities curve representing the given schedule would be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gatively sloped curve that bows outwar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gatively sloped straight lin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ly sloped curve that bows outwar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ly sloped curve that bows inwar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ly sloped straight li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A production possibilities curve show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happens to the amount of available resources if it is not possible to produce a goo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can be produced with unlimited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happens as available resources in an economy are moved from producing one type of good to another type, or vice vers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hoice between producing some goods versus other goods with unlimited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ifferent kinds of products that a firm can produ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When an economy is operating on its production possibilities curve, more production of one good means less production of another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nts are unlimit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re limit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 resources are not employ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nts are limit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re not perfectly adaptable to alternative u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Which of the following is held constant when constructing a production possibilities curve for the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pportunity co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ice leve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of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bination of goods produc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of goods produc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A point lying inside the production possibilities cur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cates that resources are not being fully or efficiently us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llustrates resources being used to their fullest potentia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quires more resources than are presently availab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presents an increase in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ot an attainable combin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efficient Poi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Given a production possibilities curve for defense goods and nondefense goods, if a nation is producing at a point inside the production possibilities curve, t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o many resources are being used for nondefense goo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new technology will increase the production of defense or nondefense goo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o many resources are being used for defense goo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y is maximizing output from the limited number of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possible to increase defense goods production without sacrificing nondefense goods 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efficient Poi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Suppose a financial crisis prevents many companies to get loans so that their production levels fall as they are unable to purchase the same amount of inputs as before. We can conclude that the econom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ng on the production possibility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ng outside the production possibility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ng inside the production possibility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ici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riencing economic grow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efficient Poi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Inefficient use of a nation's resources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 depicted as a point inside or below a production possibilities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 depicted as a point on a production possibilities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ift a production possibilities curve outwar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use the economy's production possibilities curve to bow inwar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 depicted as a point outside or above a production possibilities cur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basic</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efficient Poi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Given a production possibilities curve for defense goods and nondefense goods, a production point outside the cur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not be attained with the current level of resources and technolog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y be attained by shifting resources to defense goo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y be attained by acquiring new technolog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y be attained if new resources are discover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y be attained by acquiring both new technology and greater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ints outside the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If a new labor-saving technology is discov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duction possibilities curve remains unchang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duction possibilities curve shifts inwar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movement along the production possibilities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y does not face a new set of tradeoff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ints that were previously unattainable to society may now be attain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rowth and the 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6</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2000250" cy="184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9" r="-18" b="-19"/>
                    <a:stretch>
                      <a:fillRect/>
                    </a:stretch>
                  </pic:blipFill>
                  <pic:spPr bwMode="auto">
                    <a:xfrm>
                      <a:off x="0" y="0"/>
                      <a:ext cx="2000250" cy="184785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Refer to the production possibilities schedule in Exhibit 1-6. A combination of 20 units of computers and 2 television s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quires an infusion of technological know-how.</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llustrates underemployment of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ossible only with full and efficient use of all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nattainable because it requires resources that are not availab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not be produced with the current supply of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challenging</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efficient Poi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Refer to the production possibilities schedule in Exhibit 1-6. A combination of 40 units of computers and 4 television s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not be produced with the current supply of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ossible only with full and efficient use of all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never been and never will be produc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llustrates underemployment of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 not satisfy the consumers' dema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challenging</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mpossible Poi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7</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1952625" cy="2042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1952625" cy="204279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93.</w:t>
        <w:tab/>
        <w:t xml:space="preserve">Refer to Exhibit 1-7. A movement from Point </w:t>
      </w:r>
      <w:r>
        <w:rPr>
          <w:rFonts w:cs="Times New Roman" w:ascii="Times New Roman" w:hAnsi="Times New Roman"/>
          <w:i/>
          <w:iCs/>
          <w:color w:val="000000"/>
          <w:lang w:val="en-US"/>
        </w:rPr>
        <w:t>B</w:t>
      </w:r>
      <w:r>
        <w:rPr>
          <w:rFonts w:cs="Times New Roman" w:ascii="Times New Roman" w:hAnsi="Times New Roman"/>
          <w:color w:val="000000"/>
          <w:lang w:val="en-US"/>
        </w:rPr>
        <w:t xml:space="preserve"> to Point </w:t>
      </w:r>
      <w:r>
        <w:rPr>
          <w:rFonts w:cs="Times New Roman" w:ascii="Times New Roman" w:hAnsi="Times New Roman"/>
          <w:i/>
          <w:iCs/>
          <w:color w:val="000000"/>
          <w:lang w:val="en-US"/>
        </w:rPr>
        <w:t>D</w:t>
      </w:r>
      <w:r>
        <w:rPr/>
        <w:t xml:space="preserve"> indic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gain in Good X and a loss in Good 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gain in Good Y and a loss in Good X.</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gain in both Good X and Good 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oss in both Good X and Good 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change in the production of Good X or Good 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Refer to Exhibit 1-7. The production possibilities curve indicat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possible to produce more of one good without sacrificing some of the other good only if production occurs at a point inside the production possibilities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 X is an input in the production of Good 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ing an additional unit of Good X requires producing an additional unit of Good 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e resources exist than the economy can efficiently us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y is experiencing decreasing opportunity co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95.</w:t>
        <w:tab/>
        <w:t xml:space="preserve">Refer to Exhibit 1-7. Assume the economy is operating at Point </w:t>
      </w:r>
      <w:r>
        <w:rPr>
          <w:rFonts w:cs="Times New Roman" w:ascii="Times New Roman" w:hAnsi="Times New Roman"/>
          <w:i/>
          <w:iCs/>
          <w:color w:val="000000"/>
          <w:lang w:val="en-US"/>
        </w:rPr>
        <w:t>C</w:t>
      </w:r>
      <w:r>
        <w:rPr/>
        <w:t>. This indicat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lang w:val="en-US"/>
              </w:rPr>
              <w:t xml:space="preserve">the only way the economy could move toward a point such as </w:t>
            </w:r>
            <w:r>
              <w:rPr>
                <w:rFonts w:cs="Times New Roman" w:ascii="Times New Roman" w:hAnsi="Times New Roman"/>
                <w:i/>
                <w:iCs/>
                <w:color w:val="000000"/>
                <w:lang w:val="en-US"/>
              </w:rPr>
              <w:t xml:space="preserve">D </w:t>
            </w:r>
            <w:r>
              <w:rPr>
                <w:rFonts w:cs="Times New Roman" w:ascii="Times New Roman" w:hAnsi="Times New Roman"/>
                <w:color w:val="000000"/>
                <w:lang w:val="en-US"/>
              </w:rPr>
              <w:t>is by discovering new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y is efficiently using all its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no excess resource capacity in the econom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possible for the economy to produce more of Good X and Good Y with the given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possible for the economy to produce more of Good X only if it produces less of Good 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lang w:val="en-US"/>
        </w:rPr>
        <w:tab/>
        <w:t>96.</w:t>
        <w:tab/>
        <w:t xml:space="preserve">Refer to Exhibit 1-7. Point </w:t>
      </w:r>
      <w:r>
        <w:rPr/>
        <w:t>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s when resources are not efficiently allocat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y be attained with a sufficient improvement in technolog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obtained with existing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impossible to attain, even in the fut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ws the most efficient use of valuable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lang w:val="en-US"/>
        </w:rPr>
        <w:tab/>
        <w:t>97.</w:t>
        <w:tab/>
        <w:t xml:space="preserve">Refer to Exhibit 1-7. Point </w:t>
      </w:r>
      <w:r>
        <w:rPr/>
        <w: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s when resources are not efficiently allocat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y be attained with a sufficient improvement in technolog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attained with existing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impossible to attain, even in the fut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ws the most efficient use of valuable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hifts in Production Possibilities Curv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8</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1976120" cy="1899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1976120" cy="189992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Refer to Exhibit 1-8. The optimal point for the econom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lang w:val="en-US"/>
              </w:rPr>
              <w:t>D</w:t>
            </w:r>
            <w:r>
              <w:rPr>
                <w:rFonts w:cs="Times New Roman" w:ascii="Times New Roman" w:hAnsi="Times New Roman"/>
                <w:color w:val="000000"/>
                <w:lang w:val="en-US"/>
              </w:rPr>
              <w: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lang w:val="en-US"/>
              </w:rPr>
              <w:t>C</w:t>
            </w:r>
            <w:r>
              <w:rPr>
                <w:rFonts w:cs="Times New Roman" w:ascii="Times New Roman" w:hAnsi="Times New Roman"/>
                <w:color w:val="000000"/>
                <w:lang w:val="en-US"/>
              </w:rPr>
              <w: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lang w:val="en-US"/>
              </w:rPr>
              <w:t>B</w:t>
            </w:r>
            <w:r>
              <w:rPr>
                <w:rFonts w:cs="Times New Roman" w:ascii="Times New Roman" w:hAnsi="Times New Roman"/>
                <w:color w:val="000000"/>
                <w:lang w:val="en-US"/>
              </w:rPr>
              <w: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lang w:val="en-US"/>
              </w:rPr>
              <w:t>E</w:t>
            </w:r>
            <w:r>
              <w:rPr>
                <w:rFonts w:cs="Times New Roman" w:ascii="Times New Roman" w:hAnsi="Times New Roman"/>
                <w:color w:val="000000"/>
                <w:lang w:val="en-US"/>
              </w:rPr>
              <w: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ossible to determine from the given inform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challenging</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99.</w:t>
        <w:tab/>
        <w:t xml:space="preserve">Refer to Exhibit 1-8. Point </w:t>
      </w:r>
      <w:r>
        <w:rPr>
          <w:rFonts w:cs="Times New Roman" w:ascii="Times New Roman" w:hAnsi="Times New Roman"/>
          <w:i/>
          <w:iCs/>
          <w:color w:val="000000"/>
          <w:lang w:val="en-US"/>
        </w:rPr>
        <w:t>C</w:t>
      </w:r>
      <w:r>
        <w:rPr/>
        <w:t xml:space="preserve"> is more efficient than Poi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lang w:val="en-US"/>
              </w:rPr>
              <w:t>A</w:t>
            </w:r>
            <w:r>
              <w:rPr>
                <w:rFonts w:cs="Times New Roman" w:ascii="Times New Roman" w:hAnsi="Times New Roman"/>
                <w:color w:val="000000"/>
                <w:lang w:val="en-US"/>
              </w:rPr>
              <w: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lang w:val="en-US"/>
              </w:rPr>
              <w:t>B</w:t>
            </w:r>
            <w:r>
              <w:rPr>
                <w:rFonts w:cs="Times New Roman" w:ascii="Times New Roman" w:hAnsi="Times New Roman"/>
                <w:color w:val="000000"/>
                <w:lang w:val="en-US"/>
              </w:rPr>
              <w: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lang w:val="en-US"/>
              </w:rPr>
              <w:t>D</w:t>
            </w:r>
            <w:r>
              <w:rPr>
                <w:rFonts w:cs="Times New Roman" w:ascii="Times New Roman" w:hAnsi="Times New Roman"/>
                <w:color w:val="000000"/>
                <w:lang w:val="en-US"/>
              </w:rPr>
              <w: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lang w:val="en-US"/>
              </w:rPr>
              <w:t>E</w:t>
            </w:r>
            <w:r>
              <w:rPr>
                <w:rFonts w:cs="Times New Roman" w:ascii="Times New Roman" w:hAnsi="Times New Roman"/>
                <w:color w:val="000000"/>
                <w:lang w:val="en-US"/>
              </w:rPr>
              <w: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i/>
                <w:iCs/>
                <w:color w:val="000000"/>
                <w:lang w:val="en-US"/>
              </w:rPr>
              <w:t>G</w:t>
            </w:r>
            <w:r>
              <w:rPr>
                <w:rFonts w:cs="Times New Roman" w:ascii="Times New Roman" w:hAnsi="Times New Roman"/>
                <w:color w:val="000000"/>
                <w:lang w:val="en-US"/>
              </w:rPr>
              <w: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If society begins by producing 3 units of X and 4 units of Y and then alters production so that it is now producing 4 units of X and 4 units of Y, and we know that the quantity and quality of resources were unchanged and that technology did not change, t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ety has moved along the production possibilities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bination of 3 units of X and 4 units of Y are best represented by a point inside the production possibilities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bination of 3 units of X and 4 units of Y are best represented by a point outside the production possibilities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were being fully utilized at 3 units of X and 4 units of 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were being efficiently utilized at 3 units of X and 4 units of 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A point outside the production possibilities cur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presents inefficient use of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y be due to unemploy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presents more resources than are currently availab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ttainable if all resources are used efficientl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ot attainable regardless of the amount of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Economic growth can be shown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hift of the production possibilities curve outwar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int inside the production possibilities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vement along the production possibilities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hift of the production possibilities curve inwar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nging the shape of the production possibilities cur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hifts in Production Possibilities Curv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For an economy to attain what is currently impossibl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oblem involving choice and scarcity, the choice being between current consumption and invest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conomic problem but is never taken seriousl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conomic problem of supply and deman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an economic problem because one cannot choose something that does not exi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an economic problem because future production is not a viable alternative to current 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Progres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9</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1981200" cy="1914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1981200" cy="191452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04.</w:t>
        <w:tab/>
        <w:t xml:space="preserve">Refer to Exhibit 1-9. The attainment of Point </w:t>
      </w:r>
      <w:r>
        <w:rPr>
          <w:rFonts w:cs="Times New Roman" w:ascii="Times New Roman" w:hAnsi="Times New Roman"/>
          <w:i/>
          <w:iCs/>
          <w:color w:val="000000"/>
          <w:lang w:val="en-US"/>
        </w:rPr>
        <w:t xml:space="preserve">A </w:t>
      </w:r>
      <w:r>
        <w:rPr/>
        <w:t>in the fu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more likely to occur if the economy chooses more educ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occur, but why it can is not understoo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impossib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lang w:val="en-US"/>
              </w:rPr>
              <w:t xml:space="preserve">is more likely to occur if the economy initially moves to Point </w:t>
            </w:r>
            <w:r>
              <w:rPr>
                <w:rFonts w:cs="Times New Roman" w:ascii="Times New Roman" w:hAnsi="Times New Roman"/>
                <w:i/>
                <w:iCs/>
                <w:color w:val="000000"/>
                <w:lang w:val="en-US"/>
              </w:rPr>
              <w:t xml:space="preserve">B </w:t>
            </w:r>
            <w:r>
              <w:rPr>
                <w:rFonts w:cs="Times New Roman" w:ascii="Times New Roman" w:hAnsi="Times New Roman"/>
                <w:color w:val="000000"/>
                <w:lang w:val="en-US"/>
              </w:rPr>
              <w:t>to conserve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more likely to occur if the economy chooses more consum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Progres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05.</w:t>
        <w:tab/>
        <w:t xml:space="preserve">Refer to Exhibit 1-9. Which of the following is more likely to lead to the economy's attainment of Point </w:t>
      </w:r>
      <w:r>
        <w:rPr>
          <w:rFonts w:cs="Times New Roman" w:ascii="Times New Roman" w:hAnsi="Times New Roman"/>
          <w:i/>
          <w:iCs/>
          <w:color w:val="000000"/>
          <w:lang w:val="en-US"/>
        </w:rPr>
        <w:t>A</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crease in education expendi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d con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working-age 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pletion of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None of these because Point </w:t>
            </w:r>
            <w:r>
              <w:rPr>
                <w:rFonts w:cs="Times New Roman" w:ascii="Times New Roman" w:hAnsi="Times New Roman"/>
                <w:i/>
                <w:iCs/>
                <w:color w:val="000000"/>
                <w:lang w:val="en-US"/>
              </w:rPr>
              <w:t xml:space="preserve">A </w:t>
            </w:r>
            <w:r>
              <w:rPr>
                <w:rFonts w:cs="Times New Roman" w:ascii="Times New Roman" w:hAnsi="Times New Roman"/>
                <w:color w:val="000000"/>
                <w:lang w:val="en-US"/>
              </w:rPr>
              <w:t>is impossible to att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Progres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Refer to Exhibit 1-9. Suppose the amount of energy available to the economy declines. Which of the following is the most likely to happ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lang w:val="en-US"/>
              </w:rPr>
              <w:t xml:space="preserve">A movement from Point </w:t>
            </w:r>
            <w:r>
              <w:rPr>
                <w:rFonts w:cs="Times New Roman" w:ascii="Times New Roman" w:hAnsi="Times New Roman"/>
                <w:i/>
                <w:iCs/>
                <w:color w:val="000000"/>
                <w:lang w:val="en-US"/>
              </w:rPr>
              <w:t xml:space="preserve">D </w:t>
            </w:r>
            <w:r>
              <w:rPr>
                <w:rFonts w:cs="Times New Roman" w:ascii="Times New Roman" w:hAnsi="Times New Roman"/>
                <w:color w:val="000000"/>
                <w:lang w:val="en-US"/>
              </w:rPr>
              <w:t xml:space="preserve">to Point </w:t>
            </w:r>
            <w:r>
              <w:rPr>
                <w:rFonts w:cs="Times New Roman" w:ascii="Times New Roman" w:hAnsi="Times New Roman"/>
                <w:i/>
                <w:iCs/>
                <w:color w:val="000000"/>
                <w:lang w:val="en-US"/>
              </w:rPr>
              <w:t xml:space="preserve">C </w:t>
            </w:r>
            <w:r>
              <w:rPr>
                <w:rFonts w:cs="Times New Roman" w:ascii="Times New Roman" w:hAnsi="Times New Roman"/>
                <w:color w:val="000000"/>
                <w:lang w:val="en-US"/>
              </w:rPr>
              <w:t>along the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lang w:val="en-US"/>
              </w:rPr>
              <w:t xml:space="preserve">A movement from Point </w:t>
            </w:r>
            <w:r>
              <w:rPr>
                <w:rFonts w:cs="Times New Roman" w:ascii="Times New Roman" w:hAnsi="Times New Roman"/>
                <w:i/>
                <w:iCs/>
                <w:color w:val="000000"/>
                <w:lang w:val="en-US"/>
              </w:rPr>
              <w:t xml:space="preserve">C </w:t>
            </w:r>
            <w:r>
              <w:rPr>
                <w:rFonts w:cs="Times New Roman" w:ascii="Times New Roman" w:hAnsi="Times New Roman"/>
                <w:color w:val="000000"/>
                <w:lang w:val="en-US"/>
              </w:rPr>
              <w:t xml:space="preserve">to Point </w:t>
            </w:r>
            <w:r>
              <w:rPr>
                <w:rFonts w:cs="Times New Roman" w:ascii="Times New Roman" w:hAnsi="Times New Roman"/>
                <w:i/>
                <w:iCs/>
                <w:color w:val="000000"/>
                <w:lang w:val="en-US"/>
              </w:rPr>
              <w:t xml:space="preserve">D </w:t>
            </w:r>
            <w:r>
              <w:rPr>
                <w:rFonts w:cs="Times New Roman" w:ascii="Times New Roman" w:hAnsi="Times New Roman"/>
                <w:color w:val="000000"/>
                <w:lang w:val="en-US"/>
              </w:rPr>
              <w:t>along the cur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lang w:val="en-US"/>
              </w:rPr>
              <w:t xml:space="preserve">A shift to Point </w:t>
            </w:r>
            <w:r>
              <w:rPr>
                <w:rFonts w:cs="Times New Roman" w:ascii="Times New Roman" w:hAnsi="Times New Roman"/>
                <w:i/>
                <w:iCs/>
                <w:color w:val="000000"/>
                <w:lang w:val="en-US"/>
              </w:rPr>
              <w:t>B</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lang w:val="en-US"/>
              </w:rPr>
              <w:t xml:space="preserve">A shift to Point </w:t>
            </w:r>
            <w:r>
              <w:rPr>
                <w:rFonts w:cs="Times New Roman" w:ascii="Times New Roman" w:hAnsi="Times New Roman"/>
                <w:i/>
                <w:iCs/>
                <w:color w:val="000000"/>
                <w:lang w:val="en-US"/>
              </w:rPr>
              <w:t>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lang w:val="en-US"/>
              </w:rPr>
              <w:t xml:space="preserve">A shift from Point </w:t>
            </w:r>
            <w:r>
              <w:rPr>
                <w:rFonts w:cs="Times New Roman" w:ascii="Times New Roman" w:hAnsi="Times New Roman"/>
                <w:i/>
                <w:iCs/>
                <w:color w:val="000000"/>
                <w:lang w:val="en-US"/>
              </w:rPr>
              <w:t xml:space="preserve">A </w:t>
            </w:r>
            <w:r>
              <w:rPr>
                <w:rFonts w:cs="Times New Roman" w:ascii="Times New Roman" w:hAnsi="Times New Roman"/>
                <w:color w:val="000000"/>
                <w:lang w:val="en-US"/>
              </w:rPr>
              <w:t xml:space="preserve">to Point </w:t>
            </w:r>
            <w:r>
              <w:rPr>
                <w:rFonts w:cs="Times New Roman" w:ascii="Times New Roman" w:hAnsi="Times New Roman"/>
                <w:i/>
                <w:iCs/>
                <w:color w:val="000000"/>
                <w:lang w:val="en-US"/>
              </w:rPr>
              <w:t>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hifts in Production Possibilities Curv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07.</w:t>
        <w:tab/>
        <w:t xml:space="preserve">Refer to Exhibit 1-9. If the economy depicted is at Point </w:t>
      </w:r>
      <w:r>
        <w:rPr>
          <w:rFonts w:cs="Times New Roman" w:ascii="Times New Roman" w:hAnsi="Times New Roman"/>
          <w:i/>
          <w:iCs/>
          <w:color w:val="000000"/>
          <w:lang w:val="en-US"/>
        </w:rPr>
        <w:t>B</w:t>
      </w:r>
      <w:r>
        <w:rPr/>
        <w:t>, t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e consumption can be produced, but at the expense of educ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further increase in education will involve a decrease in consump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further increase in consumption will involve a decrease in educ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further increase in either consumption or education will benefit everyon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further increase in either consumption or education will hurt everyo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Progres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08.</w:t>
        <w:tab/>
        <w:t xml:space="preserve">Refer to Exhibit 1-9. The tradeoff that will enable the economy to reach Point </w:t>
      </w:r>
      <w:r>
        <w:rPr>
          <w:rFonts w:cs="Times New Roman" w:ascii="Times New Roman" w:hAnsi="Times New Roman"/>
          <w:i/>
          <w:iCs/>
          <w:color w:val="000000"/>
          <w:lang w:val="en-US"/>
        </w:rPr>
        <w:t xml:space="preserve">A </w:t>
      </w:r>
      <w:r>
        <w:rPr/>
        <w:t>from anywhere along the cur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 be either a win-win or lose-lose situ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s when everyone can wi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not occu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s when some people win only if others los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s when everyone lo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 Growth</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9.</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Any point on the production possibilities curve represents the fact that resources are efficiently alloca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0.</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Moving from a point on the production possibilities curve to another point on the same curve implies a gain in production efficien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1.</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The production possibilities curve is immova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rowt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2.</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Economic growth in the future can be encouraged by tradeoffs made toda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rowt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3.</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The movement from a point inside a production possibilities curve to a point outside the curve is likely to result in no change in an economy's total produ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rowt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4.</w:t>
        <w:tab/>
        <w:t>What explains the occurrence of increasing opportunity co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creasing opportunity costs occur because resources are better suited for one type of production compared to anoth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factual</w:t>
        <w:tab/>
        <w:t>TOP:</w:t>
        <w:tab/>
        <w:t>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5.</w:t>
        <w:tab/>
        <w:t>Does the production possibilities curve represent the economy in which some people win only if others lose? Expl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re are two reasons why the production possibilities curve does not necessarily mean some people win only if others lose. First, if the production possibilities curve shifts outward, then it is possible to produce more of both goods. In addition, if the economy is producing in the inefficient region, then more of both goods can be produced if the economy becomes more effici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challenging</w:t>
        <w:tab/>
        <w:t>OBJ:</w:t>
        <w:tab/>
        <w:t>conceptual</w:t>
        <w:tab/>
        <w:t>TOP:</w:t>
        <w:tab/>
        <w:t>Economic Progres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6.</w:t>
        <w:tab/>
        <w:t>Is it possible for an economy to make tradeoffs in the present in order to attain what is currently unattainable? Expl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Yes, it is possible for an economy to make tradeoffs today in order to attain what is currently unattainable. If an economy wants to grow, it might want to increase output of machinery and/or education at the expense of current consumption in order to have more resources in the fu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factual</w:t>
        <w:tab/>
        <w:t>TOP:</w:t>
        <w:tab/>
        <w:t>Economic Progres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17.</w:t>
        <w:tab/>
        <w:t>Suppose an economy can produce either radios or airplanes. The production possibilities for this economy are shown in the table below. Show that this production possibilities schedule depicts increasing opportunity cost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2828925" cy="1676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1" r="-13" b="-21"/>
                    <a:stretch>
                      <a:fillRect/>
                    </a:stretch>
                  </pic:blipFill>
                  <pic:spPr bwMode="auto">
                    <a:xfrm>
                      <a:off x="0" y="0"/>
                      <a:ext cx="2828925" cy="167640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hart such as the one below shows that for each additional airplane produced, the amount of radios that needs to be given up increases as airplane production increase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3381375" cy="2228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6" r="-11" b="-16"/>
                    <a:stretch>
                      <a:fillRect/>
                    </a:stretch>
                  </pic:blipFill>
                  <pic:spPr bwMode="auto">
                    <a:xfrm>
                      <a:off x="0" y="0"/>
                      <a:ext cx="3381375" cy="222885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conceptual</w:t>
        <w:tab/>
        <w:t>TOP:</w:t>
        <w:tab/>
        <w:t>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18.</w:t>
        <w:tab/>
        <w:t>Using the information in the table below, draw a production possibilities curv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2828925" cy="1666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2" r="-13" b="-22"/>
                    <a:stretch>
                      <a:fillRect/>
                    </a:stretch>
                  </pic:blipFill>
                  <pic:spPr bwMode="auto">
                    <a:xfrm>
                      <a:off x="0" y="0"/>
                      <a:ext cx="2828925" cy="166687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th this graph, depict the point that would show the combination of 30 radios and 1 airplane.</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th this graph, depict the point that would show the combination of 25 radios and 5 airplanes.</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th this graph, depict the point that would show the combination of 25 radios and 3 airplan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production possibilities curve that is bowed out should be drawn. The answer to part (A) should show a point inside the curve. The answer to part (B) should show a point outside the curve. The answer to part (C) should show a point along the cur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9.</w:t>
        <w:tab/>
        <w:t>The three essential questions that every economy must solve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how many, and for who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what, and whe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how, and for who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how much, and for who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re, how, and for who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ree Question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0.</w:t>
        <w:tab/>
        <w:t>In a pure market economy, the what, how, and for whom problems are determin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s onl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 onl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consumers and firm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o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rket Economi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1.</w:t>
        <w:tab/>
        <w:t>In a command economy, the what, how, and for whom problems are determin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consumers and firm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mmand Econom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22.</w:t>
        <w:tab/>
        <w:t xml:space="preserve">Which of the following statements is </w:t>
      </w:r>
      <w:r>
        <w:rPr>
          <w:rFonts w:cs="Times New Roman" w:ascii="Times New Roman" w:hAnsi="Times New Roman"/>
          <w:i/>
          <w:iCs/>
          <w:color w:val="000000"/>
          <w:lang w:val="en-US"/>
        </w:rPr>
        <w:t>fals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a centrally planned economy, decisions concerning the three essential questions are made by those who control the govern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a market economy, firms do not interact with consum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wo alternative approaches to the three essential questions are market economies and command econom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a market economy, decisions concerning the three essential questions result from interactions taking place in marke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both centrally planned and market economies, the three essential economic questions are what, how, and for who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rket vs. Command Econom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lang w:val="en-US"/>
        </w:rPr>
        <w:tab/>
        <w:t>123.</w:t>
        <w:tab/>
        <w:t xml:space="preserve">The key elements of a market economy include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ely determined pri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perty righ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edom to trade at hom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edom to trade abroa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ong government interven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ole of Governmen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4.</w:t>
        <w:tab/>
        <w:t>In a market economy, pric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inly transfer pri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inly government-determined transfer pri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d by the govern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ely determin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d solely by firms and not by consum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rket Pric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5.</w:t>
        <w:tab/>
        <w:t>When a country like North Korea is characterized as a command economy, it's because most pric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d in the market, and they usually lead to market failur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t by the government, which usually leads to inefficienc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d in the market, and they result in efficient outcom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t by the government, and they result in efficient outcom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d in the market, and they usually lead to inefficien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ice Determin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6.</w:t>
        <w:tab/>
        <w:t>Establishing property righ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characteristic of most centrally planned econom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s incentiv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ot important in a market economy but is an important feature in a centrally planned econom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ot important in a market econom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other name for eminent dom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perty Righ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7.</w:t>
        <w:tab/>
        <w:t>Without property righ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would have more of an incentive to specialize, and the economy would become more effici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would be more inven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would not have an incentive to specializ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arket economy would become more effici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would have more of an incentive to specializ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perty Righ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8.</w:t>
        <w:tab/>
        <w:t>Foreign tra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nefits only small countries that cannot produce everyth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nefits only large countries that have a comparative advantage in producing everyth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nefit no countr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nefit small or large countr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nefits only small countries that have a comparative disadvant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basic</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oreign Trad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9.</w:t>
        <w:tab/>
        <w:t>Market fail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used the collapse of centrally planned economies in Eastern Europ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consequence of government involvement in the econom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something that never happens in a market econom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s when the market is unable to allocate resources correctl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s only when supply exceeds dem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rket Failur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0.</w:t>
        <w:tab/>
        <w:t>The role of government in a market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s encouraging market failur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not exi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restricted to establishing property righ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s improving situations that would otherwise result in a government fail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s improving situations that would otherwise result in a market fail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ole of Governmen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1.</w:t>
        <w:tab/>
        <w:t>A government failure results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 allows a market failure to occu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 establishes property righ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arket economy does not provide good answers to the three ques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intervention is unable to correct a market fail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 intervenes in a market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Government Failur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2.</w:t>
        <w:tab/>
        <w:t>Transaction costs are the cost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ibing government official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ying and selling in a marke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ing something within an organiz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oiding any economic interac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ing a product instead of buying it from someone e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ransaction Cos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3.</w:t>
        <w:tab/>
        <w:t>Economic interaction occurs in firms as opposed to mark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cause markets are too competit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cause this is what the government wa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order to lower transaction co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order to increase transaction co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workers want to increase wages but not product pr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ransaction Cos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4.</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The degree of competition varies among market econom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mpeti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5.</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Command economies discourage their citizens from purchasing foreign go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oreign Trad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6.</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There is no legitimate role for government in a market econo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ole of Governmen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7.</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The government can improve market conditions in case of a market fail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rket Failur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8.</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Property rights are not necessary for a market economy to fun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perty Righ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9.</w:t>
        <w:tab/>
      </w:r>
      <w:r>
        <w:rPr>
          <w:rFonts w:cs="Times New Roman" w:ascii="Times New Roman" w:hAnsi="Times New Roman"/>
          <w:i/>
          <w:iCs/>
          <w:color w:val="000000"/>
          <w:lang w:val="en-US"/>
        </w:rPr>
        <w:t>T</w:t>
      </w:r>
      <w:r>
        <w:rPr>
          <w:rFonts w:cs="Times New Roman" w:ascii="Times New Roman" w:hAnsi="Times New Roman"/>
          <w:color w:val="000000"/>
          <w:lang w:val="en-US"/>
        </w:rPr>
        <w:t xml:space="preserve"> or </w:t>
      </w:r>
      <w:r>
        <w:rPr>
          <w:rFonts w:cs="Times New Roman" w:ascii="Times New Roman" w:hAnsi="Times New Roman"/>
          <w:i/>
          <w:iCs/>
          <w:color w:val="000000"/>
          <w:lang w:val="en-US"/>
        </w:rPr>
        <w:t>F</w:t>
      </w:r>
      <w:r>
        <w:rPr>
          <w:rFonts w:cs="Times New Roman" w:ascii="Times New Roman" w:hAnsi="Times New Roman"/>
          <w:color w:val="000000"/>
          <w:lang w:val="en-US"/>
        </w:rPr>
        <w:t>. A centrally planned economy is also called a market econo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rket vs. Command Econom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0.</w:t>
        <w:tab/>
        <w:t>What does a market economy use to determine the what is produced, how, and for whom probl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ice syste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le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ax syste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ibe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igna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1.</w:t>
        <w:tab/>
        <w:t>To say that a change in taste causes prices to rise is to claim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fer prices are a more accurate gauge of economic activity than market pri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s are a signa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y has full inform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s would not change if people did not know the exact reason for the price chang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changes cannot be predic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igna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2.</w:t>
        <w:tab/>
        <w:t>If an increase in the price of lemonade causes more people to sell lemonade, then it can be argued that the price incre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ted as a transfer pri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used a redistribution of incom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used a market fail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duced competi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ted as an incen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centiv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3.</w:t>
        <w:tab/>
        <w:t>If an increase in the price of lemonade results in people with lemonade stands having more income, then it can be argued that the price incre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ted as an incent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ulted in a redistribution of incom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ted as a transfer pri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duced competi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ted a sig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come Distribu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4.</w:t>
        <w:tab/>
        <w:t>Which of the following refers to a decline in production and employment that lasts for six months or mo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ial crisi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growt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fail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fail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es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basic</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eces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5.</w:t>
        <w:tab/>
        <w:t>What role do property rights play in a market econo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perty rights enable people to keep what they earn and not be overly concerned with what they have being taken away by others. This enables people to allocate more time to production as opposed to protecting what they hav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roperty rights also provide incentives in the sense that they give people the right to the earnings from their work, as well as making them responsible for whatever losses they may incur in their endeav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factual</w:t>
        <w:tab/>
        <w:t>TOP:</w:t>
        <w:tab/>
        <w:t>Property Righ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6.</w:t>
        <w:tab/>
        <w:t>What does a publisher need to take into consideration when deciding whether to set up its own art department or to contract for artwork on its public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ublisher needs to consider transaction costs. These costs are incurred when trying to find a company to do artwork; they also include the cost associated with reaching an agreement on the pr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conceptual</w:t>
        <w:tab/>
        <w:t>TOP:</w:t>
        <w:tab/>
        <w:t>Transaction Cos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7.</w:t>
        <w:tab/>
        <w:t>Answer the questions below:</w:t>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three questions need to be answered to determine the best possible point along an economy's production possibilities curve?</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are the two different approaches to answering part (A), and how do these different approaches answer 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hree questions that need to be answered are: What goods and services are to be produced? How are they to be produced? For whom are they to be produced?</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wo different approaches to answering these three questions are a market economy and a command (centrally planned) economy. Answers to these questions in a market economy result from the interaction of firms, consumers, governments, and other organizations in markets. In a command economy, these questions are answered by those who control the government.</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challenging</w:t>
        <w:tab/>
        <w:t>OBJ:</w:t>
        <w:tab/>
        <w:t>conceptual</w:t>
        <w:tab/>
        <w:t>TOP:</w:t>
        <w:tab/>
        <w:t>Three Ques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8.</w:t>
        <w:tab/>
        <w:t>What is the role of government in a market econo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re are three aspects to the government's role in a market economy. The first is to establish property rights. The second concerns addressing market failures. The third pertains to maintaining overall economic stability, such as a stable price level and preventing unemployment from becoming too hig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conceptual</w:t>
        <w:tab/>
        <w:t>TOP:</w:t>
        <w:tab/>
        <w:t>The Role of Gover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9.</w:t>
        <w:tab/>
        <w:t>Sharon has only $30 to spend for her weekend entertainment. She can go to a college football game for $30, or she can go to the movies for $10. Explain the problem of scarcity and choice in this context. What will Sharon consider as she decides whether to go to the football game or the movi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carcity represented by the limited budget means that Sharon can either go to one football game or to the movies three times, and therefore a choice between them must be made. Sharon will consider how intense her preferences are to see the football game and compare this to the ticket price. She will compare the additional satisfaction per dollar spent on the football game versus going to the mov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conceptual</w:t>
        <w:tab/>
        <w:t>TOP:</w:t>
        <w:tab/>
        <w:t>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0.</w:t>
        <w:tab/>
        <w:t>James, a computer genius, who earned $2 million last year while working at a software company, said that he will enroll as an MBA student at Duke University. What is his opportunity cost of earning the graduate MBA degree? How does it compare to your opportunity cost of a year in colle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ne of the opportunity costs of one more year of college is the yearly earnings one has to give up in order to attend college. Therefore, the opportunity cost for James, who has been earning $2 million a year, is higher than the opportunity cost of anyone earning much l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conceptual</w:t>
        <w:tab/>
        <w:t>TOP:</w:t>
        <w:tab/>
        <w:t>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1.</w:t>
        <w:tab/>
        <w:t>John is a high school student. He has ranked his three options of what he can do during the Christmas school break in the following order: (1) work in a fast-food restaurant full-time and earn $2,000; (2) work in a department store for the first two weeks of the break and earn $1,000, and spend the rest of the break traveling; and (3) work in his father's shoe factory full-time and earn $1,500. What is the opportunity cost of his cho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John's first choice is to work full-time in a fast-food restaurant. His next best opportunity is working for part of the Christmas break and traveling for the remainder of the break. Therefore, the opportunity cost of his first choice is the $1,000 he would have received from working in a department store as well as the time he could have used for travel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conceptual</w:t>
        <w:tab/>
        <w:t>TOP:</w:t>
        <w:tab/>
        <w:t>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2.</w:t>
        <w:tab/>
        <w:t>Suppose you have two hotdog sausages and your friend has two hotdog buns. Explain how you can both gain from trade. Is this gain from trade through better allocation or greater produ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You can trade one of your hotdog sausages for one of your friend's hotdog buns. As a result, both you and your friend can gain from the exchange. This gain is through better allocation rather than greater produ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conceptual</w:t>
        <w:tab/>
        <w:t>TOP:</w:t>
        <w:tab/>
        <w:t>Gains from Trad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53.</w:t>
        <w:tab/>
        <w:t>Suppose Ashley and Allison can produce the following combinations of pizza and cakes in a day:</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2828925" cy="1762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0" r="-13" b="-20"/>
                    <a:stretch>
                      <a:fillRect/>
                    </a:stretch>
                  </pic:blipFill>
                  <pic:spPr bwMode="auto">
                    <a:xfrm>
                      <a:off x="0" y="0"/>
                      <a:ext cx="2828925" cy="176212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Ashley and Allison are both currently producing 2 pizzas per day, how many cakes are they producing? What is the total production of pizzas and cakes between them?</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re a possibility for increasing production? Why or why not?</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ose that Ashley completely specializes in producing pizzas and Allison completely specializes in producing cakes. What will be the total production of pizzas and cak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hley is producing 3 cakes and Allison is producing 6 cakes. Total production will be 4 pizzas and 9 cakes.</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ains from trade are possible because they have different comparative advantages and different relative efficiencies in the production of pizzas and cakes.</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tal production will be 5 pizzas and 10 cakes per da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conceptual</w:t>
        <w:tab/>
        <w:t>TOP:</w:t>
        <w:tab/>
        <w:t>Comparative Advanta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54.</w:t>
        <w:tab/>
        <w:t>Suppose you must divide your time between studying for your biology final and writing a final paper for your economics class. The time and the grades in the two classes are as follow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2886075" cy="1800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0" r="-12" b="-20"/>
                    <a:stretch>
                      <a:fillRect/>
                    </a:stretch>
                  </pic:blipFill>
                  <pic:spPr bwMode="auto">
                    <a:xfrm>
                      <a:off x="0" y="0"/>
                      <a:ext cx="2886075" cy="180022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raw a tradeoff curve for the biology grade versus the economics grade.</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he opportunity cost of increasing the time spent on biology from 60 to 80 percent? What is the opportunity cost of increasing the time spent on economics from 80 to 100 percent?</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there increasing opportunity costs from spending more time on biology? Expl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radeoff curve for the biology grade versus the economic grade is shown in the following graph.</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2924175" cy="1695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2924175" cy="1695450"/>
                          </a:xfrm>
                          <a:prstGeom prst="rect">
                            <a:avLst/>
                          </a:prstGeom>
                        </pic:spPr>
                      </pic:pic>
                    </a:graphicData>
                  </a:graphic>
                </wp:inline>
              </w:drawing>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wenty points on the biology grade; 45 points on the economics grade.</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increasing opportunity costs from spending more time on biology because, as more time is spent on biology, an increasing number of economics points must be given up.</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conceptual</w:t>
        <w:tab/>
        <w:t>TOP:</w:t>
        <w:tab/>
        <w:t>Tradeoff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55.</w:t>
        <w:tab/>
        <w:t>A small country produces only two goods, CDs and T-shirts. Given its limited resources, this country has the following production possibilitie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2838450" cy="1447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5" r="-13" b="-25"/>
                    <a:stretch>
                      <a:fillRect/>
                    </a:stretch>
                  </pic:blipFill>
                  <pic:spPr bwMode="auto">
                    <a:xfrm>
                      <a:off x="0" y="0"/>
                      <a:ext cx="2838450" cy="144780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raw the production possibilities curve.</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ose this country improves its technology for producing CDs, but technology remains the same for the production of T-shirts. What happens to the production possibility curve? How does this change affect the opportunity cost of increasing T-shirt 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3157220" cy="1457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2" r="-6" b="-12"/>
                          <a:stretch>
                            <a:fillRect/>
                          </a:stretch>
                        </pic:blipFill>
                        <pic:spPr bwMode="auto">
                          <a:xfrm>
                            <a:off x="0" y="0"/>
                            <a:ext cx="3157220" cy="1457325"/>
                          </a:xfrm>
                          <a:prstGeom prst="rect">
                            <a:avLst/>
                          </a:prstGeom>
                        </pic:spPr>
                      </pic:pic>
                    </a:graphicData>
                  </a:graphic>
                </wp:inline>
              </w:drawing>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duction possibilities curve shifts out in the direction of CDs, but the total quantity of T-shirts that can be produced remains the same. This change causes the production possibilities curve to be flatter when CD production is on the horizontal axis and therefore decreases the opportunity cost of increasing CD production.</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6.</w:t>
        <w:tab/>
        <w:t>Amy's parents tell her that the grades of the two courses (biology and economics) she takes will decline if she chooses to work a full-time job while going to college. How might this be possible? How would you represent this situation graphically using the production possibilities cur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possible for Amy to have a lower grade in both biology and economics if she spends more time working and less time studying both subjects. This can be represented by a shift of the production possibilities curve inward.</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2686050" cy="2299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2686050" cy="229997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duction Possibilities Curv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7.</w:t>
        <w:tab/>
        <w:t>Suppose increased production of CD players in Asia causes the price of CD players to decline all over the world. Explain how this change in price signals information to U.S. producers, provides incentives to U.S. producers, and affects the distribution of inco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decrease in the price of CD players signals U.S. producers that CD players are now less scarce. A lower price decreases profits, thereby providing incentives for U.S. producers to produce fewer CD players. It also redistributes income away from U.S. producers and toward consu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DIF:</w:t>
        <w:tab/>
        <w:t>moderate</w:t>
        <w:tab/>
        <w:t>OBJ:</w:t>
        <w:tab/>
        <w:t>conceptual</w:t>
        <w:tab/>
        <w:t>TOP:</w:t>
        <w:tab/>
        <w:t>Price Signa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8.</w:t>
        <w:tab/>
        <w:t>Explain how a market economy works to enable the production and allocation of surfboar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rices in the surfboard market are free to vary, people have property rights to the surfboards they buy, many people sell surfboards, the government does not regulate the use of surfboards, and surfboard production takes place within firms with many workers. A higher price, for instance, will allocate surfboards to the serious surfers and away from the casual surf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OBJ:</w:t>
        <w:tab/>
        <w:t>conceptual</w:t>
        <w:tab/>
        <w:t>TOP:</w:t>
        <w:tab/>
        <w:t>Market Economies</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5:03:00Z</dcterms:created>
  <dc:creator>Trong Xuyen</dc:creator>
  <dc:description/>
  <dc:language>en-US</dc:language>
  <cp:lastModifiedBy>Trong Xuyen</cp:lastModifiedBy>
  <dcterms:modified xsi:type="dcterms:W3CDTF">2012-12-13T15:03:00Z</dcterms:modified>
  <cp:revision>2</cp:revision>
  <dc:subject/>
  <dc:title/>
</cp:coreProperties>
</file>