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color w:val="000000"/>
          <w:sz w:val="2"/>
          <w:szCs w:val="2"/>
        </w:rPr>
      </w:pPr>
      <w:r>
        <w:rPr>
          <w:rFonts w:cs="Times New Roman;∑s≤”©˙≈È" w:ascii="Times New Roman;∑s≤”©˙≈È" w:hAnsi="Times New Roman;∑s≤”©˙≈È"/>
          <w:b/>
          <w:bCs/>
          <w:color w:val="000000"/>
          <w:sz w:val="26"/>
          <w:szCs w:val="26"/>
        </w:rPr>
        <w:t>Chapter 1—The Central Idea</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Economics is the study of how people cope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limited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o much mon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imited human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litical disput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study of economics, and definitions in economics</w:t>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concept of scarcity, as used by economist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ituation in which an item is very expens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ituation in which an item is available only in very small quant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ituation in which a resource is nonrenew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rta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ituation in which the available resources are not enough to satisfy the wants of the peop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problem of scarc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roblem only for poor count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roblem only for economies under complete government contro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ced by all econom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liminated as the economy grow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t faced by free market econom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basic economic problem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ck of mon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employ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ver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fl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Who faces the problem of scar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the ric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the po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people living next to wealthy 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veryon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people living next to poor peop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A resource is not scarce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more of this resource than people w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can be found in any sto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have enough money to pay for 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has a low opportunity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s supply exceeds its dema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If a resource is always available when needed, then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 be more expensive than other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sca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s a high opportunity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tangi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scar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n important implication of scarcity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nhibits economic inter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are not able to use all the available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must make a cho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will always be poo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a problem that is easily abolish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Economics is a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oices and interactions among people when resources are sca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to overcome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to make choices and interact in order to avoid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to avoid scarcity by making cho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to make money in stock marke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study of economics, and definitions in economics</w:t>
        <w:tab/>
        <w:t>TOP:</w:t>
        <w:tab/>
        <w:t>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Economics deals with h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s make decisions to use scarce resources in order to satisfy their unlimited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 run a busi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viduals become ric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can eliminate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creates more resources in order to raise its standard of liv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reason, from an economic perspective, people are forced to choose is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al custo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enet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lig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2.</w:t>
        <w:tab/>
        <w:t xml:space="preserve">Which of the following statements about economic interaction is </w:t>
      </w:r>
      <w:r>
        <w:rPr>
          <w:rFonts w:cs="Times New Roman;∑s≤”©˙≈È" w:ascii="Times New Roman;∑s≤”©˙≈È" w:hAnsi="Times New Roman;∑s≤”©˙≈È"/>
          <w:i/>
          <w:iCs/>
          <w:color w:val="000000"/>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a fact of economic lif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requires a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can occur within a fami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makes our lives bett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occurs only among different countr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Economic Intera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ere do buyers and sellers me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in a face-to-face foru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fami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fir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Marke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mark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lace where firms meet to set pr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arrangement by which economic exchanges take 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organization controlled by a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lace where goods are produc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where people come close to each oth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Marke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Economics is the study of how individuals become wealth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study of economics, and definitions in economics</w:t>
        <w:tab/>
        <w:t>TOP:</w:t>
        <w:tab/>
        <w:t>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6.</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Scarcity applies to everyone regardless of inco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7.</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Choices are made in order to avoid scarc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8.</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An economic transaction occurs only in a marke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Economic Intera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 budget constra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es not occur if there is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ables choices to be avoid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 way to overcome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rces people to make cho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hibits consumers from spen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Budget Constrai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People make decisions when choices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 benefi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benefi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minal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unlimited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Choices are made based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pl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opportunity cost of a choice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st associated with making a cho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value of the next best activity not chos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ir market price of whatever is chos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mount paid to purchase what is chos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equence associated with failu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John has only one hour to study for an exam in history or to complete a written report in economics. The opportunity cost of spending the hour writing the economics repor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ower grade in the history exa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igher grade in the history exa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ower grade in both the history exam and the economics repo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igher grade in both the history exam and the economics repo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ne because history and economics are unrela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John's budget is such that he can afford either a computer or a Caribbean vacation, both of which cost the same. Which of the following statements about his opportunity cost is corr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of a Caribbean vacation is the money John pays for the va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of the vacation is the same as the opportunity cost of the computer because John can afford only one or the oth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nothing to say about the opportunity cost because we don't know how much the computer or the Caribbean vacation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of going on a vacation is the loss from not being able to buy the comput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of the computer is the total cost of the computer and the Caribbean vac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25.</w:t>
        <w:tab/>
        <w:t xml:space="preserve">Which of the following statements is </w:t>
      </w:r>
      <w:r>
        <w:rPr>
          <w:rFonts w:cs="Times New Roman;∑s≤”©˙≈È" w:ascii="Times New Roman;∑s≤”©˙≈È" w:hAnsi="Times New Roman;∑s≤”©˙≈È"/>
          <w:i/>
          <w:iCs/>
          <w:color w:val="000000"/>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an opportunity cost associated with any choice ma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f there is a budget constraint, there will be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financial budget constraint must exist for an opportunity cost to ex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costs occur because of scarce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cause of scarcity, choices have to be mad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n example of opportunity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sweets given up by a person who would never eat them even if he or she coul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or a professor of economics is the pleasure that he or she derives from teaching economic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Chinese food that you gave up when you chose to eat Italian f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tuition you pay to attend colle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price paid for a ticket when you go to the mov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According to the textbook, the main reason for Mark Zuckerberg to leave college and to start a new company, Facebook,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e had failed many courses in colle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is higher for him to stay in college than to run Faceboo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is lower for him to stay in college than to run Faceboo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is zero for him to stay in colle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 is zero for him to run Facebook.</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 | 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opportunity cost of attending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zero because the return is always pos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ludes the skills earned from attending colle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living expenses, which are the same whether the students attend college or no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ludes the lost wages that would have been earned if the student had not attended colle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ludes the scholarships for attending colle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Of the following individuals, who bears the highest opportunity cost of going to colle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ro-football player earning $1 million a yea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igh school graduate without a job</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high school dropout earning the minimum wage in a fast-food restaura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erson being laid off by a compan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retire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the economy is in recession, jobs are generally harder to find and more people go to college. We can conclude that the opportunity cos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ing to college decreases when the economy is in reces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ing to college increases when the economy is in reces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ing increases when the economy is in reces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ing is zero when the economy is in reces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ing to college is always higher than the opportunity cost of work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Kyle has two options to spend her school break in the summer: get a summer job that pays $2,000 or travel in Europe. The opportunity cost of the summer job is that Ky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earn more than $2,00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also travel in Europ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s to give up traveling in Europ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save the money for traveling in Europ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s to work and travel at the same tim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1</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18669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66900" cy="10382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Refer to Exhibit 1-1. Suppose that Jack has three hours to study for an exam in economics and another exam in math on the same day. The amount of time he spends studying economics and its relation to his grade in the two classes are shown in the table. The opportunity cost of increasing the time spent on studying economics from one hour to two hour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85 points on the math gra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5 points on the math gra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30 points on the math gra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0 points on the math grad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zero.</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Gains from voluntary trade aris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reallocates goods between individu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occurs in a househol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reallocates goods between individuals in a way they both pref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occurs in a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f the power involv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A voluntary exchange of existing consumer goods is beneficial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es those engaging in the exchange better off.</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nges the total quantity of goods produc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allocates existing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duces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quires choi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5.</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opportunity cost for a student to attend college is zero if the student receives a scholarship.</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6.</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A rich individual who can afford anything and everything does not need to be concerned with opportunity co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7.</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Gains from trade occur when there are differences in opportunity cos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8.</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A college student faces no opportunity cost if her parents pay her college tuition and her living expens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39.</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rade takes place when one party gains at the expense of another par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2</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336232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362325" cy="21050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According to Exhibit 1-2, if Sam did all the cooking as well as waited on tables, how many customers would he be able to serv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tween 2 and 20 custo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hoices for Individual Producers</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ccording to Exhibit 1-2, if Anne spent all her time cooking, how many meals would she be able to prepare per 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hoices for Individual Producers</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According to Exhibit 1-2, if Anne and Sam each worked separately, how many meals per day would be served by each of th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hoices for Individual Producers</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ccording to Exhibit 1-2, if Anne and Sam join forces, with Anne doing all the cooking and Sam doing all the serving, the number of customers served per day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8.</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ccording to Exhibit 1-2, if Anne and Sam joined forces, the number of meals served would increas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8.</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20.</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2.</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____ must exist in order for gains from trade to be re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vern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ke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usehol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ter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m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s a result of economic inter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number of available choices is reduc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is increa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costs increa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are able to specializ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is elimina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Specializ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division of labor enab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ugmentation of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limination of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portunity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conomic inter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ecializ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Division of Lab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Production can be increased whenever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ngage in activities with a high opportunity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ecialize in whichever field they have a comparative advantage 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pecialize in whatever interests the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oose to intera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ke decis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Compara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If an individual is able to produce a good with relatively less time, effort, or resources than somebody else, then that individual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voided opportunity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teraction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rnered the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moved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omparative advanta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Compara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3</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246697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3" r="-15" b="-33"/>
                    <a:stretch>
                      <a:fillRect/>
                    </a:stretch>
                  </pic:blipFill>
                  <pic:spPr bwMode="auto">
                    <a:xfrm>
                      <a:off x="0" y="0"/>
                      <a:ext cx="2466975" cy="1085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Refer to Exhibit 1-3. Suppose John and Jack can produce the above combinations of candy bars and ice cream bars in one hour. John and Jack can maximize their total production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produce candy ba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produce ice cream ba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ohn produces both candy bars and ice cream bars, while Jack produces noth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Jack produces both candy bars and ice cream bars, while John produces noth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ach of them produces what he has a comparative advantage in produc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Compara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en people specialize in the activity in which they have a comparative advan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cannot be a division of labor, though production will increa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will likely be a division of labor as well as an increase in outpu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will be a gain from trade, but production will not be increa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will likely be a division of labor, and output will stay the sa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will likely be a division of labor, and output will declin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Division of Lab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2.</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goods individual producers specialize in are determined by absolute advan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Choices for Individual Producers</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3.</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rade enables people to specialize in activities in which they have a comparative advan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Specializ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4.</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A division of labor occurs when some workers do all tasks while others do noth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Division of Lab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5.</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It is impossible for two people to increase their total production if one has a comparative advantage in the production of one particular goo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Compara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56.</w:t>
        <w:tab/>
        <w:t xml:space="preserve">Which of the following statements is </w:t>
      </w:r>
      <w:r>
        <w:rPr>
          <w:rFonts w:cs="Times New Roman;∑s≤”©˙≈È" w:ascii="Times New Roman;∑s≤”©˙≈È" w:hAnsi="Times New Roman;∑s≤”©˙≈È"/>
          <w:i/>
          <w:iCs/>
          <w:color w:val="000000"/>
        </w:rPr>
        <w:t>tru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no gains from trade between people in different countries because, with international trade, it's the countries that trade, and not its people, that realize the gai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de between people in different countries cannot occ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de between people in different countries can occur, but it will not result in an increase in consumer satisf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de between people in different countries can occur, but it will not lead them to better utilize their comparative advant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de between people in different countries can occur, and the gains that occur are the same as the gains from trade within a countr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International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 country trades with other countri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can gain in production and consump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wants to improve foreign rel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s government can earn taxes on imported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has an excess production capa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s residents always prefer imported goods to domestic goo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International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8.</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rade always results in a gain for one or both participa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International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59.</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International trade exists only when a country can gain a trade advantage over another count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International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0.</w:t>
        <w:tab/>
        <w:t>In general, what is economics the study of?</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conomics is the study of choices made when there is scarcity, as well as the interaction between people when they make these choi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asic</w:t>
        <w:tab/>
        <w:t>OBJ:</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study of economics, and definitions in economics</w:t>
        <w:tab/>
        <w:t>TOP:</w:t>
        <w:tab/>
        <w:t>Econom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1.</w:t>
        <w:tab/>
        <w:t>What is the relationship among economic interaction, specialization, comparative advantage, and gains from trad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Economic interaction enables people to exchange their goods and services. People can then specialize in whichever area they are most proficient. As a result, there is a division of labor. If this specialization results in each of them producing one good or service with fewer resources than the others, then each person who specializes has a comparative advantage in that task. This enables production to occur more efficiently, which means more will be produc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Comprehens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2.</w:t>
        <w:tab/>
        <w:t>Explain how trade between two different countries is similar to trade occurring within a countr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rade between two countries is similar to trade within a country because it enables people either to better satisfy their preferences for goods by trading or to better utilize their comparative advan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International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3.</w:t>
        <w:tab/>
        <w:t>Why is it reasonable to assume that when trade is voluntary, those involved in the trade will gai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s long as the decision to trade is voluntary, it would not be rational for individuals to engage in trade unless the lives of those engaged in the exchange were somehow enhanced. Otherwise, they would not engage in trad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asic</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4.</w:t>
        <w:tab/>
        <w:t>What is meant by a division of labor, and why is this a reason for economic intera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 division of labor occurs when different workers specialize in different tasks. If workers produce the goods for which they have a comparative advantage, this specialization increases the gains from intera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basic</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Division of Labo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5.</w:t>
        <w:tab/>
        <w:t>What is meant by comparative advant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n individual or a group has a comparative advantage in producing one good relative to another if it can produce it more efficiently (i.e., with less time, resources, or effort) than another individual or group.</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Compara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66.</w:t>
        <w:tab/>
        <w:t>After purchasing a quart of milk from a convenience store, John complains that the store ripped him off because it charged too much for the milk. Com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f John purchased the milk on a voluntary basis (in other words, nobody forced him to purchase the milk from the store), then the exchange of his money for the quart of milk had to be to his advantage. Otherwise, he would not have made the purchas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challenging</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67.</w:t>
        <w:tab/>
        <w:t>The table below depicts the choices George and Sarah face when deciding whether to cook, wait on tables, or both.</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309562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3095625" cy="21336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which area, if any, does Sarah have a comparative advantage? In which area does George have a comparative advantage?</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f George and Sarah do not get together, how many customers will be served?</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f George and Sarah do get together, how many customers will be served? What will be the gain resulting from this exchan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arah has a comparative advantage in waiting tables. George has a comparative advantage in cooking.</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total of 10 customers will be served.</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wenty-five customers will be served. The net gain from this exchange of services is 15 more meals being served.</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challenging</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68.</w:t>
        <w:tab/>
        <w:t xml:space="preserve">Which of the following is </w:t>
      </w:r>
      <w:r>
        <w:rPr>
          <w:rFonts w:cs="Times New Roman;∑s≤”©˙≈È" w:ascii="Times New Roman;∑s≤”©˙≈È" w:hAnsi="Times New Roman;∑s≤”©˙≈È"/>
          <w:i/>
          <w:iCs/>
          <w:color w:val="000000"/>
        </w:rPr>
        <w:t>not</w:t>
      </w:r>
      <w:r>
        <w:rPr/>
        <w:t xml:space="preserve"> considered to be scarce for an economy as a wh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e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ork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L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chine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actor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Resour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Choices are made whene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ney is 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too many alterna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are limited relative to human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society has abundant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ifferent people in an economy want different thing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Scarc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0.</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Choices are necessary only for individuals but not for the economy as a who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Choi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If available resources are being used efficient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ociety can increase the production of one good or service only by decreasing the production of some other good or serv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need no longer worry about tradeoff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ociety can increase the production of one good or service only by increasing the production of some other good or serv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are no longer 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carcity is no longer a proble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Production Pos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Suppose that an economy produces only two goods: computers and movies. If the economy at all times utilizes all its resources, and it decides to use more of its available resources to produce comput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of movies will dro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of both movies and computers will drop.</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of movies will ri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of movies will not change but the production of computers will increa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n will be no change in the production of either computers or mov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Production Pos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Josie has two classes: English and math. She finds out that the grades for both classes has improved without spending more time studying. Using the production possibilities curve, Josie's situation can be represen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ving from a point on the production possibilities curve to a point inside the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movement along the curve from the axis for English to the axis for mat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movement along the curve from the axis for math to the axis for Englis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ward shift of the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outward shift of the cur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74.</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production possibilities curve shows how an economy increases its output with more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Production Possibi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Which of the following does a production possibilities schedule bes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cept of achieving an impossible go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cept of unlimited possibilit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cept of an opportunity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limination of scar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ncept of a goo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If an economy produces only movies and computers, then the opportunity cost of producing more mov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value of forgone computer prod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value of more computer prod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value of movie production minus the value of computer prod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otal value of movie and computer produ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zero because computers and movies are unrela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If an economy produces only movies and computers, then producing more and more computers will most likely requ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iving up a decreasing amount of the production of mov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iving up an increasing amount of the production of mov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aining an increasing amount of the production of mov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aining a decreasing amount of the production of mov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 change in movie produ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4</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200025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Refer to Exhibit 1-4. The opportunity cost of producing the first television s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5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3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2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 unit of comput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Refer to Exhibit 1-4. The opportunity cost of producing the sixth television s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5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5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3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42 units of comput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1 unit of comput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80.</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typical production possibilities schedule shows that the opportunity cost for producing more of one good requires giving up an increasing amount of production of another goo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5</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2000250" cy="1847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Refer to Exhibit 1-5. The production possibilities curve representing the given schedule would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gatively sloped curve that bows out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egatively sloped straight lin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ly sloped curve that bows out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ly sloped curve that bows in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sitively sloped straight lin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A production possibilities curve show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happens to the amount of available resources if it is not possible to produce a g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can be produced with unlimited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happens as available resources in an economy are moved from producing one type of good to another type, or vice vers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hoice between producing some goods versus other goods with unlimited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different kinds of products that a firm can produc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When an economy is operating on its production possibilities curve, more production of one good means less production of another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nts are un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are 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me resources are not employ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ants are limi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are not perfectly adaptable to alternative us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Which of the following is held constant when constructing a production possibilities curve for the econo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opportunity co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ice leve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mount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mbination of goods produc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amount of goods produc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5.</w:t>
        <w:tab/>
        <w:t>A point lying inside the production possibilities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dicates that resources are not being fully or efficiently us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llustrates resources being used to their fullest potenti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quires more resources than are presently avail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presents an increase in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an attainable combin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Inefficient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6.</w:t>
        <w:tab/>
        <w:t>Given a production possibilities curve for defense goods and nondefense goods, if a nation is producing at a point inside the production possibilities curv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o many resources are being used for nondefense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nly new technology will increase the production of defense or nondefense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o many resources are being used for defense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is maximizing output from the limited number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possible to increase defense goods production without sacrificing nondefense goods produ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Inefficient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7.</w:t>
        <w:tab/>
        <w:t>Suppose a financial crisis prevents many companies to get loans so that their production levels fall as they are unable to purchase the same amount of inputs as before. We can conclude that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erating on the production possibility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erating outside the production possibility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perating inside the production possibility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ffici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xperiencing economic growth.</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Inefficient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8.</w:t>
        <w:tab/>
        <w:t>Inefficient use of a nation's resources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 depicted as a point inside or below a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 depicted as a point on a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ift a production possibilities curve out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use the economy's production possibilities curve to bow in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 depicted as a point outside or above a production possibilities cur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Inefficient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9.</w:t>
        <w:tab/>
        <w:t>Given a production possibilities curve for defense goods and nondefense goods, a production point outside the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not be attained with the current level of resources and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attained by shifting resources to defense go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attained by acquiring new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attained if new resources are discover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attained by acquiring both new technology and greater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Points outside the Cur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0.</w:t>
        <w:tab/>
        <w:t>If a new labor-saving technology is discov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possibilities curve remains unchang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possibilities curve shifts in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movement along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does not face a new set of tradeoff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oints that were previously unattainable to society may now be attainabl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Growth and the Production Possibilities Curv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6</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20002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18" b="-19"/>
                    <a:stretch>
                      <a:fillRect/>
                    </a:stretch>
                  </pic:blipFill>
                  <pic:spPr bwMode="auto">
                    <a:xfrm>
                      <a:off x="0" y="0"/>
                      <a:ext cx="2000250" cy="184785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1.</w:t>
        <w:tab/>
        <w:t>Refer to the production possibilities schedule in Exhibit 1-6. A combination of 20 units of computers and 2 television 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quires an infusion of technological know-how.</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llustrates underemployment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possible only with full and efficient use of all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unattainable because it requires resources that are not avail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not be produced with the current supply of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Inefficient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2.</w:t>
        <w:tab/>
        <w:t>Refer to the production possibilities schedule in Exhibit 1-6. A combination of 40 units of computers and 4 television 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not be produced with the current supply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possible only with full and efficient use of all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as never been and never will be produc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llustrates underemployment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 not satisfy the consumers' demand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Impossible Poi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7</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1952625" cy="2042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952625" cy="204279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3.</w:t>
        <w:tab/>
        <w:t xml:space="preserve">Refer to Exhibit 1-7. A movement from Point </w:t>
      </w:r>
      <w:r>
        <w:rPr>
          <w:rFonts w:cs="Times New Roman;∑s≤”©˙≈È" w:ascii="Times New Roman;∑s≤”©˙≈È" w:hAnsi="Times New Roman;∑s≤”©˙≈È"/>
          <w:i/>
          <w:iCs/>
          <w:color w:val="000000"/>
        </w:rPr>
        <w:t>B</w:t>
      </w:r>
      <w:r>
        <w:rPr>
          <w:rFonts w:cs="Times New Roman;∑s≤”©˙≈È" w:ascii="Times New Roman;∑s≤”©˙≈È" w:hAnsi="Times New Roman;∑s≤”©˙≈È"/>
          <w:color w:val="000000"/>
        </w:rPr>
        <w:t xml:space="preserve"> to Point </w:t>
      </w:r>
      <w:r>
        <w:rPr>
          <w:rFonts w:cs="Times New Roman;∑s≤”©˙≈È" w:ascii="Times New Roman;∑s≤”©˙≈È" w:hAnsi="Times New Roman;∑s≤”©˙≈È"/>
          <w:i/>
          <w:iCs/>
          <w:color w:val="000000"/>
        </w:rPr>
        <w:t>D</w:t>
      </w:r>
      <w:r>
        <w:rPr/>
        <w:t xml:space="preserve"> indic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gain in Good X and a loss in Good 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gain in Good Y and a loss in Good X.</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gain in both Good X and Good 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loss in both Good X and Good 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 change in the production of Good X or Good 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4.</w:t>
        <w:tab/>
        <w:t>Refer to Exhibit 1-7. The production possibilities curve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possible to produce more of one good without sacrificing some of the other good only if production occurs at a point inside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od X is an input in the production of Good 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ing an additional unit of Good X requires producing an additional unit of Good 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re resources exist than the economy can efficiently u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conomy is experiencing decreasing opportunity cos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5.</w:t>
        <w:tab/>
        <w:t xml:space="preserve">Refer to Exhibit 1-7. Assume the economy is operating at Point </w:t>
      </w:r>
      <w:r>
        <w:rPr>
          <w:rFonts w:cs="Times New Roman;∑s≤”©˙≈È" w:ascii="Times New Roman;∑s≤”©˙≈È" w:hAnsi="Times New Roman;∑s≤”©˙≈È"/>
          <w:i/>
          <w:iCs/>
          <w:color w:val="000000"/>
        </w:rPr>
        <w:t>C</w:t>
      </w:r>
      <w:r>
        <w:rPr/>
        <w:t>. This indicat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the only way the economy could move toward a point such as </w:t>
            </w:r>
            <w:r>
              <w:rPr>
                <w:rFonts w:cs="Times New Roman;∑s≤”©˙≈È" w:ascii="Times New Roman;∑s≤”©˙≈È" w:hAnsi="Times New Roman;∑s≤”©˙≈È"/>
                <w:i/>
                <w:iCs/>
                <w:color w:val="000000"/>
              </w:rPr>
              <w:t xml:space="preserve">D </w:t>
            </w:r>
            <w:r>
              <w:rPr>
                <w:rFonts w:cs="Times New Roman;∑s≤”©˙≈È" w:ascii="Times New Roman;∑s≤”©˙≈È" w:hAnsi="Times New Roman;∑s≤”©˙≈È"/>
                <w:color w:val="000000"/>
              </w:rPr>
              <w:t>is by discovering new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conomy is efficiently using all its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is no excess resource capacity in the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possible for the economy to produce more of Good X and Good Y with the given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possible for the economy to produce more of Good X only if it produces less of Good 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i/>
          <w:iCs/>
          <w:color w:val="000000"/>
        </w:rPr>
        <w:tab/>
        <w:t>96.</w:t>
        <w:tab/>
        <w:t xml:space="preserve">Refer to Exhibit 1-7. Point </w:t>
      </w:r>
      <w:r>
        <w:rPr/>
        <w:t>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resources are not efficiently alloca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attained with a sufficient improvement in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be obtained with existing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impossible to attain, even in the fu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ws the most efficient use of valuable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i/>
          <w:iCs/>
          <w:color w:val="000000"/>
        </w:rPr>
        <w:tab/>
        <w:t>97.</w:t>
        <w:tab/>
        <w:t xml:space="preserve">Refer to Exhibit 1-7. Point </w:t>
      </w:r>
      <w:r>
        <w:rPr/>
        <w: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resources are not efficiently allocat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attained with a sufficient improvement in technolo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be attained with existing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impossible to attain, even in the fut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hows the most efficient use of valuable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Shifts in Production Possibilities Curv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8</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1976120" cy="189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976120" cy="1899920"/>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8.</w:t>
        <w:tab/>
        <w:t>Refer to Exhibit 1-8. The optimal point for the econom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D</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C</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B</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E</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mpossible to determine from the given informa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challenging</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99.</w:t>
        <w:tab/>
        <w:t xml:space="preserve">Refer to Exhibit 1-8. Point </w:t>
      </w:r>
      <w:r>
        <w:rPr>
          <w:rFonts w:cs="Times New Roman;∑s≤”©˙≈È" w:ascii="Times New Roman;∑s≤”©˙≈È" w:hAnsi="Times New Roman;∑s≤”©˙≈È"/>
          <w:i/>
          <w:iCs/>
          <w:color w:val="000000"/>
        </w:rPr>
        <w:t>C</w:t>
      </w:r>
      <w:r>
        <w:rPr/>
        <w:t xml:space="preserve"> is more efficient than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A</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B</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D</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E</w:t>
            </w:r>
            <w:r>
              <w:rPr>
                <w:rFonts w:cs="Times New Roman;∑s≤”©˙≈È" w:ascii="Times New Roman;∑s≤”©˙≈È" w:hAnsi="Times New Roman;∑s≤”©˙≈È"/>
                <w:color w:val="000000"/>
              </w:rPr>
              <w: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i/>
                <w:iCs/>
                <w:color w:val="000000"/>
              </w:rPr>
              <w:t>G</w:t>
            </w:r>
            <w:r>
              <w:rPr>
                <w:rFonts w:cs="Times New Roman;∑s≤”©˙≈È" w:ascii="Times New Roman;∑s≤”©˙≈È" w:hAnsi="Times New Roman;∑s≤”©˙≈È"/>
                <w:color w:val="000000"/>
              </w:rPr>
              <w: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0.</w:t>
        <w:tab/>
        <w:t>If society begins by producing 3 units of X and 4 units of Y and then alters production so that it is now producing 4 units of X and 4 units of Y, and we know that the quantity and quality of resources were unchanged and that technology did not change,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ociety has moved along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mbination of 3 units of X and 4 units of Y are best represented by a point inside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combination of 3 units of X and 4 units of Y are best represented by a point outside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were being fully utilized at 3 units of X and 4 units of 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ources were being efficiently utilized at 3 units of X and 4 units of 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1.</w:t>
        <w:tab/>
        <w:t>A point outside the production possibilities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presents inefficient use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y be due to unemploy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presents more resources than are currently avail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ttainable if all resources are used efficient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attainable regardless of the amount of resour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2.</w:t>
        <w:tab/>
        <w:t>Economic growth can be show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hift of the production possibilities curve out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oint inside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vement along the production possibilities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shift of the production possibilities curve inw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hanging the shape of the production possibilities cur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Shifts in Production Possibilities Curve</w:t>
        <w:tab/>
        <w:tab/>
        <w:t>BLM:</w:t>
        <w:tab/>
        <w:t>Bloom's: 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3.</w:t>
        <w:tab/>
        <w:t>For an economy to attain what is currently impossibl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roblem involving choice and scarcity, the choice being between current consumption and invest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conomic problem but is never taken serious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conomic problem of supply and dem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t an economic problem because one cannot choose something that does not ex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t an economic problem because future production is not a viable alternative to current produ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Economic Progr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t>Exhibit 1-9</w:t>
      </w:r>
    </w:p>
    <w:p>
      <w:pPr>
        <w:pStyle w:val="Normal"/>
        <w:keepLines/>
        <w:suppressAutoHyphens w:val="true"/>
        <w:autoSpaceDE w:val="false"/>
        <w:spacing w:lineRule="auto" w:line="240" w:before="0" w:after="0"/>
        <w:rPr>
          <w:rFonts w:ascii="Times New Roman;∑s≤”©˙≈È" w:hAnsi="Times New Roman;∑s≤”©˙≈È" w:cs="Times New Roman;∑s≤”©˙≈È"/>
          <w:b/>
          <w:b/>
          <w:bCs/>
          <w:color w:val="000000"/>
        </w:rPr>
      </w:pPr>
      <w:r>
        <w:rPr>
          <w:rFonts w:cs="Times New Roman;∑s≤”©˙≈È" w:ascii="Times New Roman;∑s≤”©˙≈È" w:hAnsi="Times New Roman;∑s≤”©˙≈È"/>
          <w:b/>
          <w:bCs/>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198120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981200" cy="1914525"/>
                    </a:xfrm>
                    <a:prstGeom prst="rect">
                      <a:avLst/>
                    </a:prstGeom>
                  </pic:spPr>
                </pic:pic>
              </a:graphicData>
            </a:graphic>
          </wp:inline>
        </w:drawing>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04.</w:t>
        <w:tab/>
        <w:t xml:space="preserve">Refer to Exhibit 1-9. The attainment of Point </w:t>
      </w:r>
      <w:r>
        <w:rPr>
          <w:rFonts w:cs="Times New Roman;∑s≤”©˙≈È" w:ascii="Times New Roman;∑s≤”©˙≈È" w:hAnsi="Times New Roman;∑s≤”©˙≈È"/>
          <w:i/>
          <w:iCs/>
          <w:color w:val="000000"/>
        </w:rPr>
        <w:t xml:space="preserve">A </w:t>
      </w:r>
      <w:r>
        <w:rPr/>
        <w:t>in the fu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more likely to occur if the economy chooses more edu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occur, but why it can is not understo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impossi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is more likely to occur if the economy initially moves to Point </w:t>
            </w:r>
            <w:r>
              <w:rPr>
                <w:rFonts w:cs="Times New Roman;∑s≤”©˙≈È" w:ascii="Times New Roman;∑s≤”©˙≈È" w:hAnsi="Times New Roman;∑s≤”©˙≈È"/>
                <w:i/>
                <w:iCs/>
                <w:color w:val="000000"/>
              </w:rPr>
              <w:t xml:space="preserve">B </w:t>
            </w:r>
            <w:r>
              <w:rPr>
                <w:rFonts w:cs="Times New Roman;∑s≤”©˙≈È" w:ascii="Times New Roman;∑s≤”©˙≈È" w:hAnsi="Times New Roman;∑s≤”©˙≈È"/>
                <w:color w:val="000000"/>
              </w:rPr>
              <w:t>to conserve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more likely to occur if the economy chooses more consump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Economic Progress</w:t>
        <w:tab/>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05.</w:t>
        <w:tab/>
        <w:t xml:space="preserve">Refer to Exhibit 1-9. Which of the following is more likely to lead to the economy's attainment of Point </w:t>
      </w:r>
      <w:r>
        <w:rPr>
          <w:rFonts w:cs="Times New Roman;∑s≤”©˙≈È" w:ascii="Times New Roman;∑s≤”©˙≈È" w:hAnsi="Times New Roman;∑s≤”©˙≈È"/>
          <w:i/>
          <w:iCs/>
          <w:color w:val="000000"/>
        </w:rPr>
        <w:t>A</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decrease in education expenditur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reased consump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increase in the working-age popul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depletion of resour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None of these because Point </w:t>
            </w:r>
            <w:r>
              <w:rPr>
                <w:rFonts w:cs="Times New Roman;∑s≤”©˙≈È" w:ascii="Times New Roman;∑s≤”©˙≈È" w:hAnsi="Times New Roman;∑s≤”©˙≈È"/>
                <w:i/>
                <w:iCs/>
                <w:color w:val="000000"/>
              </w:rPr>
              <w:t xml:space="preserve">A </w:t>
            </w:r>
            <w:r>
              <w:rPr>
                <w:rFonts w:cs="Times New Roman;∑s≤”©˙≈È" w:ascii="Times New Roman;∑s≤”©˙≈È" w:hAnsi="Times New Roman;∑s≤”©˙≈È"/>
                <w:color w:val="000000"/>
              </w:rPr>
              <w:t>is impossible to attai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Economic Progress</w:t>
        <w:tab/>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6.</w:t>
        <w:tab/>
        <w:t>Refer to Exhibit 1-9. Suppose the amount of energy available to the economy declines. Which of the following is the most likely to hap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A movement from Point </w:t>
            </w:r>
            <w:r>
              <w:rPr>
                <w:rFonts w:cs="Times New Roman;∑s≤”©˙≈È" w:ascii="Times New Roman;∑s≤”©˙≈È" w:hAnsi="Times New Roman;∑s≤”©˙≈È"/>
                <w:i/>
                <w:iCs/>
                <w:color w:val="000000"/>
              </w:rPr>
              <w:t xml:space="preserve">D </w:t>
            </w:r>
            <w:r>
              <w:rPr>
                <w:rFonts w:cs="Times New Roman;∑s≤”©˙≈È" w:ascii="Times New Roman;∑s≤”©˙≈È" w:hAnsi="Times New Roman;∑s≤”©˙≈È"/>
                <w:color w:val="000000"/>
              </w:rPr>
              <w:t xml:space="preserve">to Point </w:t>
            </w:r>
            <w:r>
              <w:rPr>
                <w:rFonts w:cs="Times New Roman;∑s≤”©˙≈È" w:ascii="Times New Roman;∑s≤”©˙≈È" w:hAnsi="Times New Roman;∑s≤”©˙≈È"/>
                <w:i/>
                <w:iCs/>
                <w:color w:val="000000"/>
              </w:rPr>
              <w:t xml:space="preserve">C </w:t>
            </w:r>
            <w:r>
              <w:rPr>
                <w:rFonts w:cs="Times New Roman;∑s≤”©˙≈È" w:ascii="Times New Roman;∑s≤”©˙≈È" w:hAnsi="Times New Roman;∑s≤”©˙≈È"/>
                <w:color w:val="000000"/>
              </w:rPr>
              <w:t>along the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A movement from Point </w:t>
            </w:r>
            <w:r>
              <w:rPr>
                <w:rFonts w:cs="Times New Roman;∑s≤”©˙≈È" w:ascii="Times New Roman;∑s≤”©˙≈È" w:hAnsi="Times New Roman;∑s≤”©˙≈È"/>
                <w:i/>
                <w:iCs/>
                <w:color w:val="000000"/>
              </w:rPr>
              <w:t xml:space="preserve">C </w:t>
            </w:r>
            <w:r>
              <w:rPr>
                <w:rFonts w:cs="Times New Roman;∑s≤”©˙≈È" w:ascii="Times New Roman;∑s≤”©˙≈È" w:hAnsi="Times New Roman;∑s≤”©˙≈È"/>
                <w:color w:val="000000"/>
              </w:rPr>
              <w:t xml:space="preserve">to Point </w:t>
            </w:r>
            <w:r>
              <w:rPr>
                <w:rFonts w:cs="Times New Roman;∑s≤”©˙≈È" w:ascii="Times New Roman;∑s≤”©˙≈È" w:hAnsi="Times New Roman;∑s≤”©˙≈È"/>
                <w:i/>
                <w:iCs/>
                <w:color w:val="000000"/>
              </w:rPr>
              <w:t xml:space="preserve">D </w:t>
            </w:r>
            <w:r>
              <w:rPr>
                <w:rFonts w:cs="Times New Roman;∑s≤”©˙≈È" w:ascii="Times New Roman;∑s≤”©˙≈È" w:hAnsi="Times New Roman;∑s≤”©˙≈È"/>
                <w:color w:val="000000"/>
              </w:rPr>
              <w:t>along the cur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A shift to Point </w:t>
            </w:r>
            <w:r>
              <w:rPr>
                <w:rFonts w:cs="Times New Roman;∑s≤”©˙≈È" w:ascii="Times New Roman;∑s≤”©˙≈È" w:hAnsi="Times New Roman;∑s≤”©˙≈È"/>
                <w:i/>
                <w:iCs/>
                <w:color w:val="000000"/>
              </w:rPr>
              <w:t>B</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A shift to Point </w:t>
            </w:r>
            <w:r>
              <w:rPr>
                <w:rFonts w:cs="Times New Roman;∑s≤”©˙≈È" w:ascii="Times New Roman;∑s≤”©˙≈È" w:hAnsi="Times New Roman;∑s≤”©˙≈È"/>
                <w:i/>
                <w:iCs/>
                <w:color w:val="000000"/>
              </w:rPr>
              <w:t>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rPr>
              <w:t xml:space="preserve">A shift from Point </w:t>
            </w:r>
            <w:r>
              <w:rPr>
                <w:rFonts w:cs="Times New Roman;∑s≤”©˙≈È" w:ascii="Times New Roman;∑s≤”©˙≈È" w:hAnsi="Times New Roman;∑s≤”©˙≈È"/>
                <w:i/>
                <w:iCs/>
                <w:color w:val="000000"/>
              </w:rPr>
              <w:t xml:space="preserve">A </w:t>
            </w:r>
            <w:r>
              <w:rPr>
                <w:rFonts w:cs="Times New Roman;∑s≤”©˙≈È" w:ascii="Times New Roman;∑s≤”©˙≈È" w:hAnsi="Times New Roman;∑s≤”©˙≈È"/>
                <w:color w:val="000000"/>
              </w:rPr>
              <w:t xml:space="preserve">to Point </w:t>
            </w:r>
            <w:r>
              <w:rPr>
                <w:rFonts w:cs="Times New Roman;∑s≤”©˙≈È" w:ascii="Times New Roman;∑s≤”©˙≈È" w:hAnsi="Times New Roman;∑s≤”©˙≈È"/>
                <w:i/>
                <w:iCs/>
                <w:color w:val="000000"/>
              </w:rPr>
              <w:t>B</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P:</w:t>
        <w:tab/>
        <w:t>Shifts in Production Possibilities Curv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07.</w:t>
        <w:tab/>
        <w:t xml:space="preserve">Refer to Exhibit 1-9. If the economy depicted is at Point </w:t>
      </w:r>
      <w:r>
        <w:rPr>
          <w:rFonts w:cs="Times New Roman;∑s≤”©˙≈È" w:ascii="Times New Roman;∑s≤”©˙≈È" w:hAnsi="Times New Roman;∑s≤”©˙≈È"/>
          <w:i/>
          <w:iCs/>
          <w:color w:val="000000"/>
        </w:rPr>
        <w:t>B</w:t>
      </w:r>
      <w:r>
        <w:rPr/>
        <w:t>, t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ore consumption can be produced, but at the expense of edu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 further increase in education will involve a decrease in consump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 further increase in consumption will involve a decrease in edu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 further increase in either consumption or education will benefit everyon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y further increase in either consumption or education will hurt everyon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 | Reading and interpreting graph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Economic Progress</w:t>
        <w:tab/>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08.</w:t>
        <w:tab/>
        <w:t xml:space="preserve">Refer to Exhibit 1-9. The tradeoff that will enable the economy to reach Point </w:t>
      </w:r>
      <w:r>
        <w:rPr>
          <w:rFonts w:cs="Times New Roman;∑s≤”©˙≈È" w:ascii="Times New Roman;∑s≤”©˙≈È" w:hAnsi="Times New Roman;∑s≤”©˙≈È"/>
          <w:i/>
          <w:iCs/>
          <w:color w:val="000000"/>
        </w:rPr>
        <w:t xml:space="preserve">A </w:t>
      </w:r>
      <w:r>
        <w:rPr/>
        <w:t>from anywhere along the cu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ll be either a win-win or lose-lose situ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everyone can w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not occ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some people win only if others lo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everyone los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Economic Gro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09.</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Any point on the production possibilities curve represents the fact that resources are efficiently allocat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0.</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Moving from a point on the production possibilities curve to another point on the same curve implies a gain in production efficienc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1.</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production possibilities curve is immovable, meaning that it is fixed regardless of the availability of resourc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Productivity and growth</w:t>
        <w:tab/>
        <w:t>TOP:</w:t>
        <w:tab/>
        <w:t>Gro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2.</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Economic growth in the future can be encouraged by tradeoffs made toda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Productivity and growth</w:t>
        <w:tab/>
        <w:t>TOP:</w:t>
        <w:tab/>
        <w:t>Gro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3.</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movement from a point inside a production possibilities curve to a point outside the curve is likely to result in no change in an economy's total produ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Productivity and growth</w:t>
        <w:tab/>
        <w:t>TOP:</w:t>
        <w:tab/>
        <w:t>Growth</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4.</w:t>
        <w:tab/>
        <w:t>What explains the occurrence of increasing opportunity cos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Increasing opportunity costs occur because resources are better suited for one type of production compared to anoth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5.</w:t>
        <w:tab/>
        <w:t>Does the production possibilities curve represent the economy in which some people win only if others lose? Explai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re are two reasons why the production possibilities curve does not necessarily mean some people win only if others lose. First, if the production possibilities curve shifts outward, then it is possible to produce more of both goods. In addition, if the economy is producing in the inefficient region, then more of both goods can be produced if the economy becomes more effici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challenging</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Economic Progr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Evalu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16.</w:t>
        <w:tab/>
        <w:t>Is it possible for an economy to make tradeoffs in the present in order to attain what is currently unattainable? Explai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Yes, it is possible for an economy to make tradeoffs today in order to attain what is currently unattainable. If an economy wants to grow, it might want to increase output of machinery and/or education at the expense of current consumption in order to have more resources in the fut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fac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Economic Progr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117.</w:t>
        <w:tab/>
        <w:t>Suppose an economy can produce either radios or airplanes. The production possibilities for this economy are shown in the table below. Show that this production possibilities schedule depicts increasing opportunity cost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2828925"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1" r="-13" b="-21"/>
                    <a:stretch>
                      <a:fillRect/>
                    </a:stretch>
                  </pic:blipFill>
                  <pic:spPr bwMode="auto">
                    <a:xfrm>
                      <a:off x="0" y="0"/>
                      <a:ext cx="2828925" cy="167640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chart such as the one below shows that for each additional airplane produced, the amount of radios that needs to be given up increases as airplane production increase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3381375"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381375" cy="222885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118.</w:t>
        <w:tab/>
        <w:t>Using the information in the table below, draw a production possibilities curve.</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2828925"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2" r="-13" b="-22"/>
                    <a:stretch>
                      <a:fillRect/>
                    </a:stretch>
                  </pic:blipFill>
                  <pic:spPr bwMode="auto">
                    <a:xfrm>
                      <a:off x="0" y="0"/>
                      <a:ext cx="2828925" cy="16668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th this graph, depict the point that would show the combination of 30 radios and 1 airplane.</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th this graph, depict the point that would show the combination of 25 radios and 5 airplanes.</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ith this graph, depict the point that would show the combination of 25 radios and 3 airplan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3429000" cy="225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429000" cy="22574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 production possibilities curve that is bowed out should be drawn. The answer to part (A) should show a point inside the curve. The answer to part (B) should show a point outside the curve. The answer to part (C) should show a point along the curv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9.</w:t>
        <w:tab/>
        <w:t>The three essential questions that every economy must solv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how many, and for who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how, what, and whe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how, and for who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how much, and for who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ere, how, and for who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study of economics, and definitions in economics</w:t>
        <w:tab/>
        <w:t>TOP:</w:t>
        <w:tab/>
        <w:t>Three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0.</w:t>
        <w:tab/>
        <w:t>In a pure market economy, the what, how, and for whom problem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mers on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ms on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consumers and fir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o on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Market Econom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1.</w:t>
        <w:tab/>
        <w:t>In a command economy, the what, how, and for whom problem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onsu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r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oth consumers and fir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ket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government</w:t>
        <w:tab/>
        <w:t>TOP:</w:t>
        <w:tab/>
        <w:t>Command Econom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rPr>
        <w:tab/>
        <w:t>122.</w:t>
        <w:tab/>
        <w:t xml:space="preserve">Which of the following statements is </w:t>
      </w:r>
      <w:r>
        <w:rPr>
          <w:rFonts w:cs="Times New Roman;∑s≤”©˙≈È" w:ascii="Times New Roman;∑s≤”©˙≈È" w:hAnsi="Times New Roman;∑s≤”©˙≈È"/>
          <w:i/>
          <w:iCs/>
          <w:color w:val="000000"/>
        </w:rPr>
        <w:t>false</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centrally planned economy, decisions concerning the three essential questions are made by those who control 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market economy, firms do not interact with consu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wo alternative approaches to the three essential questions are market economies and command econom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a market economy, decisions concerning the three essential questions result from interactions taking place in marke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both centrally planned and market economies, the three essential economic questions are what, how, and for who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rket vs. Command Economy</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i/>
          <w:iCs/>
          <w:color w:val="000000"/>
        </w:rPr>
        <w:tab/>
        <w:t>123.</w:t>
        <w:tab/>
        <w:t xml:space="preserve">The key elements of a market economy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ely determined pr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perty righ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edom to trade at ho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edom to trade abroa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trong government interven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Role of Govern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4.</w:t>
        <w:tab/>
        <w:t>In a market economy, pr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ly transfer pr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inly government-determined transfer pr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d by 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reely determine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d solely by firms and not by consume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Market Pri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5.</w:t>
        <w:tab/>
        <w:t>When a country like North Korea is characterized as a command economy, it's because most pric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d in the market, and they usually lead to market failur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t by the government, which usually leads to inefficienc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d in the market, and they result in efficient outcom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et by the government, and they result in efficient outcom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etermined in the market, and they usually lead to inefficienci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Price Determin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6.</w:t>
        <w:tab/>
        <w:t>Establishing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 characteristic of most centrally planned econom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vides incen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important in a market economy but is an important feature in a centrally planned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not important in a market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another name for eminent domai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incentives</w:t>
        <w:tab/>
        <w:tab/>
        <w:t>TOP:</w:t>
        <w:tab/>
        <w:t>Property Righ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7.</w:t>
        <w:tab/>
        <w:t>Without property righ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would have more of an incentive to specialize, and the economy would become more effici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would be more inven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would not have an incentive to specializ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market economy would become more effici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eople would have more of an incentive to specializ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incentives</w:t>
        <w:tab/>
        <w:tab/>
        <w:t>TOP:</w:t>
        <w:tab/>
        <w:t>Property Righ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8.</w:t>
        <w:tab/>
        <w:t>Foreign tra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nefits only small countries that cannot produce everyth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nefits only large countries that have a comparative advantage in producing everyth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benefit no countr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n benefit small or large count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nefits only small countries that have a comparative disadvanta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Foreign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9.</w:t>
        <w:tab/>
        <w:t>Market fail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used the collapse of centrally planned economies in Eastern Europ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 consequence of government involvement in the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something that never happens in a market econom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when the market is unable to allocate resources correctl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occurs only when supply exceeds dema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Market Failur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0.</w:t>
        <w:tab/>
        <w:t>The role of government in a marke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ludes encouraging market failur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es not exis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restricted to establishing property righ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ludes improving situations that would otherwise result in a government fail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cludes improving situations that would otherwise result in a market failur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government</w:t>
        <w:tab/>
        <w:t>TOP:</w:t>
        <w:tab/>
        <w:t>Role of Gover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1.</w:t>
        <w:tab/>
        <w:t>A government failure result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 allows a market failure to occ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 establishes property righ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market economy does not provide good answers to the three ques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vernment intervention is unable to correct a market fail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 intervenes in a market econom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D</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government</w:t>
        <w:tab/>
        <w:t>TOP:</w:t>
        <w:tab/>
        <w:t>Government Failur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Evaluation</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2.</w:t>
        <w:tab/>
        <w:t>Transaction costs are the co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ribing government official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uying and selling in a 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oing something within an organiz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voiding any economic interac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ducing a product instead of buying it from someone els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Transaction Co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3.</w:t>
        <w:tab/>
        <w:t>Economic interaction occurs in firms as opposed to mark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cause markets are too competi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ecause this is what the government wa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order to lower transaction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n order to increase transaction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f workers want to increase wages but not product pric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C</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Transaction Co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4.</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degree of competition varies among market econom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Competi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5.</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re is no legitimate role for government in a market econom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government</w:t>
        <w:tab/>
        <w:t>TOP:</w:t>
        <w:tab/>
        <w:t>Role of Govern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6.</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The government can improve market conditions in case of a market failur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T</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government</w:t>
        <w:tab/>
        <w:t>TOP:</w:t>
        <w:tab/>
        <w:t>Market Failur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7.</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Property rights are not necessary for a market economy to fun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incentives</w:t>
        <w:tab/>
        <w:tab/>
        <w:t>TOP:</w:t>
        <w:tab/>
        <w:t>Property Right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38.</w:t>
        <w:tab/>
      </w:r>
      <w:r>
        <w:rPr>
          <w:rFonts w:cs="Times New Roman;∑s≤”©˙≈È" w:ascii="Times New Roman;∑s≤”©˙≈È" w:hAnsi="Times New Roman;∑s≤”©˙≈È"/>
          <w:i/>
          <w:iCs/>
          <w:color w:val="000000"/>
        </w:rPr>
        <w:t>T</w:t>
      </w:r>
      <w:r>
        <w:rPr>
          <w:rFonts w:cs="Times New Roman;∑s≤”©˙≈È" w:ascii="Times New Roman;∑s≤”©˙≈È" w:hAnsi="Times New Roman;∑s≤”©˙≈È"/>
          <w:color w:val="000000"/>
        </w:rPr>
        <w:t xml:space="preserve"> or </w:t>
      </w:r>
      <w:r>
        <w:rPr>
          <w:rFonts w:cs="Times New Roman;∑s≤”©˙≈È" w:ascii="Times New Roman;∑s≤”©˙≈È" w:hAnsi="Times New Roman;∑s≤”©˙≈È"/>
          <w:i/>
          <w:iCs/>
          <w:color w:val="000000"/>
        </w:rPr>
        <w:t>F</w:t>
      </w:r>
      <w:r>
        <w:rPr>
          <w:rFonts w:cs="Times New Roman;∑s≤”©˙≈È" w:ascii="Times New Roman;∑s≤”©˙≈È" w:hAnsi="Times New Roman;∑s≤”©˙≈È"/>
          <w:color w:val="000000"/>
        </w:rPr>
        <w:t>. A centrally planned economy is also called a market econom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F</w:t>
        <w:tab/>
        <w:t>PTS:</w:t>
        <w:tab/>
        <w:t>1</w:t>
        <w:tab/>
        <w:t>DIF:</w:t>
        <w:tab/>
        <w:t>moderate</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Market vs. Command Economy</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9.</w:t>
        <w:tab/>
        <w:t>What does a market economy use to determine the what is produced, how, and for whom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price syste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gover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 ele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tax syste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riber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A</w:t>
        <w:tab/>
        <w:t>PTS:</w:t>
        <w:tab/>
        <w:t>1</w:t>
        <w:tab/>
        <w:t>DIF:</w:t>
        <w:tab/>
        <w:t>basic</w:t>
        <w:tab/>
        <w:t>OBJ:</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Sig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0.</w:t>
        <w:tab/>
        <w:t>To say that a change in taste causes prices to rise is to claim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ransfer prices are a more accurate gauge of economic activity than market pri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ces are a sign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economy has full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ces would not change if people did not know the exact reason for the price chan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ice changes cannot be predicte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Sig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1.</w:t>
        <w:tab/>
        <w:t>If an increase in the price of lemonade causes more people to sell lemonade, then it can be argued that the pric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ed as a transfer 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used a redistribution of inco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aused a market fail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duced compet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ed as an incentiv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role of incentives</w:t>
        <w:tab/>
        <w:tab/>
        <w:t>TOP:</w:t>
        <w:tab/>
        <w:t>Incentive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2.</w:t>
        <w:tab/>
        <w:t>If an increase in the price of lemonade results in people with lemonade stands having more income, then it can be argued that the pric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ed as an incen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sulted in a redistribution of inco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ed as a transfer 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duced compet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cted a sign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B</w:t>
        <w:tab/>
        <w:t>PTS:</w:t>
        <w:tab/>
        <w:t>1</w:t>
        <w:tab/>
        <w:t>DIF:</w:t>
        <w:tab/>
        <w:t>moderate</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Efficiency and equity</w:t>
        <w:tab/>
        <w:tab/>
        <w:t>TOP:</w:t>
        <w:tab/>
        <w:t>Income Distribu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3.</w:t>
        <w:tab/>
        <w:t>Which of the following refers to a decline in production and employment that lasts for six months or mo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Financial crisi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conomic growth</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Market fail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overnment failu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Recess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rPr>
      </w:pPr>
      <w:r>
        <w:rPr>
          <w:rFonts w:cs="Times New Roman;∑s≤”©˙≈È" w:ascii="Times New Roman;∑s≤”©˙≈È" w:hAnsi="Times New Roman;∑s≤”©˙≈È"/>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t>E</w:t>
        <w:tab/>
        <w:t>PTS:</w:t>
        <w:tab/>
        <w:t>1</w:t>
        <w:tab/>
        <w:t>DIF:</w:t>
        <w:tab/>
        <w:t>basic</w:t>
        <w:tab/>
        <w:t>OBJ:</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NAT:</w:t>
        <w:tab/>
        <w:t>Measuring the Economy</w:t>
        <w:tab/>
        <w:t>TOP:</w:t>
        <w:tab/>
        <w:t>Recession</w:t>
        <w:tab/>
        <w:t>BLM:</w:t>
        <w:tab/>
        <w:t>Bloom's: Knowled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4.</w:t>
        <w:tab/>
        <w:t>What role do property rights play in a market econom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roperty rights enable people to keep what they earn and not be overly concerned with what they have being taken away by others. This enables people to allocate more time to production as opposed to protecting what they have.</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roperty rights also provide incentives in the sense that they give people the right to the earnings from their work, as well as making them responsible for whatever losses they may incur in their endeavo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factual</w:t>
        <w:tab/>
        <w:t>NAT:</w:t>
        <w:tab/>
        <w:t>The role of incen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perty Rights</w:t>
        <w:tab/>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5.</w:t>
        <w:tab/>
        <w:t>What does a publisher need to take into consideration when deciding whether to set up its own art department or to contract for artwork on its public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publisher needs to consider transaction costs. These costs are incurred when trying to find a company to do artwork; they also include the cost associated with reaching an agreement on the pri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Transaction Cos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6.</w:t>
        <w:tab/>
        <w:t>Answer the questions below:</w:t>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three questions need to be answered to determine the best possible point along an economy's production possibilities curve?</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are the two different approaches to answering part (A), and how do these different approaches answer i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hree questions that need to be answered are: What goods and services are to be produced? How are they to be produced? For whom are they to be produced?</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two different approaches to answering these three questions are a market economy and a command (centrally planned) economy. Answers to these questions in a market economy result from the interaction of firms, consumers, governments, and other organizations in markets. In a command economy, these questions are answered by those who control the government.</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challenging</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The study of economics, and definitions in economics</w:t>
        <w:tab/>
        <w:t>TOP:</w:t>
        <w:tab/>
        <w:t>Three Ques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Knowledge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7.</w:t>
        <w:tab/>
        <w:t>What is the role of government in a market econom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re are three aspects to the government's role in a market economy. The first is to establish property rights. The second concerns addressing market failures. The third pertains to maintaining overall economic stability, such as a stable price level and preventing unemployment from becoming too high.</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t>NAT:</w:t>
        <w:tab/>
        <w:t>The role of govern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The Role of Government</w:t>
        <w:tab/>
        <w:t>BLM:</w:t>
        <w:tab/>
        <w:t>Bloom's: Knowledge</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8.</w:t>
        <w:tab/>
        <w:t>Sharon has only $30 to spend for her weekend entertainment. She can go to a college football game for $30, or she can go to the movies for $10. Explain the problem of scarcity and choice in this context. What will Sharon consider as she decides whether to go to the football game or the movi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he scarcity represented by the limited budget means that Sharon can either go to one football game or to the movies three times, and therefore a choice between them must be made. Sharon will consider how intense her preferences are to see the football game and compare this to the ticket price. She will compare the additional satisfaction per dollar spent on the football game versus going to the movi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49.</w:t>
        <w:tab/>
        <w:t>James, a computer genius, who earned $2 million last year while working at a software company, said that he will enroll as an MBA student at Duke University. What is his opportunity cost of earning the graduate MBA degree? How does it compare to your opportunity cost of a year in colle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One of the opportunity costs of one more year of college is the yearly earnings one has to give up in order to attend college. Therefore, the opportunity cost for James, who has been earning $2 million a year, is higher than the opportunity cost of anyone earning much l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0.</w:t>
        <w:tab/>
        <w:t>John is a high school student. He has ranked his three options of what he can do during the Christmas school break in the following order: (1) work in a fast-food restaurant full-time and earn $2,000; (2) work in a department store for the first two weeks of the break and earn $1,000, and spend the rest of the break traveling; and (3) work in his father's shoe factory full-time and earn $1,500. What is the opportunity cost of his choi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John's first choice is to work full-time in a fast-food restaurant. His next best opportunity is working for part of the Christmas break and traveling for the remainder of the break. Therefore, the opportunity cost of his first choice is the $1,000 he would have received from working in a department store as well as the time he could have used for travel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Opportunity Cos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1.</w:t>
        <w:tab/>
        <w:t>Suppose you have two hotdog sausages and your friend has two hotdog buns. Explain how you can both gain from trade. Is this gain from trade through better allocation or greater produ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You can trade one of your hotdog sausages for one of your friend's hotdog buns. As a result, both you and your friend can gain from the exchange. This gain is through better allocation rather than greater produ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Gains from Trad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152.</w:t>
        <w:tab/>
        <w:t>Suppose Ashley and Allison can produce the following combinations of pizza and cakes in a day:</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2828925" cy="176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0" r="-13" b="-20"/>
                    <a:stretch>
                      <a:fillRect/>
                    </a:stretch>
                  </pic:blipFill>
                  <pic:spPr bwMode="auto">
                    <a:xfrm>
                      <a:off x="0" y="0"/>
                      <a:ext cx="2828925" cy="17621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f Ashley and Allison are both currently producing 2 pizzas per day, how many cakes are they producing? What is the total production of pizzas and cakes between them?</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s there a possibility for increasing production? Why or why not?</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pose that Ashley completely specializes in producing pizzas and Allison completely specializes in producing cakes. What will be the total production of pizzas and cak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shley is producing 3 cakes and Allison is producing 6 cakes. Total production will be 4 pizzas and 9 cakes.</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Gains from trade are possible because they have different comparative advantages and different relative efficiencies in the production of pizzas and cakes.</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otal production will be 5 pizzas and 10 cakes per day.</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Gains from trade, specialization and trade</w:t>
        <w:tab/>
        <w:tab/>
        <w:t>TOP:</w:t>
        <w:tab/>
        <w:t>Comparative Advant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153.</w:t>
        <w:tab/>
        <w:t>Suppose you must divide your time between studying for your biology final and writing a final paper for your economics class. The time and the grades in the two classes are as follow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2886075" cy="180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20" r="-12" b="-20"/>
                    <a:stretch>
                      <a:fillRect/>
                    </a:stretch>
                  </pic:blipFill>
                  <pic:spPr bwMode="auto">
                    <a:xfrm>
                      <a:off x="0" y="0"/>
                      <a:ext cx="2886075" cy="18002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raw a tradeoff curve for the biology grade versus the economics grade.</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What is the opportunity cost of increasing the time spent on biology from 60 to 80 percent? What is the opportunity cost of increasing the time spent on economics from 80 to 100 percent?</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re there increasing opportunity costs from spending more time on biology? Explai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 tradeoff curve for the biology grade versus the economic grade is shown in the following graph.</w:t>
            </w:r>
          </w:p>
        </w:tc>
      </w:tr>
      <w:tr>
        <w:trPr/>
        <w:tc>
          <w:tcPr>
            <w:tcW w:w="576"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064"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76"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2924175" cy="1695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2924175" cy="1695450"/>
                          </a:xfrm>
                          <a:prstGeom prst="rect">
                            <a:avLst/>
                          </a:prstGeom>
                        </pic:spPr>
                      </pic:pic>
                    </a:graphicData>
                  </a:graphic>
                </wp:inline>
              </w:drawing>
            </w:r>
          </w:p>
        </w:tc>
      </w:tr>
      <w:tr>
        <w:trPr/>
        <w:tc>
          <w:tcPr>
            <w:tcW w:w="576"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064"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wenty points on the biology grade; 45 points on the economics grade.</w:t>
            </w:r>
          </w:p>
        </w:tc>
      </w:tr>
      <w:tr>
        <w:trPr/>
        <w:tc>
          <w:tcPr>
            <w:tcW w:w="576"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064"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C)</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re are increasing opportunity costs from spending more time on biology because, as more time is spent on biology, an increasing number of economics points must be given up.</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t>TOP:</w:t>
        <w:tab/>
        <w:t>Tradeoff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pplication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rPr>
      </w:pPr>
      <w:r>
        <w:rPr>
          <w:rFonts w:cs="Times New Roman;∑s≤”©˙≈È" w:ascii="Times New Roman;∑s≤”©˙≈È" w:hAnsi="Times New Roman;∑s≤”©˙≈È"/>
          <w:color w:val="000000"/>
        </w:rPr>
        <w:tab/>
        <w:t>154.</w:t>
        <w:tab/>
        <w:t>A small country produces only two goods, CDs and T-shirts. Given its limited resources, this country has the following production possibilities:</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2838450"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25" r="-13" b="-25"/>
                    <a:stretch>
                      <a:fillRect/>
                    </a:stretch>
                  </pic:blipFill>
                  <pic:spPr bwMode="auto">
                    <a:xfrm>
                      <a:off x="0" y="0"/>
                      <a:ext cx="2838450" cy="14478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Draw the production possibilities curve.</w:t>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Suppose this country improves its technology for producing CDs, but technology remains the same for the production of T-shirts. What happens to the production possibility curve? How does this change affect the opportunity cost of increasing T-shirt produc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640" w:type="dxa"/>
        <w:jc w:val="left"/>
        <w:tblInd w:w="-108" w:type="dxa"/>
        <w:tblLayout w:type="fixed"/>
        <w:tblCellMar>
          <w:top w:w="0" w:type="dxa"/>
          <w:left w:w="90" w:type="dxa"/>
          <w:bottom w:w="0" w:type="dxa"/>
          <w:right w:w="90" w:type="dxa"/>
        </w:tblCellMar>
      </w:tblPr>
      <w:tblGrid>
        <w:gridCol w:w="576"/>
        <w:gridCol w:w="8064"/>
      </w:tblGrid>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drawing>
                <wp:inline distT="0" distB="0" distL="0" distR="0">
                  <wp:extent cx="3157220" cy="1457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3157220" cy="1457325"/>
                          </a:xfrm>
                          <a:prstGeom prst="rect">
                            <a:avLst/>
                          </a:prstGeom>
                        </pic:spPr>
                      </pic:pic>
                    </a:graphicData>
                  </a:graphic>
                </wp:inline>
              </w:drawing>
            </w:r>
          </w:p>
        </w:tc>
      </w:tr>
      <w:tr>
        <w:trPr/>
        <w:tc>
          <w:tcPr>
            <w:tcW w:w="576"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c>
          <w:tcPr>
            <w:tcW w:w="8064"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tc>
      </w:tr>
      <w:tr>
        <w:trPr/>
        <w:tc>
          <w:tcPr>
            <w:tcW w:w="576"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w:t>
            </w:r>
          </w:p>
        </w:tc>
        <w:tc>
          <w:tcPr>
            <w:tcW w:w="8064" w:type="dxa"/>
            <w:tcBorders/>
          </w:tcPr>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The production possibilities curve shifts out in the direction of CDs, but the total quantity of T-shirts that can be produced remains the same. This change causes the production possibilities curve to be flatter when CD production is on the horizontal axis and therefore decreases the opportunity cost of increasing CD production.</w:t>
            </w:r>
          </w:p>
        </w:tc>
      </w:tr>
    </w:tbl>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pplication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5.</w:t>
        <w:tab/>
        <w:t>Amy's parents tell her that the grades of the two courses (biology and economics) she takes will decline if she chooses to work a full-time job while going to college. How might this be possible? How would you represent this situation graphically using the production possibilities curv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It is possible for Amy to have a lower grade in both biology and economics if she spends more time working and less time studying both subjects. This can be represented by a shift of the production possibilities curve inward.</w:t>
      </w:r>
    </w:p>
    <w:p>
      <w:pPr>
        <w:pStyle w:val="Normal"/>
        <w:keepLine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drawing>
          <wp:inline distT="0" distB="0" distL="0" distR="0">
            <wp:extent cx="2686050" cy="2299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8" r="-7" b="-8"/>
                    <a:stretch>
                      <a:fillRect/>
                    </a:stretch>
                  </pic:blipFill>
                  <pic:spPr bwMode="auto">
                    <a:xfrm>
                      <a:off x="0" y="0"/>
                      <a:ext cx="2686050" cy="2299970"/>
                    </a:xfrm>
                    <a:prstGeom prst="rect">
                      <a:avLst/>
                    </a:prstGeom>
                  </pic:spPr>
                </pic:pic>
              </a:graphicData>
            </a:graphic>
          </wp:inline>
        </w:drawing>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Scarcity, tradeoffs, and opportunity cost</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TOP:</w:t>
        <w:tab/>
        <w:t>Production Possibilities Curve</w:t>
        <w:tab/>
        <w:t>BLM:</w:t>
        <w:tab/>
        <w:t>Bloom's: Analysis | AACSB: Analyti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6.</w:t>
        <w:tab/>
        <w:t>Suppose increased production of CD players in Asia causes the price of CD players to decline all over the world. Explain how this change in price signals information to U.S. producers, provides incentives to U.S. producers, and affects the distribution of incom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A decrease in the price of CD players signals U.S. producers that CD players are now less scarce. A lower price decreases profits, thereby providing incentives for U.S. producers to produce fewer CD players. It also redistributes income away from U.S. producers and toward consum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Price Sign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BLM:</w:t>
        <w:tab/>
        <w:t>Bloom's: Analysis | AACSB: Analytic</w:t>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rPr>
      </w:pPr>
      <w:r>
        <w:rPr>
          <w:rFonts w:cs="Times New Roman;∑s≤”©˙≈È" w:ascii="Times New Roman;∑s≤”©˙≈È" w:hAnsi="Times New Roman;∑s≤”©˙≈È"/>
          <w:color w:val="000000"/>
        </w:rPr>
        <w:tab/>
        <w:t>157.</w:t>
        <w:tab/>
        <w:t>Explain how a market economy works to enable the production and allocation of surfboar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rPr>
      </w:pPr>
      <w:r>
        <w:rPr>
          <w:rFonts w:cs="Times New Roman;∑s≤”©˙≈È" w:ascii="Times New Roman;∑s≤”©˙≈È" w:hAnsi="Times New Roman;∑s≤”©˙≈È"/>
          <w:color w:val="000000"/>
        </w:rPr>
        <w:t>Prices in the surfboard market are free to vary, people have property rights to the surfboards they buy, many people sell surfboards, the government does not regulate the use of surfboards, and surfboard production takes place within firms with many workers. A higher price, for instance, will allocate surfboards to the serious surfers and away from the casual surfe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rPr>
      </w:pPr>
      <w:r>
        <w:rPr>
          <w:rFonts w:cs="Times New Roman;∑s≤”©˙≈È" w:ascii="Times New Roman;∑s≤”©˙≈È" w:hAnsi="Times New Roman;∑s≤”©˙≈È"/>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PTS:</w:t>
        <w:tab/>
        <w:t>1</w:t>
        <w:tab/>
        <w:t>DIF:</w:t>
        <w:tab/>
        <w:t>moderate</w:t>
        <w:tab/>
        <w:t>OBJ:</w:t>
        <w:tab/>
        <w:t>conceptual</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NAT:</w:t>
        <w:tab/>
        <w:t>Markets, market failure, and externalities</w:t>
        <w:tab/>
        <w:tab/>
        <w:t>TOP:</w:t>
        <w:tab/>
        <w:t>Market Econom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rPr>
      </w:pPr>
      <w:r>
        <w:rPr>
          <w:rFonts w:cs="Times New Roman;∑s≤”©˙≈È" w:ascii="Times New Roman;∑s≤”©˙≈È" w:hAnsi="Times New Roman;∑s≤”©˙≈È"/>
          <w:color w:val="000000"/>
        </w:rPr>
        <w:t>BLM:</w:t>
        <w:tab/>
        <w:t>Bloom's: Analysis | AACSB: Analytic</w:t>
        <w:tab/>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imes New Roman">
    <w:altName w:val="∑s≤”©˙≈È"/>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50:00Z</dcterms:created>
  <dc:creator>Corporate Edition</dc:creator>
  <dc:description/>
  <cp:keywords/>
  <dc:language>en-US</dc:language>
  <cp:lastModifiedBy>Corporate Edition</cp:lastModifiedBy>
  <dcterms:modified xsi:type="dcterms:W3CDTF">2013-05-03T16:50:00Z</dcterms:modified>
  <cp:revision>2</cp:revision>
  <dc:subject/>
  <dc:title/>
</cp:coreProperties>
</file>