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rinciples of Biochemistry, 5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Moran/Horton/Scrimgeour/Perry/Rawn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   Introduction to Biochemistry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Wohler showed that a chemical found only in living organisms can be made from inorganic substances when he synthesized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mmonium cyana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mino aci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Ure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Uric aci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The lock-and-key theory described the action of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nzymes as keys that fit different chemical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ubstrates as keys that fit different enzym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nzymes as locks that fit other enzym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ubstrates as locks that fit different enzym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According to Crick's Central Dogma of molecular Biology, there can be NO transfer of information fro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NA to RNA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NA to RNA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NA to protei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otein to RNA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What is the correct order in which these key breakthroughs in biochemistry occurred?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Watson and Crick DNA structure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Crick Central dogma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  <w:tab/>
        <w:t>Avery, MacLeod and McCarty DNA work on Streptococcus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Widespread use of compu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, II, III, IV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II, I, II, IV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I, I, III, IV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V, III, I, I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Which elements account for more than 97% of the weight of most organisms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C, H, N, Mg, O, 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, H, N, O, P, 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, H, 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e, C, H, O, P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Ca</w:t>
      </w:r>
      <w:r>
        <w:rPr>
          <w:rFonts w:cs="Times New Roman" w:ascii="Times New Roman" w:hAnsi="Times New Roman"/>
          <w:position w:val="4"/>
          <w:sz w:val="24"/>
          <w:szCs w:val="24"/>
        </w:rPr>
        <w:t>2+</w:t>
      </w:r>
      <w:r>
        <w:rPr>
          <w:rFonts w:cs="Times New Roman" w:ascii="Times New Roman" w:hAnsi="Times New Roman"/>
          <w:sz w:val="24"/>
          <w:szCs w:val="24"/>
        </w:rPr>
        <w:t>, K</w:t>
      </w:r>
      <w:r>
        <w:rPr>
          <w:rFonts w:cs="Times New Roman" w:ascii="Times New Roman" w:hAnsi="Times New Roman"/>
          <w:position w:val="4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, Na</w:t>
      </w:r>
      <w:r>
        <w:rPr>
          <w:rFonts w:cs="Times New Roman" w:ascii="Times New Roman" w:hAnsi="Times New Roman"/>
          <w:position w:val="4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, Mg</w:t>
      </w:r>
      <w:r>
        <w:rPr>
          <w:rFonts w:cs="Times New Roman" w:ascii="Times New Roman" w:hAnsi="Times New Roman"/>
          <w:position w:val="4"/>
          <w:sz w:val="24"/>
          <w:szCs w:val="24"/>
        </w:rPr>
        <w:t>2+</w:t>
      </w:r>
      <w:r>
        <w:rPr>
          <w:rFonts w:cs="Times New Roman" w:ascii="Times New Roman" w:hAnsi="Times New Roman"/>
          <w:sz w:val="24"/>
          <w:szCs w:val="24"/>
        </w:rPr>
        <w:t>, Cl</w:t>
      </w:r>
      <w:r>
        <w:rPr>
          <w:rFonts w:cs="Times New Roman" w:ascii="Times New Roman" w:hAnsi="Times New Roman"/>
          <w:position w:val="4"/>
          <w:sz w:val="24"/>
          <w:szCs w:val="24"/>
        </w:rPr>
        <w:t>-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Which linkage(s) occur extensively in nucleotide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mid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hosphoanhydrid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hosphate est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th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Both B and C abo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Which functional group is show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50060" cy="1414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rimary amin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cy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mid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nhydrid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itri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Proteins in biological membranes may b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orou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ttached to the membrane surfa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pan the membran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B and C onl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A dipeptide forms when a functional ________ group of one amino acid reacts with the functional ________ group of another amino acid to form a ________ bon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rboxylate, amino, doub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arboxylate, amino, enzy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mino, carboxylate, phospha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mino, carboxylate, peptid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Sugars such as glucose are monomers of polysaccharides  that are linked together when covalent bonds form between one ________ group of one sugar to the same group on another suga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s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arboxy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min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ydroxy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Which statement about cellulose is fals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t is the most abundant polysaccharide in natur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ts monomers are joined by glycosidic bond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t is present in the stems of flowering pla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hydroxyl groups of neighboring cellulose molecules interact to form strong, insoluble fib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It is a branched polymer of gluco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When Keq of a reaction = 1, th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forward reaction is faster than the reverse reac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reverse reaction is faster than the forward reac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forward and reverse reaction rate constants are equa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ore products are formed than reacta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fewer products are formed than reacta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Most of the energy required for life on Earth is supplied by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eothermal ener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su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smic radi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conversion of ADP to AT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mechanical ener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Which statement is true about the Gibb's free energy of a reac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t is dependent on the concentrations of both products and reacta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t is dependent only on the concentrations of the reacta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t is dependent only on the concentrations of the produc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t is not dependent on the concentrations of either the products or reacta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Which statement is true about a reaction with an equilibrium constant, Keq, equal to 1000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forward rate constant is 1000 times greater than the reverse rate consta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forward rate constant is 3 times greater than reverse rate consta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forward rate constant is 1000 times smaller than the reverse rate consta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forward rate constant is 3 times smaller than the reverse rate consta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There is not enough information given to compare the forward and reverse rate consta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If a reaction is at equilibrium, what is the free energy chang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t is always positi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t is always negati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t could be either positive or negative depending on the reac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t equals zero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Which statement is tru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f DG is negative, then the rate of the reaction will be fas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f DG is positive, then the rate of the reaction will be fas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f DG is negative, then the rate of the reaction will be slow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f DG is positive, then the rate of the reaction will be slow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The reaction rate is independent of D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The study of the energy changes during metabolic reactions is called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ioinformatic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etabodynamic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rmometric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ioenergetic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biological heat dynamic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A spontaneous chemical reaction always has a ________ chang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ositive Gibb's free ener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egative Gibb's free energ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ositive enthalp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gative enthalp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positive entrop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Prokaryotes are valuable tools for biochemists becau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. coli is well-studied and typical of prokaryot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y contain as many genes as eukaryotic cell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any of their chromosomes are sequenc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y are not very diverse organism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ll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Which cellular component carries out oxidation reactions, some of which produce hydrogen peroxid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eroxisom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itochondria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hloroplas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ysosom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Vacuol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Why is it important that the enzymes in lysosomes are more active at acidic pH than at neutral pH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ince lysosomes are primarily found in the stomach acid of mammals, their pH dependence allows for maximum efficiency for the digestion of foodstuff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t prevents their diffusion out of the lysosom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t maximizes the interaction with their substrates which are always bas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t prevents them from accidentally degrading the macromolecules in the cytoso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It allows for regulation of their uptake by the mitochondria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Molecules from living cells cannot be synthesized outside of living cell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) Fermentation in the absence of cells demonstrated that metabolic processes were chemical in natur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) Enzymes are protein catalysts that form an intermediate with a substrate that fits into it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6) The modified lock-and-key theory of enzyme action proposed by Emil Fischer has been completely replaced by more modern ideas of catalysi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) Enzymes are not as efficient as most catalysts used in organic chemistry, since they must function at body temperatur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) Bioinformatics has permitted rapid advances in our understanding of structural macromolecules from living cell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9) The role of DNA as the genetic material was confirmed by transforming Streptococci in experiments performed several years after the famous Watson and Crick description of DNA structur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) Crick referred to the flow of information from nucleic acid to protein as the Central Dogma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1) Functional groups describe one or more portions of organic compounds found in living cell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2) A phosphate ester contains a phosphate functional group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) Under most biological conditions, acid groups and amino groups are fully protonated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) Water is often a product when monomers join to form a macromolecu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) Mr is the mass of a molecule relative to 1/12 the mass of an atom of the most common isotope of carbon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6) Biochemists describing the molecular weight of a protein really mean the atomic weight in gram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7) The absolute molecular mass of macromolecules is given in daltons, where 1 dalton = 1 atomic mass unit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8) A peptide bond is formed by the condensation of different functional groups from two amino acid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) The conformation of a protein enzyme determines whether it is functional or not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) Lysozyme is an enzyme with a cleft or depression at its active sit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) The Haworth projection of the ring form of a monosaccharide always shows a flat plane with one edge projecting out of the page (using thicker lines)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) Sugars with six carbons are the only ones capable of forming a ring structure as shown in a Haworth projection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) ATP contains both phosphoester and phosphoanhydride linkag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) A phosphodiester linkage in DNA contains two phosphorous atom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5) Lipids aggregate to form bilayers because some lipid molecules are hydrophobic and other lipid molecules are hydrophilic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6) Thermodynamics and its laws are obeyed by living cell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7) The tendency of a metabolic reaction to proceed is due to the free energy of both the reactants and products as well as the change in randomness of that reaction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) Biochemical reactions are more likely to proceed if the reaction has an increase in enthalpy (</w:t>
      </w:r>
      <w:r>
        <w:rPr>
          <w:rFonts w:cs="Cambria Math" w:ascii="Cambria Math" w:hAnsi="Cambria Math"/>
          <w:sz w:val="24"/>
          <w:szCs w:val="24"/>
        </w:rPr>
        <w:t>△</w:t>
      </w:r>
      <w:r>
        <w:rPr>
          <w:rFonts w:cs="Times New Roman" w:ascii="Times New Roman" w:hAnsi="Times New Roman"/>
          <w:sz w:val="24"/>
          <w:szCs w:val="24"/>
        </w:rPr>
        <w:t xml:space="preserve">H) and a decrease in entropy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) All prokaryotic cells are about 1/10 the size of an average eukaryotic cell or small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50) All cells have kept the same general patterns of metabolism, a very similar genetic code and the same monomers or residu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1) Eukaryotes include plants, animals and bacteria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2) The only reason phages are not considered to be cells is because they do not contain a plasma membran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3) Diffusion is an adequate means of distributing nutrients in prokaryotic cytoplasm because they have more surface area than volume compared to most eukaryot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4) Eukaryotic cells are distinguished from prokaryotes by their usually larger size, a complex cytoskeleton and membrane-bounded organell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5) Chloroplasts are organelles found in plants, algae and some protists and are the site of photosynthesi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6) The endoplasmic reticulum is the major site of RNA synthesis and the site of assembly of ribosom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7) The nuclear envelope is a membrane that surrounds the nucleus and is continuous with the endoplasmic reticulum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8) Ribosomes on the surface of rough endoplasmic reticulum are the site of ATP synthesi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9) The Golgi apparatus consists of flattened, fluid-filled, membranous sacs and is responsible for chemical modification and sorting of some biomolecul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) Mitochondria are the main sites of energy transduction in aerobic eukaryotic cell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1) The mitochondria and Golgi apparatus are two organelles which originated from bacteria and were incorporated into eukaryotic cells via symbiosi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) In an animal cell, DNA can be found only in the nucleu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3) Actin has been shown to be one of the most evolutionarily conserved proteins. It is present in all eukaryotic cells and frequently is the most abundant protein in the cell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4) The mitotic spindles are formed from microtubule protein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5) The filament fibers in the cytoskeleton are composed primarily of carbohydrate molecule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) The diffusion of large molecules such as enzymes is significantly slowed by the presence of the cytoskeleton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) In eukaryotic cells lysosomes are specialized digestive vesicles with a highly acidic interior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8) The process of cell division that occurs in the tissues is called mitosi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9) Photosynthesis involves capturing energy from light that is then used to drive the formation of carbohydrates from carbon dioxide and water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0) The chemical name for ATP is alanine triphosphate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Section 1-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1) Absolute zero is equal to 0°C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-Appendix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72) One Angstrom is equal to 1 × 10</w:t>
      </w:r>
      <w:r>
        <w:rPr>
          <w:rFonts w:cs="Times New Roman" w:ascii="Times New Roman" w:hAnsi="Times New Roman"/>
          <w:sz w:val="32"/>
          <w:szCs w:val="24"/>
          <w:vertAlign w:val="superscript"/>
        </w:rPr>
        <w:t>-10</w:t>
      </w:r>
      <w:r>
        <w:rPr>
          <w:rFonts w:cs="Times New Roman" w:ascii="Times New Roman" w:hAnsi="Times New Roman"/>
          <w:sz w:val="24"/>
          <w:szCs w:val="24"/>
        </w:rPr>
        <w:t xml:space="preserve"> meters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 Ref: 1-Appendix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auto"/>
    <w:pitch w:val="variable"/>
  </w:font>
  <w:font w:name="Cambria Mat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0"/>
        <w:szCs w:val="20"/>
        <w:lang w:val="en-US" w:eastAsia="en-US"/>
      </w:rPr>
    </w:pPr>
    <w:r>
      <w:rPr>
        <w:rFonts w:cs="Times New Roman" w:ascii="Times New Roman" w:hAnsi="Times New Roman"/>
        <w:color w:val="000000"/>
        <w:sz w:val="20"/>
        <w:szCs w:val="20"/>
        <w:lang w:val="en-US" w:eastAsia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2:13:00Z</dcterms:created>
  <dc:creator/>
  <dc:description/>
  <cp:keywords/>
  <dc:language>en-US</dc:language>
  <cp:lastModifiedBy/>
  <dcterms:modified xsi:type="dcterms:W3CDTF">2013-02-19T12:13:00Z</dcterms:modified>
  <cp:revision>1</cp:revision>
  <dc:subject/>
  <dc:title/>
</cp:coreProperties>
</file>