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ORGANIZATIONAL BEHAVIOR AND OPPORTUNI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Netflix has recently been added to the S&amp;P 500 (a distinction held by only the best organizations) and also had a 200 percent gain in stock price.  Netflix’s success has been attributed to each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O Reed Hasting’s obsession with fail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 business fundament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isk-taking visionary spir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ting’s early years in New England where he led the Outing Club at Bowdoin Colle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inking Ahead and Looking Back</w:t>
        <w:tab/>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study of organizational behavior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social, interpersonal, and organization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social, interpersonal, and wor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ersonal, group dynamics in organizations, and wor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social, interpersonal, and group dynamics in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p. 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 | AACSB: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study of individual behavior and group dynamics in organizational settings describes the content of stud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rganizational variable(s) is(are) important to the study of group dyna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le conflict and ambig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archy of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description of an organization as clockworks, in which human behavior is logical and rational, would come from which level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or department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Group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description of an organization as more like a snake pit, with daily conflict, distress, and struggle, would come from which level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artment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Group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snake pit metaphor of organization behavior convey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rk side of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rk side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rk side of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rk side of the globalization of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Group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n internal perspective of human behavior tends to explain a person's actions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valu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communication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tab/>
        <w:t xml:space="preserve">All of the following are internal behavioral processes </w:t>
      </w:r>
      <w:r>
        <w:rPr>
          <w:rFonts w:cs="Times New Roman" w:ascii="Times New Roman" w:hAnsi="Times New Roman"/>
          <w:b/>
          <w:b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d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internal or external perspectives of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mentary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ilar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ing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native explanations for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en a manager states, "Mary is an outstanding employee because she has a high need for achievement," the manager is using which explanation for Mary'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en Mary's manager states, "Mary is an outstanding employee because she is paid extremely well," the manager is using which perspective for Mary'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Kurt Lewin may have best captured alternative explanations for human behavior when he stated behavior is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ividual personality and preferences for leadership sty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equences of compliant and deviant behavior within soci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 and the systemic properties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son and the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derstanding Human Behavior</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Robin Hood Effect” discussed in the Science Feature of Chapter 1 revea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psychodynamics or the internal perspective for explaining why people might engage in the unethical behavior of c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how external conditions explain why people might engage in the unethical behavior of c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Lewin’s position, that unethical behavior is a function of the person and the environment, is most appropriate for explaining why people might engage in c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ating was the result of whether the behavior could be “visible” or “more public” by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cience Feature | Understanding Human Behavior</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ccording to research identified in the Science Feature of Chapter 1 on “to cheat....or not”, under which of the following conditions would people be more willing to cheat in a Ponzi sche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people were told they could keep all the benefits to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benefits are split equally with another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people see the unethical behavior as more self ser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the benefits of the unethical behavior are for people more personally distant to the che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Ethics  | AACSB: Ethical Responsibilities | AACSB: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cience Feature | Understanding Human Behavior</w:t>
        <w:tab/>
        <w:t>MSC:</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science of human behavior and individual differenc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Interdisciplinary Influenc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Culture and the study of learned behavior comprise the domai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Interdisciplinary Influenc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en Black &amp; Decker placed a special emphasis on human productivity and efficiency through the application of organizational goal setting and differential piece rate systems, they were borrowing ideas from the disciplin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ine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Creation of Value</w:t>
        <w:tab/>
        <w:t>TOP:</w:t>
        <w:tab/>
        <w:t>Interdisciplinary Infl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Research focusing on the effects of efficient cultures on organizational performance and how pathological personalities may lead to dysfunctional cultures highlights which discipline’s contribution to organization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Interdisciplinary Influence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first discipline to take the modern corporation as the unit of analysis and emphasize the design, implementation, and coordination of various administrative and organization system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Creation of Valu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Interdisciplinary Influence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recent emphasis on sources and treatment of hypertension with respect to occupational health and well-being is an example of a contribution from which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 | AACSB: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Interdisciplinary Influence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specific setting within which organizational behavior is enacted would be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Organizational Context</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is not an internal component of a work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ask of an organization is reflected i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 or purp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 mater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n an open system the transformation or conversion of inputs to outputs is accomplish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rowed financi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o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core technology of a university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 brain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rary, laboratories, classrooms, and computer 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stration and billing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hletic progr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 federal regulatory agency can be considered part of an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atio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use of a wide range of tools, knowledge, and/or techniques used to transform inputs into outpu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n organization's suppliers, customers, and federal regulators are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use of Twitter as a marketing and communication device for companie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two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working elements of an organization’s 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formal elements of an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ization’s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Information Technolog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 as Open Systems</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human, informational, material, and financial resources of an organization system would b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ns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pu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beliefs and assumptions about people, work, and the organization best reflec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t part of an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urf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Formal and Informal Organization</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t xml:space="preserve">All of the following are aspects of the formal organization </w:t>
      </w:r>
      <w:r>
        <w:rPr>
          <w:rFonts w:cs="Times New Roman" w:ascii="Times New Roman" w:hAnsi="Times New Roman"/>
          <w:b/>
          <w:b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descri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iendship/relationship between tw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ierarchical superior-subordinate authority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kflow sequence between two depart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Formal and Informal Organization</w:t>
        <w:tab/>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Hawthorne studies uncovered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kflow and scheduling of work for production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egating authority downward and throughout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formal organization and its impact on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ewing an organization as clockwor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Formal and Informal Organization</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Chapter 1 focuses on identifying 6 organizations highlighted throughout the text in order to point out the importance of the “internal” and “external” environment on individual behavior.  Which of the following highlighted organizations emphasizes hiring “nice” people with the intrinsic qualities it is looking for, believes that skills can be trained, promotes from within, and has almost all managers start at the bott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ikTr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HRM</w:t>
        <w:tab/>
        <w:t>TOP:</w:t>
        <w:tab/>
        <w:t>Six Focus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cus organizations is located in a relatively isolated area in order to foster an environment suitable for “idea creation”, which is considered the company’s “lifebl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tfl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ac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p. 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ix Focus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largest sector of the 14.7 trillion dollar U.S. economy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nondurabl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durabl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ice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purchases (local, state, fed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ix Focus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leading force currently driving change at wor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ange Creates Opportuniti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three main driving forces creating and shaping changes at work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demography,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technology,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technology, employee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diversity, eth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Technology |  AACSB: Diversity |  AACSB: Reflective Thinking | AACSB: Environmental Influence</w:t>
        <w:tab/>
        <w:tab/>
        <w:t>TOP:</w:t>
        <w:tab/>
        <w:t>Three Challenges for Managers Related to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companies is “doing business anytime, anywhere” and is “learning to meet the customer where the customer is” by launching a 90-foot barge to journey up the Amazon River in Brazil in order to expose customers to its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ps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s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le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raf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 | AACSB: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Real World 1.1 | Global Competition in Busines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Success in international competition requires organizations to be responsi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dem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the marketplace, ethnic, religious and gender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information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wage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ree Challenges for Managers Related to Change</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 significant aspect of total quality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driven sugges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ous improvement and attention to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boptimization of resource al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Operations Manag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ustomer Focused for High Quality</w:t>
        <w:tab/>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approaches to quality improvement would emphasize statistical modeling techniq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Sig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Q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guchi’s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hanin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Operations Manag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ustomer Focused for High Quality</w:t>
        <w:tab/>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4.</w:t>
        <w:tab/>
        <w:t xml:space="preserve">Each of the following characterizes the Six Sigma philosophy for company-wide quality improvement </w:t>
      </w:r>
      <w:r>
        <w:rPr>
          <w:rFonts w:cs="Times New Roman" w:ascii="Times New Roman" w:hAnsi="Times New Roman"/>
          <w:b/>
          <w:b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driven 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 making based on quantita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igh-performance system to execute business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phasis on improving quality within the production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Operations Manag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ustomer Focused for High Quality</w:t>
        <w:tab/>
        <w:tab/>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statements is most correct with respect to total quality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control is the responsibility of specialists who randomly perform quality checks on items as they leave the assembl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is a customer-oriented philosophy with important implications for virtually all aspects of organizatio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is an employee-oriented philosophy required by quality engin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is machine driven with quality improvements resulting from use of robotic equi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Operations Manag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ustomer Focused for High Quality</w:t>
        <w:tab/>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oyota lost its way in the late 2000s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estimated USA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ed to increase prices higher than the market would tol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production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t costs aggressively in order to increase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thical Responsibiliti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Real World 1.2 | Behavior and Quality at Work</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Globalization, workforce diversity, and __________ are three interrelated themes of importance for managing organizational behavior in the 21st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 compen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 and ethic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p. 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anaging Organizational Behavior in Changing Times</w:t>
        <w:tab/>
        <w:t>MSC:</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Learning about organizational behavior can best be describ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tery of basic objective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 of specific skills and 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cation of knowledge and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dimensional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Learning About Organizational Behavior</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 questioning, probing attitude is at the cor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b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e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bjective Knowledge</w:t>
        <w:tab/>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Objective knowledge, in any field of study, is develop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t practices an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view of the relevant liter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and applied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Objective Knowledge</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cquisition of objective knowledge and skill development can occur interactively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te memo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tial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itating the successful behavior of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p. 2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kill Development</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s an effective learner of organizational behavior knowledge and skills, the stu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rely primarily on the group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not experiment with new ideas and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passively accept the direction of others with more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accept responsibility for his or her own behavior, actions, and lear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kill Development</w:t>
        <w:tab/>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set of functional skills have been identified by the U.S. Department of Labor as necessary for success in today's work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management, information management, and personal interac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interaction, critical thinking, and conflict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behavior and performance, resource management, and critical thinking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 conflict management, and information management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kill Development</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Developing skills is different from acquiring objective knowledge because i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d practice and feedba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kill Development</w:t>
        <w:tab/>
        <w:tab/>
        <w:t>MSC:</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Role set, norms, and intragroup and intergroup behavioral dynamics are key aspects of the study and field of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p. 5-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study of individual differences is the main focus of anthrop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Management involves the coordination of activities and human resources for the accomplishment of organization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t is often how we behave in the midst of change that determines whether change will fail or result in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arly research with individuals, groups, and organizations in the midst of environmental change found that change is often experienced as a threat which leads to a reliance on well-learned and dominant forms of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n the midst of change, people often become rigid and reactive rather than open and respons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 complete understanding of organizational behavior requires only an understanding of the organizational context within which human behavior is acted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 business firm's interaction with the environment is a characteristic of an ope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informal organization is the unofficial part of the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hierarchy of authority or chain of command is an important feature of the informal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Global competition is a leading force driving change at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otal quality management is an employee-driven philosophy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Operations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otal quality management is a total dedication to continuous improv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Operations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study and management of organizational behavior is primarily an art rather than a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Skill development is facilitated by structured practice and feedba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Information Techn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Organizational behavior is an applied discipline where a student is trained in organizational behavior princi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lied science of energy and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ce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ce of human learned behavior and study of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iscipline concerned with the study of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ce of society and study of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ngine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Soci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nthrop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ication to continuous improvement and meeting customer 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results or scientific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and mastery of physical and social 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mary concern for managers in the 21st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of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Feedbac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Skill Develop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Objective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otal Q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Chan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organization places a strong emphasis on the external situation to include a particular concern for protecting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company has been a leader in innovation and also customer service.  It  has also been ranked as a leader in retai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mphasis of this organization is to focus on local communities by featuring discounts on the “best stuff to do, see, eat, and bu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orld leader in enterprise software, hardware, system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company has consistently been rated among Fortune’s 100 Best Companies to Work For due to an emphasis on recruiting the right employees and treating them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organization’s story is one of invention, rejection, and perseve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ys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QuickTr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Orac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Group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For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Netflix</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NS:</w:t>
        <w:tab/>
        <w:t>F</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NS:</w:t>
        <w:tab/>
        <w:t>E</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ANS:</w:t>
        <w:tab/>
        <w:t>D</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NS:</w:t>
        <w:tab/>
        <w:t>C</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NS:</w:t>
        <w:tab/>
        <w:t>A</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ANS:</w:t>
        <w:tab/>
        <w:t>B</w:t>
        <w:tab/>
        <w:t>PTS:</w:t>
        <w:tab/>
        <w:t>1</w:t>
        <w:tab/>
        <w:t>NAT:</w:t>
        <w:tab/>
        <w:t>AACSB: Analytic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activity outsid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ization's primary concern, goal, and/or reason for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ls, equipment, and procedures for producing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ization that receives inputs from the environment and releases outputs to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 of an organization's convers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ecific setting within which organizational behavior is ena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as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Open Syst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Organizational Contex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Outpu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why it is important to study organizational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f the four principal ingredients (task, technology, structure, and people) of an organization, employees are the most difficult to manage and change. Individuals display numerous differences, group norms can influence productivity, and leaders can fail. Motivation, leadership, and group dynamics are very difficult to understand. Greater understanding of these behavioral phenomena can enhance one's managerial effec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p.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Briefly identify the four action steps for responding positively in times of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ur steps to responding positively include (1) have a positive attitude, (2) ask questions, (3) listen to answers, (4) be committed to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dentify the major reasons why managing organizational behavior will be challenging during changing ti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asons include (1) the increasing globalization of the marketplace, (2) greater workforce diversity, and (3) the continuing concern and demand for higher moral and ethical behavior at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p. 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is the difference between objective knowledge and skill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ective knowledge is the information gained from research and scholarly activity. Answers to scientific questions resulting from research studies form the knowledge base for effectively managing organizations. Skill development refers to the practice and feedback associated with mastering behavioral abilities necessary for successful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n addition to basic enabling skills, the Department of Labor has identified five essential functional skills necessary to be successful in the workplace now and in the future. Briefly identify these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essential skills include (1) resource management skills, such as time management; (2) information management skills, such as data interpretation; (3) personal interaction skills, such as teamwork; (4) systems behavior and performance skills, such as cause-effect relationships; and (5) technology utilization skills, such as troubleshooting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riefly identify the major drivers of change in the current work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ange is driven by (1) globalization, (2) workforce diversity, and (3) et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Provide an example of a business firm as an ope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 open system gathers or receives inputs from its environment, transforms these inputs through application of technology, and provides a finished product to the environment or market place. A Heinz food processing plant purchases raw tomatoes, onions, and other vegetables from the environment. It then mixes and cooks these ingredients and converts them into catsup. The catsup is bottled, packaged, and shipped to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 9</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istinguish between informal and formal organizations. Are they complementary or contradi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rmal organization consists of positions, departments, organization levels, and the authority and lines of communication that link organization parts and people together. The personal relationships and friendships between two or more organizational members constitute an informal organization. The formal and informal can coexist, be mutually reinforcing, or in conflict. The task of the manager is to be aware of the informal and try to manage the situation so that the informal supports and furthers the goals of the formal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p. 1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AACSB: Group Dynamics</w:t>
        <w:tab/>
        <w:tab/>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p>
    <w:pPr>
      <w:pStyle w:val="Footer"/>
      <w:jc w:val="center"/>
      <w:rPr>
        <w:sz w:val="18"/>
      </w:rPr>
    </w:pPr>
    <w:r>
      <w:rPr>
        <w:sz w:val="14"/>
        <w:szCs w:val="14"/>
      </w:rPr>
      <w:t>© 2013 Cengage Learning. All Rights Reserved. May not be scanned, copied or duplicated, or posted to a publicly accessible website, in whole or in part</w:t>
    </w:r>
    <w:r>
      <w:rPr>
        <w:sz w:val="15"/>
        <w:szCs w:val="15"/>
      </w:rPr>
      <w:t>.</w:t>
    </w:r>
  </w:p>
  <w:p>
    <w:pPr>
      <w:pStyle w:val="Footer"/>
      <w:spacing w:before="0" w:after="200"/>
      <w:rPr>
        <w:sz w:val="18"/>
      </w:rPr>
    </w:pPr>
    <w:r>
      <w:rPr>
        <w:sz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09:00Z</dcterms:created>
  <dc:creator>Erin Guendelsberger</dc:creator>
  <dc:description/>
  <dc:language>en-US</dc:language>
  <cp:lastModifiedBy>Erin Guendelsberger</cp:lastModifiedBy>
  <dcterms:modified xsi:type="dcterms:W3CDTF">2012-03-30T17:09:00Z</dcterms:modified>
  <cp:revision>2</cp:revision>
  <dc:subject/>
  <dc:title/>
</cp:coreProperties>
</file>