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ORGANIZATIONAL BEHAVIOR AND OPPORTUNIT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description of an organization as more like a snake pit, with daily conflict, distress, and struggle, would come from which level within th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up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partment lev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p.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Analytic | Group Dyna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Human Behavior in Organizations</w:t>
        <w:tab/>
        <w:t>MSC:</w:t>
        <w:tab/>
        <w:t>S&amp;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snake pit metaphor of organization behavior convey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ark side of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ark side of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ark side of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ark side of the globalization of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Analytic | Group Dyna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Human Behavior in Organizations</w:t>
        <w:tab/>
        <w:t>MSC:</w:t>
        <w:tab/>
        <w:t>S&amp;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study of individual behavior and group dynamics in organizational settings describes the content of study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develo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p.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 |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Human Behavior in Organization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description of an organization as clockworks, in which human behavior is logical and rational, would come from which level within the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up or department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 lev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p.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Analytic | Group Dynamic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Human Behavior in Organizations</w:t>
        <w:tab/>
        <w:t>MSC:</w:t>
        <w:tab/>
        <w:t>S&amp;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study of organizational behavior is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social, interpersonal, and organizational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social, interpersonal, and work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ersonal, group dynamics in organizations, and work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social, interpersonal, and group dynamics in organiz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p. 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 | Group Dynamics |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Human Behavior in Organization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rganizational variable(s) is (are) important to the study of group dyna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sign of 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 ta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erarchy of author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 |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Human Behavior in Organization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An internal perspective of human behavior tends to explain a person's actions in term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 dem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al value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sk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 communication chann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 |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Understanding Human Behavior</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8.</w:t>
        <w:tab/>
        <w:t xml:space="preserve">All of the following are internal behavioral processes </w:t>
      </w:r>
      <w:r>
        <w:rPr>
          <w:rFonts w:cs="Times New Roman" w:ascii="Times New Roman" w:hAnsi="Times New Roman"/>
          <w:b/>
          <w:bCs/>
          <w:color w:val="000000"/>
          <w:lang w:val="en-US"/>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gn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ceiv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dg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 |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Understanding Human Behavior</w:t>
        <w:tab/>
        <w:t>MSC:</w:t>
        <w:tab/>
        <w:t>analysi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internal or external perspectives off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lementary explanations for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ilar explanations for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licting explanations for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ternative explanations for huma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 |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Understanding Human Behavior</w:t>
        <w:tab/>
        <w:t>MSC:</w:t>
        <w:tab/>
        <w:t>S&amp;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hen a manager states, "Mary is an outstanding employee because she has a high need for achievement," the manager is using which explanation for Mary's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a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ltu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Analytic | Individual Dyna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Understanding Human Behavior</w:t>
        <w:tab/>
        <w:t>MSC:</w:t>
        <w:tab/>
        <w:t>app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en Mary's manager states, "Mary is an outstanding employee because she is paid extremely well," the manager is using which perspective for Mary's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a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ltu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Analytic | Individual Dyna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Understanding Human Behavior</w:t>
        <w:tab/>
        <w:t>MSC:</w:t>
        <w:tab/>
        <w:t>app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Kurt Lewin may have best captured alternative explanations for human behavior when he stated behavior is a fun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dividual personality and preferences for leadership sty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sequences of compliant and deviant behavior within social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lture and the systemic properties of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erson and the enviro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 |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Understanding Human Behavior</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science of human behavior and individual differenc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gine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 |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disciplinary Influence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When Black &amp; Decker placed a special emphasis on human productivity and efficiency through the application of organizational goal setting and differential piece rate systems, they were borrowing ideas from the disciplin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ginee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Analytic | Creation of Valu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disciplinary Influences</w:t>
        <w:tab/>
        <w:t>MSC:</w:t>
        <w:tab/>
        <w:t>app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Research focusing on the variety of roles within a society or culture highlights which disciplines contribution to organizational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c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 |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disciplinary Influences</w:t>
        <w:tab/>
        <w:t>MSC:</w:t>
        <w:tab/>
        <w:t>app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Culture and the study of learned behavior comprise the domai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 |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disciplinary Influence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first discipline to take the modern corporation as the unit of analysis and emphasize the design, implementation, and coordination of various administrative and organization systems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throp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 | Creation of Valu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disciplinary Influences</w:t>
        <w:tab/>
        <w:t>MSC:</w:t>
        <w:tab/>
        <w:t>app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recent growth of corporate wellness programs is an example of a contribution from which discipl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dic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1</w:t>
        <w:tab/>
        <w:t>NAT:</w:t>
        <w:tab/>
        <w:t>AACSB Reflective Thinking | Group Dynamics |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Interdisciplinary Influences</w:t>
        <w:tab/>
        <w:t>MSC:</w:t>
        <w:tab/>
        <w:t>app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specific setting within which organizational behavior is enacted would be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ern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Reflective Thinking | 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Organizational Context</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Which of the following is not an internal component of a work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Reflective Thinking | 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ganizations as Open System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task of an organization is reflected in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ssion, purpose or go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put materi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Reflective Thinking | 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ganizations as Open System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In an open system the transformation or conversion of inputs to outputs is accomplish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sk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rrowed financi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obo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Reflective Thinking | 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ganizations as Open System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A federal regulatory agency can be considered part of an organiz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al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bor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ernal task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nsformation tech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also Figure 1.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oderate</w:t>
        <w:tab/>
        <w:t>REF:</w:t>
        <w:tab/>
        <w:t>p. 6-7</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AACSB Reflective Thinking | Environmental Influenc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ganizations as Open Systems</w:t>
        <w:tab/>
        <w:t>MSC:</w:t>
        <w:tab/>
        <w:t>app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use of a wide range of tools, knowledge, and/or techniques used to transform inputs into output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sk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ech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Reflective Thinking | 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ganizations as Open System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An organization's suppliers, customers, and federal regulators is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sk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tical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 enviro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p. 6-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Reflective Thinking | 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ganizations as Open System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The human, informational, material, and financial resources of an organization system would be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pu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roughpu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rans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pu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3</w:t>
        <w:tab/>
        <w:t>NAT:</w:t>
        <w:tab/>
        <w:t>AACSB Reflective Thinking | 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ganizations as Open System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he Hawthorne Studies uncovered the importan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workflow and scheduling of work for production 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legating authority downward and throughout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the informal organization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ewing an organization as clockwork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oderate</w:t>
        <w:tab/>
        <w:t>REF:</w:t>
        <w:tab/>
        <w:t>p. 7-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4</w:t>
        <w:tab/>
        <w:t>NAT:</w:t>
        <w:tab/>
        <w:t>AACSB Reflective Thinking |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Formal and Informal Organization</w:t>
        <w:tab/>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he beliefs and assumptions about people, work, and the organization best reflect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al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t part of an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l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surfa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also Figure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p. 8</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AACSB Reflective Thinking | Group Dyna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Formal and Informal Organization</w:t>
        <w:tab/>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9.</w:t>
        <w:tab/>
        <w:t xml:space="preserve">All of the following are aspects of the formal organization </w:t>
      </w:r>
      <w:r>
        <w:rPr>
          <w:rFonts w:cs="Times New Roman" w:ascii="Times New Roman" w:hAnsi="Times New Roman"/>
          <w:b/>
          <w:bCs/>
          <w:color w:val="000000"/>
          <w:lang w:val="en-US"/>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 descri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riendship/relationship between two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hierarchical superior-subordinate authority relation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workflow sequence between two depart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ee also Figure 1.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Easy</w:t>
        <w:tab/>
        <w:t>REF:</w:t>
        <w:tab/>
        <w:t>p. 8</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AACSB Reflective Thinking | Group Dynamic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Formal and Informal Organization</w:t>
        <w:tab/>
        <w:tab/>
        <w:t>MSC:</w:t>
        <w:tab/>
        <w:t>S&amp;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A leading force currently driving change at work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6</w:t>
        <w:tab/>
        <w:t>NAT:</w:t>
        <w:tab/>
        <w:t>AACSB Reflective Thinking | Environmental Influe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hange Creates Opportunities</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A significant aspect of total quality manag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driven suggestion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inuous improvement and attention to customer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se of compu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uboptimization of resource allo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6</w:t>
        <w:tab/>
        <w:t>NAT:</w:t>
        <w:tab/>
        <w:t>AACSB Reflective Thinking | Operations Manag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ustomer-Focused for High Quality</w:t>
        <w:tab/>
        <w:tab/>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2.</w:t>
        <w:tab/>
        <w:t xml:space="preserve">Each of the following characterizes the Six Sigma philosophy for company-wide quality improvement </w:t>
      </w:r>
      <w:r>
        <w:rPr>
          <w:rFonts w:cs="Times New Roman" w:ascii="Times New Roman" w:hAnsi="Times New Roman"/>
          <w:b/>
          <w:bCs/>
          <w:color w:val="000000"/>
          <w:lang w:val="en-US"/>
        </w:rPr>
        <w:t>excep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driven foc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 making based on quantitative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igh-performance system to execute business 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mphasis on improving quality within the production pro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6</w:t>
        <w:tab/>
        <w:t>NAT:</w:t>
        <w:tab/>
        <w:t>AACSB Reflective Thinking | Operations Manag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ustomer-Focused for High Quality</w:t>
        <w:tab/>
        <w:tab/>
        <w:tab/>
        <w:t>MSC:</w:t>
        <w:tab/>
        <w:t>app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Which of the following statements is most correct with respect to total quality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y control is the responsibility of specialists who randomly perform quality checks on items as they leave the assembly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y is a customer-oriented philosophy with important implications for virtually all aspects of organization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y is an employee-oriented philosophy required by quality engine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y is machine driven with quality improvements resulting from use of robotic equip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6</w:t>
        <w:tab/>
        <w:t>NAT:</w:t>
        <w:tab/>
        <w:t>AACSB Reflective Thinking | Operations Manage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Behavior and Quality at Work</w:t>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he four main driving forces creating and shaping changes at work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ization, demography, diversity, 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ization, technology, religiosity, et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ization, technology, diversity, employee attitu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ization, diversity, ethics, and tech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AACSB Technology | AACSB Diversity | AACSB Reflective Thinking | Environmental Influence</w:t>
        <w:tab/>
        <w:t>TOP:</w:t>
        <w:tab/>
        <w:t>Three Challenges for Managers Related to Ch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A questioning, probing attitude is at the cor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tical thin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bjective knowled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Hard</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7</w:t>
        <w:tab/>
        <w:t>NAT:</w:t>
        <w:tab/>
        <w:t>AACSB Reflective Thinking |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bjective Knowledge</w:t>
        <w:tab/>
        <w:tab/>
        <w:t>MSC:</w:t>
        <w:tab/>
        <w:t>S&amp;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Objective knowledge, in any field of study, is developed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st practices and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view of the relevant liter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sic and applied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7</w:t>
        <w:tab/>
        <w:t>NAT:</w:t>
        <w:tab/>
        <w:t>AACSB Reflective Thinking |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bjective Knowledge</w:t>
        <w:tab/>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Acquisition of objective knowledge and skill development can occur interactively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ote memor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ential lear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a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itating the successful behavior of oth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7</w:t>
        <w:tab/>
        <w:t>NAT:</w:t>
        <w:tab/>
        <w:t>AACSB Reflective Thinking | Group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kill Development</w:t>
        <w:tab/>
        <w:tab/>
        <w:t>MSC:</w:t>
        <w:tab/>
        <w:t>K&amp;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Developing skills is different from acquiring objective knowledge because it requi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irical tes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uctured practice and feedbac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7</w:t>
        <w:tab/>
        <w:t>NAT:</w:t>
        <w:tab/>
        <w:t>AACSB Reflective Thinking |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 xml:space="preserve">Skill Development </w:t>
        <w:tab/>
        <w:tab/>
        <w:t>MSC:</w:t>
        <w:tab/>
        <w:t xml:space="preserve">analysis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As an effective learner of organizational behavior knowledge and skills, the stud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rely primarily on the group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uld not experiment with new ideas and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passively accept the direction of others with more knowled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accept responsibility for his or her own behavior, actions, and lear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7</w:t>
        <w:tab/>
        <w:t>NAT:</w:t>
        <w:tab/>
        <w:t>AACSB Reflective Thinking | Individual Dyna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kill Development</w:t>
        <w:tab/>
        <w:tab/>
        <w:t>MSC:</w:t>
        <w:tab/>
        <w:t>appl.</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Role set, norms, and intragroup and intergroup behavioral dynamics are key aspects of the study and field of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REF:</w:t>
        <w:tab/>
        <w:t>p. 4</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The study of individual differences is the main focus of anthrop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REF:</w:t>
        <w:tab/>
        <w:t>p. 5</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Management involves the coordination of activities and human resources for the accomplishment of organization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 5</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It is often how we behave in the midst of change that determines whether change will fail or result in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 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Early research with individuals, groups, and organizations in the midst of environmental change found that change is often experienced as a threat which leads to a reliance on well-learned and dominant forms of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 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In the midst of change, people often become rigid and reactive rather than open and respons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 5</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A complete understanding of organizational behavior requires only an understanding of the organizational context within which human behavior is acted ou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REF:</w:t>
        <w:tab/>
        <w:t>p. 6</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A business firm's interaction with the environment is a characteristic of an open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 6</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The informal organization is the unofficial part of the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 7</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The hierarchy of authority or chain of command is an important feature of the informal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informal elements of the organization are often points of diagnostic and intervention activities in organizational development, though the formal elements must always be considered since they provide the context for the inform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p. 8</w:t>
        <w:tab/>
        <w:t>OBJ:</w:t>
        <w:tab/>
        <w:t>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Global competition is a leading force driving change at 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 9</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Total quality management is an employee-driven philosophy of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tal Quality Management (TQM) is the total dedication to continuous improvement and to customers so that the customers’ needs are met and their expectations exceed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p. 10</w:t>
        <w:tab/>
        <w:t>OBJ:</w:t>
        <w:tab/>
        <w:t>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Total quality management is a total dedication to continuous improv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 10</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Operations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The study and management of organizational behavior is primarily an art rather than a sci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REF:</w:t>
        <w:tab/>
        <w:t>p. 9</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Skill development is facilitated by structured practice and feedbac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REF:</w:t>
        <w:tab/>
        <w:t>p. 12</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Information Technolog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Organizational behavior is an applied discipline where a student is trained in organizational behavior princip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ven though organizational behavior is an applied discipline, a student cannot be trained in organizational behavior, but rather “educated”. The distinction between these two modes of learning is found in the degree of direct and immediate applicability of either knowledge or skil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p. 14</w:t>
        <w:tab/>
        <w:t>OBJ:</w:t>
        <w:tab/>
        <w:t>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Individual Dynamic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ATCH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pPr>
      <w:r>
        <w:rPr/>
        <w:t>Match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pplied science of energy and ma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cience of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cience of human learned behavior and study of organizational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iscipline concerned with the study of organ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cience of society and study of grou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Engineer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Psych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Soci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Anthrop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w:t>
        <w:tab/>
        <w:t>ANS:</w:t>
        <w:tab/>
        <w:t>D</w:t>
        <w:tab/>
        <w:t>PTS:</w:t>
        <w:tab/>
        <w:t>1</w:t>
        <w:tab/>
        <w:t>REF:</w:t>
        <w:tab/>
        <w:t>p. 4-5</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ANS:</w:t>
        <w:tab/>
        <w:t>A</w:t>
        <w:tab/>
        <w:t>PTS:</w:t>
        <w:tab/>
        <w:t>1</w:t>
        <w:tab/>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NS:</w:t>
        <w:tab/>
        <w:t>B</w:t>
        <w:tab/>
        <w:t>PTS:</w:t>
        <w:tab/>
        <w:t>1</w:t>
        <w:tab/>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ANS:</w:t>
        <w:tab/>
        <w:t>E</w:t>
        <w:tab/>
        <w:t>PTS:</w:t>
        <w:tab/>
        <w:t>1</w:t>
        <w:tab/>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ANS:</w:t>
        <w:tab/>
        <w:t>C</w:t>
        <w:tab/>
        <w:t>PTS:</w:t>
        <w:tab/>
        <w:t>1</w:t>
        <w:tab/>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pPr>
      <w:r>
        <w:rPr/>
        <w:t>Match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dication to continuous improvement and meeting customer dem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earch results or scientific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rning and mastery of physical and social ab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mary concern for managers in the 21st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nowledge of resul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Feedback</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Skill Develop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Objective 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Total Qual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Chan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6.</w:t>
        <w:tab/>
        <w:t>ANS:</w:t>
        <w:tab/>
        <w:t>E</w:t>
        <w:tab/>
        <w:t>PTS:</w:t>
        <w:tab/>
        <w:t>1</w:t>
        <w:tab/>
        <w:t>REF:</w:t>
        <w:tab/>
        <w:t>p. 10-14</w:t>
        <w:tab/>
        <w:t>OBJ:</w:t>
        <w:tab/>
        <w:t>6 and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ANS:</w:t>
        <w:tab/>
        <w:t>C</w:t>
        <w:tab/>
        <w:t>PTS:</w:t>
        <w:tab/>
        <w:t>1</w:t>
        <w:tab/>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ANS:</w:t>
        <w:tab/>
        <w:t>B</w:t>
        <w:tab/>
        <w:t>PTS:</w:t>
        <w:tab/>
        <w:t>1</w:t>
        <w:tab/>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ANS:</w:t>
        <w:tab/>
        <w:t>A</w:t>
        <w:tab/>
        <w:t>PTS:</w:t>
        <w:tab/>
        <w:t>1</w:t>
        <w:tab/>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ANS:</w:t>
        <w:tab/>
        <w:t>D</w:t>
        <w:tab/>
        <w:t>PTS:</w:t>
        <w:tab/>
        <w:t>1</w:t>
        <w:tab/>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pPr>
      <w:r>
        <w:rPr/>
        <w:t>Match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activity outside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organization's primary concern, goal, and/or reason for exis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ls, equipment, and procedures for producing outp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organization that receives inputs from the environment and releases outputs to the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sult of an organization's conversion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pecific setting within which organizational behavior is enac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Task</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Open Syst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Techn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Organizational Contex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Outpu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1.</w:t>
        <w:tab/>
        <w:t>ANS:</w:t>
        <w:tab/>
        <w:t>B</w:t>
        <w:tab/>
        <w:t>PTS:</w:t>
        <w:tab/>
        <w:t>1</w:t>
        <w:tab/>
        <w:t>REF:</w:t>
        <w:tab/>
        <w:t>p. 6-7</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2.</w:t>
        <w:tab/>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3.</w:t>
        <w:tab/>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4.</w:t>
        <w:tab/>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5.</w:t>
        <w:tab/>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6.</w:t>
        <w:tab/>
        <w:t>ANS:</w:t>
        <w:tab/>
        <w:t>E</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Explain why it is important to study organizational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f the four principal ingredients (task, technology, structure, and people) of an organization, employees are the most difficult to manage and change. Individuals display numerous differences, group norms can influence productivity, and leaders can fail. Motivation, leadership, and group dynamics are very difficult to understand. Greater understanding of these behavioral phenomena can enhance one's managerial effective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p. 6-7</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Group Dyna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Briefly identify the four action steps for responding positively in times of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our steps to responding positively include (1) have a positive attitude, (2) ask questions, (3) listen to answers, (4) be committed to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p. 5-6</w:t>
        <w:tab/>
        <w:t>OBJ:</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Identify the major reasons why managing organizational behavior will be challenging during changing tim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asons include (1) the increasing globalization of the marketplace, (2) greater workforce diversity, (3) continuing technological development and innovation, and (4) the continuing concern and demand for higher moral and ethical behavior at 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p. 12</w:t>
        <w:tab/>
        <w:t>OBJ:</w:t>
        <w:tab/>
        <w:t>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What is the difference between objective knowledge and skill develop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Objective knowledge is the information gained from research and scholarly activity. Answers to scientific questions resulting from research studies form the knowledge base for effectively managing organizations. Skill development refers to the practice and feedback associated with mastering behavioral abilities necessary for successful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p. 12</w:t>
        <w:tab/>
        <w:t>OBJ:</w:t>
        <w:tab/>
        <w:t>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In addition to basic enabling skills, the Department of Labor has identified five essential functional skills necessary to be successful in the workplace now and in the future. Briefly identify these skil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essential skills include (1) resource management skills, such as time management; (2) information management skills, such as data interpretation; (3) personal interaction skills, such as teamwork; (4) systems behavior and performance skills, such as cause-effect relationships; and (5) technology utilization skills, such as troubleshooting skil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p. 13</w:t>
        <w:tab/>
        <w:t>OBJ:</w:t>
        <w:tab/>
        <w:t>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Briefly describe how global competition has challenged organizations to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Because of global competition, organizations are challenged to become more customer focused, to meet changing product and service demands, and to exceed customers’ expectations of high qua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p. 9-11</w:t>
        <w:tab/>
        <w:t>OBJ:</w:t>
        <w:tab/>
        <w:t>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Reflective Thinking | Environmental Influ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Provide an example of a business firm as an open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 open system gathers or receives inputs from its environment, transforms these inputs through application of technology, and provides a finished product to the environment or market place. A Heinz food processing plant purchases raw tomatoes, onions, and other vegetables from the environment. It then mixes and cooks these ingredients and converts them into catsup. The catsup is bottled, packaged, and shipped to the market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p. 6-7</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AT:</w:t>
        <w:tab/>
        <w:t>AACSB Analytic | Creation of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Distinguish between informal and formal organizations. Are they complementary or contradic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ormal organization consists of positions, departments, organization levels, and the authority and lines of communication that link organization parts and people together. The personal relationships and friendships between two or more organizational members constitute an informal organization. The formal and informal can coexist, be mutually reinforcing, or in conflict. The task of the manager is to be aware of the informal and try to manage the situation so that the informal supports and furthers the goals of the formal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REF:</w:t>
        <w:tab/>
        <w:t>p. 7</w:t>
        <w:tab/>
        <w:t>OBJ:</w:t>
        <w:tab/>
        <w:t>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w:t>
        <w:tab/>
        <w:t>AACSB Reflective Thinking | Group Dynamics</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9:33:00Z</dcterms:created>
  <dc:creator>LOAN</dc:creator>
  <dc:description/>
  <dc:language>en-US</dc:language>
  <cp:lastModifiedBy>LOAN</cp:lastModifiedBy>
  <dcterms:modified xsi:type="dcterms:W3CDTF">2012-11-07T09:33:00Z</dcterms:modified>
  <cp:revision>2</cp:revision>
  <dc:subject/>
  <dc:title/>
</cp:coreProperties>
</file>