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 The World of Integrated Marketing Commun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 company that markets a vitamin supplement produces a commercial that has the stated purpose of simply delivering straight information about the product. It is still an attempt to directly generate sa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IMC is the use of many tools, including advertising, in a coordinated manner to build and maintain brand awareness, identity, and pre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A public service announcement (PSA) for the Partnership for a Drug Free America is aired on three major television networks for free. This is an example of a public information message, not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Mass communication has two major components: production and rece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communication production process produces the content of all advertising messages. The communication reception process produces the same interpretations among all audience memb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A target audience is the whole group of consumers that will see an advertisement or an advertising campa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en trying to deliver an advertising message to a professional audience, the medium of trade journals is most predominantly u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Motorola's worldwide advertising campaign for cell phones is an attempt to provide a common theme and presentation in all markets including consumers in North America, Europe, Asia, Africa, Australia, and South America. This is an example of a global advertising campa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Albertson’s is a retail chain that sells groceries. It has stores in 31 western, northwestern, mid-western and southern states. It is most likely to use national advertising to reach its target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 xml:space="preserve">The responsibilities of conception, pricing, positioning, and distribution of ideas, goods, or services are referred to as the </w:t>
      </w:r>
      <w:r>
        <w:rPr>
          <w:rFonts w:cs="Times New Roman" w:ascii="Times New Roman" w:hAnsi="Times New Roman"/>
          <w:i/>
          <w:iCs/>
          <w:color w:val="000000"/>
        </w:rPr>
        <w:t>marketing mix</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o be effective, brand differentiation must be based on tangible as well as intangible differences between br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Attempting to develop recognition and approval of a brand over time, direct response advertising relies on imagery and message themes that emphasize the benefits and characteristics of a br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Advertising increases levels of consumer purchase of specific brands, which in turn affects gross domestic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DIF:</w:t>
        <w:tab/>
        <w:t>Difficult</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Advertising is important to marketers because it is the best way dramatize a brand’s values beyond its physical fea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Difficult</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Corporate advertising is intended to create a favorable attitude towards an entire corporation, rather than any specific br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is an accurate description of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plays a pivotal role in world comme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is a big part of our language and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reflects the way we think about things and see our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are accurate descriptions of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5–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rPr>
        <w:tab/>
        <w:t>2.</w:t>
        <w:tab/>
        <w:t xml:space="preserve">Honda purchases a 30-second television commercial on ESPN to run in a telecast of an NCAA men's basketball game. The commercial touts the reliability of Honda and its new 100,000 mile manufacture warranty. This advertising for Honda is all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id f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ttempt to create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mediate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mun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GM is trying to reinvent the Cadillac brand with new car designs and a new brand story.  They commission an integrated marketing communications campaign using several media. A key component of their ads is music by contemporary groups like the Teddy Bears and Melikka. GM is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vertising ag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tory agencies that contro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udience member who receives a mess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cme products markets a new line of eco-friendly household cleaning products in Southwest Florida.  To raise awareness and encourage trial, they buy advertising time on cable TV, place full page ads in women’s magazines, and provide “cents off” coupons via local newspapers. Each new communication undergoes a review process to ensure that it displays the new “green” brand logo.  Acme is doing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gmenting its target audien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aging the IMC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issioning an advertising campaig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n incumbent senator appears on television, saying that she should be re-elected because she has brought jobs to the state. Obviously, this effort is mass mediated and is an attempt to persuade. For it to be considered advertising, which other condition must be m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laim must be regulated by the Federal Communications Com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irtime must be paid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ust be a public service announ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ther candidates' opinions must be pres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CampusTown Foods, a local grocery store, has decided to run a series of advertisements. For this to be considered an advertising campaign, which one of the following conditions must be m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vertisements must communicate a cohesive and integrated idea or the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vertisements must appear over an extended period of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vertisements must appear in multiple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dvertisements must focus on store products rather than store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ntegrated Marketing Communi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only important for national advertising campaig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tains only to campaigns involving three or more media o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s various promotional tools, including advertising, in a coordinated manner to build and maintain brand preference 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regulated on a federal level by the Federal Trade Commission (F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t xml:space="preserve">According to the model of mass-mediated communication, which of the following statements is </w:t>
      </w:r>
      <w:r>
        <w:rPr>
          <w:rFonts w:cs="Times New Roman" w:ascii="Times New Roman" w:hAnsi="Times New Roman"/>
          <w:i/>
          <w:iCs/>
          <w:color w:val="000000"/>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content is the product of interacting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content is, in part, a function of the conventions, rules, and regulations of the media being 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content is, in part, a function of the advertiser's expectations of its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You and your best friend watch the same television commercial together. You think that the spokesperson in the ad is quite humorous. Your friend thinks that the spokesperson is just plain stupid.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sult of differing content upon vie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reation of different meanings based on social and cultur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d that cannot be eff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person not exercising intent of interpre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w:t>
        <w:tab/>
        <w:t>REF:</w:t>
        <w:tab/>
        <w:t>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itleist, the manufacturer of golf balls, runs a commercial featuring professional golfer John Daly. A group of people watching the commercial at a country club all interpret the commercial in a similar manner. When members of an audience share a similar interpretation of an advertisement like this, it is most likely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tent of the commer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oice of 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milar background and social standing of the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aracteristics of the product being adverti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You have been asked to analyze advertising industry expenditures by target market. You want to start with the market that is most often targeted by advertisers. You begin by looking 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usehold consum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employe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mbers of trade chann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You are product manager for a company that manufactures copy machines for offices. Therefore, you will most lik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gnore not-for-profit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consumer advertising to reach as many people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e government organizations as a potential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both personal selling and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In targeting professionals (such as doctors, lawyers, and teachers) with advertising, the advertiser must be awar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anguage and images used in the advertising for this audience often rely on esoteric termi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the advertising is best placed in general interest magazines such as </w:t>
            </w:r>
            <w:r>
              <w:rPr>
                <w:rFonts w:cs="Times New Roman" w:ascii="Times New Roman" w:hAnsi="Times New Roman"/>
                <w:i/>
                <w:iCs/>
                <w:color w:val="000000"/>
              </w:rPr>
              <w:t>Time</w:t>
            </w:r>
            <w:r>
              <w:rPr>
                <w:rFonts w:cs="Times New Roman" w:ascii="Times New Roman" w:hAnsi="Times New Roman"/>
                <w:color w:val="000000"/>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mbers of this audience have broad, generalized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are only common circumstances that members of the audience recogniz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You have been placed in charge of all promotion for a product that has common appeal in different cultures around the world. You will most likely engage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promo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promo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al 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NOT an element of the marketing mix?</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Market segment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eaking down a large, heterogeneous market into submarkets that are more homoge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gregating small, homogeneous submarkets into a large, homogeneous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a perceived difference in the mind of the consumer between the advertiser's brand and competitors' br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dentifying a competitive niche the brand will occu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Great Outdoors, a manufacturer of camping equipment, sells several lines of tents that are very similar to each other. The company does not want one line of its tents to steal market share from another line of its tents. To protect against this, it must be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differences between the lines of tents, based on tangible, real dif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king sure advertising for one line of tents does not appear in the same medium as advertising for another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 internal posit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en advertising acts to encourage and maintain brand loyalty it supports successful price increases.  Economists call th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 of 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9.</w:t>
        <w:tab/>
        <w:t xml:space="preserve">As president of a successful advertising agency, you have been asked by a potential client to tell her about the roles advertising can play for her business. Which one of the following should you </w:t>
      </w:r>
      <w:r>
        <w:rPr>
          <w:rFonts w:cs="Times New Roman" w:ascii="Times New Roman" w:hAnsi="Times New Roman"/>
          <w:i/>
          <w:iCs/>
          <w:color w:val="000000"/>
        </w:rPr>
        <w:t>not</w:t>
      </w:r>
      <w:r>
        <w:rPr/>
        <w:t xml:space="preserve"> tell the potential cl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has the greatest reach and creative power of any available promotional t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can contribute to 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 advertising can create 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 advertising can make up for an ineffective marketing mix to generate 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FireFighters is a company that manufactures smoke detectors. It runs a newspaper advertisement that reminds people of the need to have a smoke detector on every floor of their house. In the advertisement, the company also asks people to think about this the next time they're in the smoke detector section of a hardware store. According to the information provided here,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response 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te label 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Lowering the cost of each item produced because of high-volume production brought on by demand stimulation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 loyal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 of 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en demand for goods and services is stimulated by advertising, the economic system of the country benefit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br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ncrease in the 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d 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ing the amount of money needed to compete within a product categ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In 2000, Volkswagen spent about $551 million per year in advertising. Volkswagen sales were around $15.7 billion. Volkswagen's advertising spending as a percentage of sales was approximately 3.4 percent. General Motors spent about $3.9 billion in advertising over the same period of time. GM's sales were around $136 billion. GM's advertising spending as a percentage of sales was approximately 2.8 percent. According to the book, this information supports the argumen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difficult to identify a predictable relationship between advertising and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st of advertising results in higher prices for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does not stimulat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does not ultimately benefit the economy as a wh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w:t>
        <w:tab/>
        <w:t>REF:</w:t>
        <w:tab/>
        <w:t>p. 19–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4.</w:t>
        <w:tab/>
        <w:t xml:space="preserve">A critic of advertising tells you that the costs of advertising are built into the costs for products, which are then passed on to the consumer. You have decided to argue the point with him. Which argument should you </w:t>
      </w:r>
      <w:r>
        <w:rPr>
          <w:rFonts w:cs="Times New Roman" w:ascii="Times New Roman" w:hAnsi="Times New Roman"/>
          <w:i/>
          <w:iCs/>
          <w:color w:val="000000"/>
        </w:rPr>
        <w:t>not</w:t>
      </w:r>
      <w:r>
        <w:rPr/>
        <w:t xml:space="preserve"> 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must be balanced against the time it would take a person if he or she had to search for information about products without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 spread fixed costs over a large number of production un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d demand for products that results from advertising can lower the cost of the production of the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is a misconception. Often, the costs of advertising are not built into the costs for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Hallmark runs a commercial saying that people who receive greeting cards appreciate the cards more when they see the Hallmark name on the back.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mpting to add symbolic value to a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d marketing commun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Difficult</w:t>
        <w:tab/>
        <w:t>REF:</w:t>
        <w:tab/>
        <w:t>p. 20–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1</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In fall 2004, Sears and Kmart announced a merger of their operations.  The new company, known as Sears Holdings, will be based at Sears headquarters outside Chicago.  While the new company will operate both Sears and Kmart stores, “several hundred” Kmarts will be converted to Sears.  The companies currently operate about 3,500 stores combined.  Kmart is known for its in-store special offers which it signals with blue lights. Recently Kmart has been losing ground to industry goliath Wal-Mart Stores Inc. The Troy, Michigan based Kmart has a history stretching back more than 100 years from its start as Kresge dime stores. To compete, Kmart has introduced Super K Stores which offer thousands of name brand products for personal use, home and auto, as well as full service grocery stores. (Jackie Sindrich and Michael Erman, "No Sure Way Seen to Keep Kmart's Blue Light Shining," </w:t>
      </w:r>
      <w:r>
        <w:rPr>
          <w:rFonts w:cs="Times New Roman" w:ascii="Times New Roman" w:hAnsi="Times New Roman"/>
          <w:i/>
          <w:iCs/>
          <w:color w:val="000000"/>
        </w:rPr>
        <w:t>Reuters, AOL Online,</w:t>
      </w:r>
      <w:r>
        <w:rPr>
          <w:rFonts w:cs="Times New Roman" w:ascii="Times New Roman" w:hAnsi="Times New Roman"/>
          <w:color w:val="000000"/>
        </w:rPr>
        <w:t xml:space="preserve"> January 4, 2002. Parija Bhatnagar and Chris Isodore, “The Kmart Sears Deal,”</w:t>
      </w:r>
      <w:r>
        <w:rPr>
          <w:rFonts w:cs="Times New Roman" w:ascii="Times New Roman" w:hAnsi="Times New Roman"/>
          <w:i/>
          <w:iCs/>
          <w:color w:val="000000"/>
        </w:rPr>
        <w:t xml:space="preserve">CNNMoney, money.cnn.com, </w:t>
      </w:r>
      <w:r>
        <w:rPr>
          <w:rFonts w:cs="Times New Roman" w:ascii="Times New Roman" w:hAnsi="Times New Roman"/>
          <w:color w:val="000000"/>
        </w:rPr>
        <w:t>November 17, 20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Scenario 1-1) A brand new Super K Store sends a direct mail piece to 500 households in a radius of one mile of the new store. In the flyer, the store announces the opening of its grocery department and offers several incentive specials including a free gallon of milk, a free loaf of bread and a dozen eggs to entice these potential customers to visit the store. This direct mail pie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paid for, mass mediated, and an attempt to persuade; therefore, it should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paid for and an attempt to persuade; however, it is only locally mediated and therefore cannot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not received by a large enough number of people to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t be part of a larger campaign to be considered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Scenario 1-1) One person receives a direct mail piece from Super K that offers a free T-shirt with a Super K logo on it and thinks the offer is pretty cool. Another person receives the same direct mail piece and thinks that anyone who would display the name of a grocery store on his or her clothing must be unsophisticated. The differing interpretations are most likely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ing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ules and regulations of the direct mail med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rrect targe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lient social networks of the recipi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Scenario 1-1) A couple goes out shopping at the new store for the first time. They purchase over $250 worth of groceries and personal items. All in all, the new store is exciting, clean and refreshing. They take advantage of samples of pizza, trail mix and deli meat. The shopping excursion is fun for the couple and they enjoy their experience. As they leave the Super K, they see the display case and take a look at the specialty Super K products inside. They buy a hat with the Super K logo and replica of a "blue light" on it.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unctional nature of objec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operativ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ation of primary 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ymbolic value of obje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20–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Scenario 1-1) The use of a direct mail flyer with free incentive "blue light" and free offers enticing potential customers to come into the new store, the blue lights during the shopping trip, the purchase of Super K blue light specials and merchandise and blue light logo items are all coordinated to build brand awareness, identity and preference. This is advertising technique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muliz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d Marketing 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ment of Primary Efficienc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get Market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2</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hug Enterprises is considering entering the already-crowded sports drink market with a line of products. The first brand will be advertised to teenagers as being the best-tasting sports drink on the market. The second brand will be advertised to adults as being the lowest calorie sports drink you can buy. The third brand will be advertised to senior citizens as containing calcium, a mineral needed to maintain a healthy bone structure. Each brand will have separate, distinctive packaging. However, the drinks inside are actually identical to one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Scenario 1-2) If the brand aimed at senior citizens is successful in the U.S. market, Chug Enterprises plans to introduce it worldwide. However, appropriate images of senior citizens vary from culture to culture. Therefore, Chug Enterprises would be wise to engage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al 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Scenario 1-2) Chug Enterprises chose the positions of the three products to appeal to separate target markets. This was done to keep its brands from competing for market share with one another. This shows that Chug understands the importanc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pos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pos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unctional nature of con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2.</w:t>
        <w:tab/>
        <w:t xml:space="preserve">(Scenario 1-2) What would be the </w:t>
      </w:r>
      <w:r>
        <w:rPr>
          <w:rFonts w:cs="Times New Roman" w:ascii="Times New Roman" w:hAnsi="Times New Roman"/>
          <w:i/>
          <w:iCs/>
          <w:color w:val="000000"/>
        </w:rPr>
        <w:t>least</w:t>
      </w:r>
      <w:r>
        <w:rPr/>
        <w:t xml:space="preserve"> effective strategy Chug Enterprises could pursue in marketing its product to consume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ate primary 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empt to increase 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delayed response 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age in IM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Difficult</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Scenario 1-2) To help build brand awareness, preference and loyalty, Chug Enterprises plans a coordinated campaign using a variety of promotional tools including advertising. This process of combining coordinated communication to help customers identify and evaluate the relevance of Chug Enterprises products to their lives and value systems is consid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ayed response 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itutional promo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d marketing commun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3</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ny has just begun to aggressively promote its new digital music player, the NW-HD1. This is the latest version of Sony's ubiquitous Walkman portable music player. Commercials feature Macy Gray singing a cover of Aerosmith's "Walk This Way." But can Sony supplant Apple's wildly popular iPod in the hearts of music lovers? That will be a tough challenge. To many of teens and young adults, the Walkman is like, you know, so 1987. "Today's generation thinks of the iPod the way that a generation ago thought of the Walkman," said Gartenberg. "Apple has built a phenomenally strong brand. People are not saying, 'I want an MP3 player.' They're saying, 'I want an iPod.'" Baker agrees that Sony, despite its pedigree as a portable music pioneer, has little chance of making a major splash in the digital music area anytime soon.   (Paul R. LaMonica, “Walk this Way,” CNN Money, September 15, 20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Scenario 1-3) To have the greatest opportunity for success in selling NW-HD1s, Sony must rely on a number of different tools available in the marketing mix. Which one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mary job of Sony's marketing mix is to support th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ny's product distribution should be considered part of the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 is considered one of the four main categories of Sony's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structions for the use of NW-HD1s are not considered part of the product in the marketing m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Scenario 1-3) If the advertisements aimed at young people who do not currently have NW-HD1 players are successful, it may result in NW-HD1s being thought of as the best technology appropriate for today's modern entertainment at the expense of iPod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oss of symbolic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ion based on tangible dif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ccessful product posit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Scenario 1-3) The fundamental purpose to be served by the marketing of NW-HD1s and affordable music players by Sony retailer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ate revenue for the retailer and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 awareness of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 Sony from other entertainment o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 the promotional mix behind So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4</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t Sam-Mart, a huge discount retailer, sales are around $70 billion a year and rising. In addition, the company employs more than 500,000 people worldwide. Sam-Mart stores carry just about every major brand imaginable. In addition, Sam-Mart carries its own brand called Wally's Choice. The Wally's Choice label is on products like cookies, potato chips, paper towels, and other personal and household produc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Scenario 1-4) In a local newspaper, Sam-Mart purchases and runs a message that does not refer to any of the products it carries. Instead, it mentions that employees of the local Sam-Mart contribute both the store's resources and their own free time to community projects. This is an exampl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essage designed to persuad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ublic service announc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e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Scenario 1-4) In one city, Biggies', a competing retail outlet, opens a store across the street from a Sam-Mart. A battle for business ensues. One of the tools both chains use in their fight for customers is advertising. Sam-Mart runs three different commercials that stress the point that it has very low prices. Biggies' runs three different commercials that stress the point that it has very friendly salespeople. Which one of the following practices are the two stores engaging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nal pos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pos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posit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Scenario 1-4) A product with a Wally's Choice label on it will come to be known by consumers by the values - both tangible and intangible of the brand, and through integrated marketing communications Sam-Mart will provide extra incentive to consum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ep them brand consc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ple and test new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imulate latent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ain brand loy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Scenario 1-4) Which of the following statements about Wally's Choice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it was created by the retailer, Wally’s Choice can’t develop any connection to the consumers’ cultural environment of symbols and mean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 time consumers’ link of Wally’s Choice to economy grocery items may increase in relevance during hard economic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s no symbolic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developed and marketed by manufactur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Difficult</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5</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xodus Moving is a small business that was created to serve local furniture stores’ delivery needs in the Boulder Colorado area. They have specialized equipment that allows them to lift and transfer large and bulky pieces of furniture with less risk of damage than most traditional movers. Many of these furniture stores do not sell enough volume to keep their own trucks and drivers busy all of the time, so Exodus fills a real market need. As a result, most such stores are very interested in outsourcing delivery service needs. Exodus has attracted many customers from these stores by guaranteeing 48 hour delivery within a 50 mile radius of any of the stores they serve. Eventually, Exodus hopes to attract the business of other retailers who might require delivery services, such as electronics or appliance stor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Scenario 1-5) For now, Exodus limits their advertising to furniture store journals because they perceive that these stores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usehold consumer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trade chann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fessionals and business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Scenario 1-5) Exodus advertises in the trade magazine "Western Interiors", which is read by furniture retailers and interior decorators throughout 12 western states. Which of the following best describes this type of promo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promo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al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promo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 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Scenario 1-5) In all of the promotional materials, Exodus Moving uses the slogan "Swift, Yet Gentler." This process of creating a distinct place relative to other movers in the market is known as 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differenti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on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6–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Scenario 1-5) Exodus has learned that the more furniture moving volume they have, the lower the cost per item. This has encouraged the president of Exodus to do more advertising so that they can achieve ____ as they get more stores to use their servic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nd loyal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asticity of 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Scenario 1-5) Exodus Moving's advertising is designed to convince managers of local furniture stores that they should consider outsourcing their delivery needs instead of using their own in-house trucks and drivers. Which of the following best describes the types of advertising that Exodus is using based on functional go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porate advertisin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Scenario 1-6</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Gillette M3Power—a MACH3 razor innovation—is a groundbreaking, powered wet shaving system for men that delivers a totally new shaving experience resulting in Gillette’s best shave ever. M3Power builds on the heritage of MACH3 and combines Gillette’s latest and best razor and blade technologies. M3Power outperforms all other blades and razors in closeness, comfort and safety during and after the shave. Gillette M3Power features other innovations beyond power: new blades featuring PowerGlide™—an enhanced blade coating for incredible glide and maximum comfort, a moisturizing Indicator® Lubrastrip™ and a technologically-advanced handle (www.Gillette.com). Recently, Gillette Co. direct-mailed users of competing male products, throughout the United States, a free MACH3Power razor with blades and a coupon offer. In addition, a series of coordinated advertisements to male consumers were developed to increase awareness of this product. Gillette said that its goal was to have a market awareness rate of 70% within four month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Scenario 1-6) The series of coordinated advertisements and promotional tools to male consumers for Gillette's Mach3Power razor is best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advertis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ss-mediated 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d Marketing Communic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mmodation and nego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Scenario 1-6) Gillette Co. considers the model of mass-mediated communication when developing its consumer advertising. For example, Gillette always tests ____, such as whether individual audience members understand the advertis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go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mmod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e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Difficult</w:t>
        <w:tab/>
        <w:t>REF:</w:t>
        <w:tab/>
        <w:t>p. 8–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Scenario 1-6) Gillette's direct mail advertising campaign is best considered ____ promo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Scenario 1-6) Gillette advertises to consumers, to retailers, and even to wholesalers with the slogan "The Best a Man Can Get" to encourage more distribution of their products. They also have personal salespeople meeting with retailers and wholesalers on a regular basis. They offer promotional items in stores for consumers and are known to sponsor events like NASCAR races. This emphasis on the brand and not just communication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demand stimul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grated marketing 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 demand stimula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By definition, a communication must meet three criteria to be considered an advertisement. Describe a public service announcement that you have seen recently, then outline how it meets, or fails to meet, each of these criter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three criteria that must be met for a communication to be considered an advertisement are that it must be paid for, it must be mass mediated, and it must be an attempt to persuade. A public service advertisement is mass mediated and an attempt to persuade. However, by definition, a public service announcement is not paid for and cannot be considered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REF:</w:t>
        <w:tab/>
        <w:t>p. 6</w:t>
        <w:tab/>
        <w:t>OBJ:</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List and describe the two main components that comprise the model of communications presented in the book. Explain why they are considered partially in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two main components are the production and reception of messages. In production the content of any communication is produced. It is the product of the interaction of many institutions. In reception, individual members of the audience interpret communications according to a set of factors, governed largely by their salient social networks. This is where the meaning is determined. The processes of production and reception are partially independent because the producers of a message cannot control or even closely monitor the actual reception and interpretation of the cont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Difficult</w:t>
        <w:tab/>
        <w:t>REF:</w:t>
        <w:tab/>
        <w:t>p. 8–9</w:t>
        <w:tab/>
        <w:t>OBJ:</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Audiences can be considered geographic entities by marketers. The book offered five different types of promotion that result from this. List three of these different types of promotion defined by geography. Describe when the use of each of the three types you list is appropri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 Global promotion is possible only when brands and the messages about those brands have a similar appeal across diverse cultures. (2) International promotion occurs when firms prepare and place different promotion in different national markets. It is appropriate when a product does not have cross-cultural appeal and global recognition. (3) National promotion is used when a single message needs to reach all of the geographic areas of one nation. (4) Regional promotion is carried out by producers, wholesalers, distributors, and retailers that concentrate their efforts in a relatively large, but not national, geographic region. (5) Local promotion is directed at an audience in a single trading area, either a city or st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REF:</w:t>
        <w:tab/>
        <w:t>p. 11–12</w:t>
        <w:tab/>
        <w:t>OBJ:</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Outline the four main components of a marketing mix. List two factors that must be considered for each component. Describe advertising's role in the marketing mi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our main components of a marketing mix are product, price, promotion, and distribution. Exhibit 1.3 contains an extensive list of factors that must be considered for each component. Advertising must work to support the organization's more general marketing strategies. Some of the most basic strategies that it can support are market segmentation, product differentiation, and positio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DIF:</w:t>
        <w:tab/>
        <w:t>Moderate</w:t>
        <w:tab/>
        <w:t>REF:</w:t>
        <w:tab/>
        <w:t>p. 13</w:t>
        <w:tab/>
        <w:t>OBJ:</w:t>
        <w:tab/>
        <w:t>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Explain the evolution of Integrated Marketing Communications since the 1990s and why IMC is crucial to brand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ince the 1990s, the concept of mixing various promotional tools has generally been referred to as integrated marketing communications. The IMC process uses promotional tools in a unified way so that a synergistic communication effect is created. Current thinking is that the emphasis on communication is not as important as the emphasis on the brand. The result is that there has been an evolution towards using a wide range of promotional tools in concert to create widespread brand expos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Difficult</w:t>
        <w:tab/>
        <w:t>REF:</w:t>
        <w:tab/>
        <w:t>p. 7</w:t>
        <w:tab/>
        <w:t>OBJ:</w:t>
        <w:tab/>
        <w:t>1-1</w:t>
      </w:r>
    </w:p>
    <w:sectPr>
      <w:footerReference w:type="default" r:id="rId2"/>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center" w:pos="4680" w:leader="none"/>
        <w:tab w:val="right" w:pos="9360" w:leader="none"/>
      </w:tabs>
      <w:jc w:val="center"/>
      <w:rPr>
        <w:sz w:val="14"/>
        <w:szCs w:val="14"/>
      </w:rPr>
    </w:pPr>
    <w:r>
      <w:rPr>
        <w:sz w:val="14"/>
        <w:szCs w:val="14"/>
      </w:rPr>
      <w:t>© 2011 Cengage Learning. All Rights Reserved. May not be scanned, copied or duplicated, or posted to a publicly accessible website, in whole or in part.</w:t>
    </w:r>
  </w:p>
  <w:p>
    <w:pPr>
      <w:pStyle w:val="Footer"/>
      <w:spacing w:before="0" w:after="200"/>
      <w:rPr>
        <w:sz w:val="14"/>
        <w:szCs w:val="14"/>
      </w:rPr>
    </w:pPr>
    <w:r>
      <w:rPr>
        <w:sz w:val="14"/>
        <w:szCs w:val="1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50:00Z</dcterms:created>
  <dc:creator>TL User</dc:creator>
  <dc:description/>
  <cp:keywords/>
  <dc:language>en-US</dc:language>
  <cp:lastModifiedBy>TL User</cp:lastModifiedBy>
  <dcterms:modified xsi:type="dcterms:W3CDTF">2010-09-23T20:45:00Z</dcterms:modified>
  <cp:revision>3</cp:revision>
  <dc:subject/>
  <dc:title/>
</cp:coreProperties>
</file>