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THINKING LIKE A SOCIOLOGIS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w:t>
        <w:tab/>
      </w:r>
      <w:r>
        <w:rPr/>
        <w:t>According to the textbook, which of the following is the best definition of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 is the enigmatic study of social 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 is the enigmatic study of social interaction at a variety of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 is the systematic study of social interaction at a variety of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 is the systematic study of social interaction at the micro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 is the systematic study of social interaction at the macro lev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w:t>
        <w:tab/>
      </w:r>
      <w:r>
        <w:rPr/>
        <w:t>In the definition of sociology, “systematic”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ehavior that is erra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ehavior that is origi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ehavior that is discipl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behavior that is regular and patter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behavior that is premedit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w:t>
        <w:tab/>
      </w:r>
      <w:r>
        <w:rPr/>
        <w:t>A sociological perspective encourages individual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ccept conventional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allenge common sense myths and misconce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ee society as un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ave a closed mi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ke uninformed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3</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w:t>
        <w:tab/>
      </w:r>
      <w:r>
        <w:rPr/>
        <w:t>According to _____, individual behavior is influenced by social fac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arles Wright M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w:t>
        <w:tab/>
      </w:r>
      <w:r>
        <w:rPr/>
        <w:t>C. Wright Mills introduced the concept of the “sociological imagination.” He used this term to describe the connection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 and the physic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istorical issues and bi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iography and the physic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istory and the physic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 and biogra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w:t>
        <w:tab/>
      </w:r>
      <w:r>
        <w:rPr/>
        <w:t>Bill is a sociologist who studies poverty. He understands that an individual’s poverty status is the result of larger economic situations and unemployment rates in the local community rather than the individual’s personal problem. Bill is utilizing 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cro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cro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esearch method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ical imag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w:t>
        <w:tab/>
      </w:r>
      <w:r>
        <w:rPr/>
        <w:t>_____ concentrates on the relationship between individual characteristics; _____ examines the relationships between institutional character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crosociology; macro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crosociology; micro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tasociology; macro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tasociology; micro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crosociology; mezo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3-4</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w:t>
        <w:tab/>
      </w:r>
      <w:r>
        <w:rPr/>
        <w:t>Thomas studies eating patterns within families. Thomas is a _____-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z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n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c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9.</w:t>
        <w:tab/>
      </w:r>
      <w:r>
        <w:rPr/>
        <w:t>Jennifer studies how welfare policies affect working families. Jennifer is a _____-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z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n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c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3-4</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0.</w:t>
        <w:tab/>
      </w:r>
      <w:r>
        <w:rPr/>
        <w:t>_____ is a set of statements that explain why a phenomenon occ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 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6</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1.</w:t>
        <w:tab/>
      </w:r>
      <w:r>
        <w:rPr/>
        <w:t>_____, who coined the term “sociology,” is also known as the “father of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arles Wright M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2.</w:t>
        <w:tab/>
      </w:r>
      <w:r>
        <w:rPr/>
        <w:t>Comte believed that sociology must b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rsonal issues and public trou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eligion and spirit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pirical evidence, such as experiments and observ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istorical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tu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3.</w:t>
        <w:tab/>
      </w:r>
      <w:r>
        <w:rPr/>
        <w:t>_____ saw sociology as the scientific study of two aspects of society: social statics and social dyna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arriet 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4.</w:t>
        <w:tab/>
      </w:r>
      <w:r>
        <w:rPr/>
        <w:t>_____, who was critical of the system of slavery, was a pioneering femin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orothy Smi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rianne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arriet 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y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atricia Wright M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5.</w:t>
        <w:tab/>
      </w:r>
      <w:r>
        <w:rPr/>
        <w:t>According to Durkheim, _____ are measurable aspects of social life, external to the individu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tegr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ques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riph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ublic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6.</w:t>
        <w:tab/>
      </w:r>
      <w:r>
        <w:rPr/>
        <w:t>By examining characteristics such as gender and race, sociologists can gauge _____; by examining social interaction, sociologists can gaug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terial facts; nonmaterial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material facts; material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ivisions of labor; social solid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solidarity; divisions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17.</w:t>
        <w:tab/>
      </w:r>
      <w:r>
        <w:rPr/>
        <w:t>According to Durkheim, as division of labor becomes more speci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dividuals become more autonom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dividuals become more dependent upon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roups fo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uicide rates 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unity decre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jc w:val="both"/>
        <w:rPr/>
      </w:pPr>
      <w:r>
        <w:rPr>
          <w:rFonts w:cs="Times New Roman" w:ascii="Times New Roman" w:hAnsi="Times New Roman"/>
          <w:color w:val="000000"/>
          <w:sz w:val="24"/>
          <w:szCs w:val="24"/>
        </w:rPr>
        <w:tab/>
        <w:t>18.</w:t>
        <w:tab/>
      </w:r>
      <w:r>
        <w:rPr/>
        <w:t>Durkheim’s book, _____, used extensive data collection to draw conclusions about social integ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i/>
                <w:iCs/>
                <w:color w:val="000000"/>
                <w:sz w:val="24"/>
                <w:szCs w:val="24"/>
              </w:rPr>
              <w:t>Social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i/>
                <w:iCs/>
                <w:color w:val="000000"/>
                <w:sz w:val="24"/>
                <w:szCs w:val="24"/>
              </w:rPr>
              <w:t>Social Assimi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i/>
                <w:iCs/>
                <w:color w:val="000000"/>
                <w:sz w:val="24"/>
                <w:szCs w:val="24"/>
              </w:rPr>
              <w:t>Cohe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i/>
                <w:iCs/>
                <w:color w:val="000000"/>
                <w:sz w:val="24"/>
                <w:szCs w:val="24"/>
              </w:rPr>
              <w:t>Suic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i/>
                <w:iCs/>
                <w:color w:val="000000"/>
                <w:sz w:val="24"/>
                <w:szCs w:val="24"/>
              </w:rPr>
              <w:t>Integ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jc w:val="both"/>
        <w:rPr/>
      </w:pPr>
      <w:r>
        <w:rPr>
          <w:rFonts w:cs="Times New Roman" w:ascii="Times New Roman" w:hAnsi="Times New Roman"/>
          <w:color w:val="000000"/>
          <w:sz w:val="24"/>
          <w:szCs w:val="24"/>
        </w:rPr>
        <w:tab/>
        <w:t>19.</w:t>
        <w:tab/>
      </w:r>
      <w:r>
        <w:rPr/>
        <w:t>Emile Durkheim, in his studies of suicide, found that _____, and concluded that _____ accounted for the variation in suicide 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males are more likely than females to commit suicide; soci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females are more likely than males to commit suicide; social struc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males are more likely than females to commit suicide; social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females are more likely than males to commit suicide; social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females are more likely than males to commit suicide; industri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8</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0.</w:t>
        <w:tab/>
      </w:r>
      <w:r>
        <w:rPr/>
        <w:t>_____ is often described as the “most influential social scientist who ever li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Jane Add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arles Wright Mil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9</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1.</w:t>
        <w:tab/>
      </w:r>
      <w:r>
        <w:rPr/>
        <w:t>Which of the following major historical events strongly influenced Karl Mar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Enlighte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iscovery of the New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French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orld War 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9</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2.</w:t>
        <w:tab/>
      </w:r>
      <w:r>
        <w:rPr/>
        <w:t>Which of the following best describes what happened in Europe during the Industrial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ith the large number of technological advances, large-scale manufacturing developed quick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ith the large number of technological advances, large-scale manufacturing developed quickly. The expansion of manufacturing jobs moved families from the farm into the 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ith the large number of technological advances, large-scale manufacturing developed quickly. The expansion of manufacturing jobs moved families from the farm into the city. With this movement into the city and the expansion of factories, urbanism and capitalism grew rapid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ith the large number of technological advances, large-scale manufacturing developed quickly. The expansion of manufacturing jobs moved families from the farm into the city. With this movement into the city and the expansion of factories, urbanism and capitalism grew rapidly. As a result of the growth in capitalism, communism soon took hold in the larger c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ith the large number of technological advances, large-scale manufacturing developed quickly. The expansion of manufacturing jobs moved families from the farm into the city. With this movement into the city and the expansion of factories, urbanism and capitalism grew rapidly. As a result of the growth in capitalism, communism soon took hold in the larger cities. With communism came rebellion and revolt, soon bringing the economy back to one of capit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9</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3.</w:t>
        <w:tab/>
      </w:r>
      <w:r>
        <w:rPr/>
        <w:t>Karl Marx believed that the key element in understanding human history and social change is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amily and its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role of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lass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importance of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0</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4.</w:t>
        <w:tab/>
        <w:t xml:space="preserve">Which of the following is </w:t>
      </w:r>
      <w:r>
        <w:rPr>
          <w:rFonts w:cs="Times New Roman" w:ascii="Times New Roman" w:hAnsi="Times New Roman"/>
          <w:i/>
          <w:iCs/>
          <w:color w:val="000000"/>
          <w:sz w:val="24"/>
          <w:szCs w:val="24"/>
        </w:rPr>
        <w:t>not</w:t>
      </w:r>
      <w:r>
        <w:rPr/>
        <w:t xml:space="preserve"> one of the social classes that Marx identif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apit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u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tit bourgeois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roletaria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 – they are all social classes identified by Mar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0</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5.</w:t>
        <w:tab/>
      </w:r>
      <w:r>
        <w:rPr/>
        <w:t>This social class, as identified by Marx, includes the majority of workers who depend on wages for survival and who make up the “working cl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apit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u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ager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tit bourgeois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roletaria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10</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6.</w:t>
        <w:tab/>
      </w:r>
      <w:r>
        <w:rPr/>
        <w:t>This social class, as identified by Marx, includes the ruling elite who own the means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apit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u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tit bourgeois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ower el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roletaria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7.</w:t>
        <w:tab/>
      </w:r>
      <w:r>
        <w:rPr/>
        <w:t>This social class, as identified by Marx, includes small business own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apit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u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tit bourgeoisi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ower el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roletaria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0</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8.</w:t>
        <w:tab/>
      </w:r>
      <w:r>
        <w:rPr/>
        <w:t>Which early sociologist believed that history is a series of class struggles between capitalists and work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uguste 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arriet 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arles Wright M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9-10</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29.</w:t>
        <w:tab/>
      </w:r>
      <w:r>
        <w:rPr/>
        <w:t>Unlike Marx, _____ focused on social organization, rather than the economy, to explai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dd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10</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0.</w:t>
        <w:tab/>
      </w:r>
      <w:r>
        <w:rPr/>
        <w:t>Weber’s _____ requires a subjective understanding of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entwicklu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gemeinscha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gesellscha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kapitalism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versteh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10</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1.</w:t>
        <w:tab/>
      </w:r>
      <w:r>
        <w:rPr/>
        <w:t>Matt saw Julie laughing in the hallway with a friend. Matt knows that Julie must be feeling happy or joyful. Matt is using We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irect observational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xplanatory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urveillance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verstehen</w:t>
            </w:r>
            <w:r>
              <w:rPr>
                <w:rFonts w:cs="Times New Roman" w:ascii="Times New Roman" w:hAnsi="Times New Roman"/>
                <w:color w:val="000000"/>
                <w:sz w:val="24"/>
                <w:szCs w:val="24"/>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0</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2.</w:t>
        <w:tab/>
      </w:r>
      <w:r>
        <w:rPr/>
        <w:t>Matt saw Julie laughing in the hallway with a friend. Matt knows that Julie probably just heard a joke from her friend or saw something funny in the hallway. Matt is using Web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irect observational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xplanatory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urveillance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verstehen</w:t>
            </w:r>
            <w:r>
              <w:rPr>
                <w:rFonts w:cs="Times New Roman" w:ascii="Times New Roman" w:hAnsi="Times New Roman"/>
                <w:color w:val="000000"/>
                <w:sz w:val="24"/>
                <w:szCs w:val="24"/>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0</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3.</w:t>
        <w:tab/>
      </w:r>
      <w:r>
        <w:rPr/>
        <w:t>Corey is a researcher who separates his personal values and ideologies from his scientific data collection. Corey is a _____ researc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th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lien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value-fr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sz w:val="24"/>
                <w:szCs w:val="24"/>
              </w:rPr>
              <w:t>versteh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1</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4.</w:t>
        <w:tab/>
      </w:r>
      <w:r>
        <w:rPr/>
        <w:t>Jane Addams cofounded _____ in 1889.</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Chicago Sch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Nobel Peace Pr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American Society for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Hull Ho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Chicago Center for 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1</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5.</w:t>
        <w:tab/>
      </w:r>
      <w:r>
        <w:rPr/>
        <w:t>This early sociologist published extensively in the United States on topics such as social disorganization, immigration, and urban neighborho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Jane Add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lara Bar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arriet 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rianne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1-12</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6.</w:t>
        <w:tab/>
      </w:r>
      <w:r>
        <w:rPr/>
        <w:t>Jane Addams was largely ignored by her colleagues at the University of Chicago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he was less educated than her colleag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he was working with colleagues who had published more than she h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nder discrimination was ramp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acial discrimination was ramp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er colleagues did not agree with her assessment of immig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2</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7.</w:t>
        <w:tab/>
      </w:r>
      <w:r>
        <w:rPr/>
        <w:t>This early sociologist helped to found the NAACP and was himself a prominent black 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E.B. DuB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ooker T. Washing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Jesse Mar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onald Bl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orge Herbert Mea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8.</w:t>
        <w:tab/>
      </w:r>
      <w:r>
        <w:rPr/>
        <w:t>For DuBois, the problem of the twentieth centur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t>
            </w:r>
            <w:r>
              <w:rPr>
                <w:rFonts w:cs="Times New Roman" w:ascii="Times New Roman" w:hAnsi="Times New Roman"/>
                <w:color w:val="000000"/>
                <w:sz w:val="24"/>
                <w:szCs w:val="24"/>
              </w:rPr>
              <w:t>social in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t>
            </w:r>
            <w:r>
              <w:rPr>
                <w:rFonts w:cs="Times New Roman" w:ascii="Times New Roman" w:hAnsi="Times New Roman"/>
                <w:color w:val="000000"/>
                <w:sz w:val="24"/>
                <w:szCs w:val="24"/>
              </w:rPr>
              <w:t>child ab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t>
            </w:r>
            <w:r>
              <w:rPr>
                <w:rFonts w:cs="Times New Roman" w:ascii="Times New Roman" w:hAnsi="Times New Roman"/>
                <w:color w:val="000000"/>
                <w:sz w:val="24"/>
                <w:szCs w:val="24"/>
              </w:rPr>
              <w:t>the gendered discrimi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t>
            </w:r>
            <w:r>
              <w:rPr>
                <w:rFonts w:cs="Times New Roman" w:ascii="Times New Roman" w:hAnsi="Times New Roman"/>
                <w:color w:val="000000"/>
                <w:sz w:val="24"/>
                <w:szCs w:val="24"/>
              </w:rPr>
              <w:t>the color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t>
            </w:r>
            <w:r>
              <w:rPr>
                <w:rFonts w:cs="Times New Roman" w:ascii="Times New Roman" w:hAnsi="Times New Roman"/>
                <w:color w:val="000000"/>
                <w:sz w:val="24"/>
                <w:szCs w:val="24"/>
              </w:rPr>
              <w:t>the poverty 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39.</w:t>
        <w:tab/>
      </w:r>
      <w:r>
        <w:rPr/>
        <w:t>Kevin views society as a system of interrelated parts, while Patrick views society as composed of groups competing for scarce resources. Kevin would be considered a _____ theorist and Patrick would be seen as a _____ theor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t; 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 symbolic 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symbolic interactio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3-14</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0.</w:t>
        <w:tab/>
      </w:r>
      <w:r>
        <w:rPr/>
        <w:t>_____ refers to people’s intended and recognized activities in a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Versteh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ifest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elib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1.</w:t>
        <w:tab/>
      </w:r>
      <w:r>
        <w:rPr/>
        <w:t>Which of the following statements best exemplifies functionalist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is composed of interrelated parts that work to maintain society’s cohe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has continuous struggles between the “haves” and “have nots” and this inequality is the source of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nder inequality is the major source in inequality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ople act on the basis of the interpreted meanings attached to interaction with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 exemplifies the functionalist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2.</w:t>
        <w:tab/>
      </w:r>
      <w:r>
        <w:rPr/>
        <w:t>Which of the following statements best exemplifies conflict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is composed of interrelated parts that work to maintain society’s cohe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has continuous struggles between the “haves” and “have nots” and this inequality is the source of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nder inequality is the major source in inequality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ople act on the basis of the interpreted meanings attached to interaction with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 exemplifies the conflict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4</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3.</w:t>
        <w:tab/>
      </w:r>
      <w:r>
        <w:rPr/>
        <w:t>Which of the following statements best exemplifies feminist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is composed of interrelated parts that work to maintain society’s cohe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has continuous struggles between the “haves” and “have nots” and this inequality is the source of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nder inequality is the primary source of inequality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ople act on the basis of the interpreted meanings attached to interaction with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 exemplifies the feminist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5</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4.</w:t>
        <w:tab/>
      </w:r>
      <w:r>
        <w:rPr/>
        <w:t>Which of the following statements best exemplifies symbolic interactionist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is composed of interrelated parts that work to maintain society’s cohe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ety has continuous struggles between the “haves” and “have nots” and this inequality is the source of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nder inequality is the primary source of inequality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eople act on the basis of the interpreted meanings attached to interaction with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 exemplifies the symbolic interactionist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5.</w:t>
        <w:tab/>
      </w:r>
      <w:r>
        <w:rPr/>
        <w:t>In studying problems of the homeless, ________ would focus on their face-to-face behavi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tructur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6.</w:t>
        <w:tab/>
      </w:r>
      <w:r>
        <w:rPr/>
        <w:t>Many people purchase a new car because they need transportation. This is a _____ in purchasing the c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aten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ifes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ys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7.</w:t>
        <w:tab/>
      </w:r>
      <w:r>
        <w:rPr/>
        <w:t>Many people purchase an expensive new car because the car serves as a status symbol. The car serving as a status symbol is an example of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aten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ifes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ys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8.</w:t>
        <w:tab/>
      </w:r>
      <w:r>
        <w:rPr/>
        <w:t>Many people purchase a new car because they need transportation. However, after driving the car off the lot the value of the car decreases substantially. This is an example of a _____ in purchasing the c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aten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ifes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ys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49.</w:t>
        <w:tab/>
      </w:r>
      <w:r>
        <w:rPr/>
        <w:t>One of the common criticisms of functionalist theor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 are too focused on order and stability and fail to understand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 are too focused on social change and often ignore social cohe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 often ignore the contribution of gender in understanding soci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 often focus too much attention on discrimination and in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 are too focused on micro-level f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3-14</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0.</w:t>
        <w:tab/>
      </w:r>
      <w:r>
        <w:rPr/>
        <w:t>One of the intended purposes of the mass incarceration in the United States is punishment of crime. This is a/n _____ of incarc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tentional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eneficial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ifes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aten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ys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1.</w:t>
        <w:tab/>
      </w:r>
      <w:r>
        <w:rPr/>
        <w:t>With more than two million prisons, the U.S. prison system employs large numbers of workers and contributes to many independent and private contracts. This is a/n _____ of incarc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tentional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eneficial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ifes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aten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ys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2.</w:t>
        <w:tab/>
      </w:r>
      <w:r>
        <w:rPr/>
        <w:t>Some criminologists suggest that criminals learn more about being a criminal in prison than they might on the street. That offenders become better criminals in prison is an example of a/n _____ of incarce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tentional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eneficial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nifes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atent f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ysfun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3.</w:t>
        <w:tab/>
      </w:r>
      <w:r>
        <w:rPr/>
        <w:t>Conflict theorists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struggle for scarc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tability and contin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roup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order and s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cclimat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4</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4.</w:t>
        <w:tab/>
        <w:t xml:space="preserve">According to conflict theorists, which of the following is </w:t>
      </w:r>
      <w:r>
        <w:rPr>
          <w:rFonts w:cs="Times New Roman" w:ascii="Times New Roman" w:hAnsi="Times New Roman"/>
          <w:i/>
          <w:iCs/>
          <w:color w:val="000000"/>
          <w:sz w:val="24"/>
          <w:szCs w:val="24"/>
        </w:rPr>
        <w:t>not</w:t>
      </w:r>
      <w:r>
        <w:rPr/>
        <w:t xml:space="preserve"> considered to be a key source of economic ine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thn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tellig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14</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5.</w:t>
        <w:tab/>
      </w:r>
      <w:r>
        <w:rPr/>
        <w:t>Conflict theory originated through the wor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alcott Pars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obert Mer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Jane Add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9</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6.</w:t>
        <w:tab/>
      </w:r>
      <w:r>
        <w:rPr/>
        <w:t>According to conflict theorists, which social group controls most of the power and property i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hrist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hite, wealthy 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lack, middle-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Upper-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hi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4</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7.</w:t>
        <w:tab/>
      </w:r>
      <w:r>
        <w:rPr/>
        <w:t>One of the common criticisms of conflict theor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s focus exclusively on social order and s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s focus too strongly on gender and racial in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y overemphasizes disagreement and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y exaggerates the problems of economic in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s are too focused on micro-level fa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5</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8.</w:t>
        <w:tab/>
      </w:r>
      <w:r>
        <w:rPr/>
        <w:t>Feminist theories extend the work of which other sociologica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stems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xchange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5</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59.</w:t>
        <w:tab/>
      </w:r>
      <w:r>
        <w:rPr/>
        <w:t>Feminist theory maintains that male domination and female subordination in society is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lass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i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overnment poli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atriarc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eli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5</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0.</w:t>
        <w:tab/>
      </w:r>
      <w:r>
        <w:rPr/>
        <w:t>The view that people attach subjective meanings to their actions is a hallmark of which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stems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1.</w:t>
        <w:tab/>
      </w:r>
      <w:r>
        <w:rPr/>
        <w:t>Which of the following feminist perspectives emphasizes legal and social reform to create equal opportunities for wom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lob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iber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adic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stematic femi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2.</w:t>
        <w:tab/>
      </w:r>
      <w:r>
        <w:rPr/>
        <w:t>Which of the following feminist perspectives sees male dominance as the major cause of gender ine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lob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iber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adic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stematic femi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3.</w:t>
        <w:tab/>
      </w:r>
      <w:r>
        <w:rPr/>
        <w:t>Which of the following feminist perspectives focuses on how the interaction of race and gender, as well as gender and colonization, has exploited women in the developing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lob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iber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adical fem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stematic femi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4.</w:t>
        <w:tab/>
      </w:r>
      <w:r>
        <w:rPr/>
        <w:t>One of the major criticisms of feminist theo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 theory focuses too heavily on social cohesion and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 theory emphasizes only gender inequality and fails to recognize other intersections of social dis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s are part of an “old girls net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s are too focused on interaction and interpre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s focus only on middle class wome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7</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5.</w:t>
        <w:tab/>
      </w:r>
      <w:r>
        <w:rPr/>
        <w:t>Unlike functionalist and conflict theories, symbolic interactionism is a _____-leve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c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ezz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n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6.</w:t>
        <w:tab/>
      </w:r>
      <w:r>
        <w:rPr/>
        <w:t>Which of the following sociologists was instrumental in the development of symbolic interactio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eorge Herbert Me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 E. B. Du B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Jane Add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7.</w:t>
        <w:tab/>
      </w:r>
      <w:r>
        <w:rPr/>
        <w:t>_____ focuses on personal interactions and subjective meaning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8.</w:t>
        <w:tab/>
      </w:r>
      <w:r>
        <w:rPr/>
        <w:t>Martha is a nurse and a mother. When Martha is at work (at County Hospital) she interacts with patients on a professional level, often referring to them as Mr. or Mrs. At home, Martha interacts with her children on an informal level, often referring to her daughter as “Baby Doll” instead of by her first name. A sociologist who studies such behavior is probably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stematic researc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7-18</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69.</w:t>
        <w:tab/>
      </w:r>
      <w:r>
        <w:rPr/>
        <w:t>Which of the following statements best illustrates the role of symbols for symbolic interaction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o interact effectively, symbols must be designed by political autho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o interact effectively, symbols must represent the dominant social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o interact effectively, symbols must have a shared mea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o interact effectively, symbols must be universal across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o interact effectively, symbols must serve to illustration subjective stat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8</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0.</w:t>
        <w:tab/>
      </w:r>
      <w:r>
        <w:rPr/>
        <w:t>Which of the following is a common criticism of symbolic interactio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 is too focused on macro leve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 largely ignores macro level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 use dominant culture as the basis of understa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 cannot be used in scientif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m is not prominent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8</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1.</w:t>
        <w:tab/>
      </w:r>
      <w:r>
        <w:rPr/>
        <w:t>__________ would argue that the rise of U.S. divorce rates is the result of the loss of family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al theor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3-19</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2.</w:t>
        <w:tab/>
      </w:r>
      <w:r>
        <w:rPr/>
        <w:t>__________ would argue that the rise of U.S. divorce rates is the result of the emergence of alternatives to lifelong marri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al theor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14</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3.</w:t>
        <w:tab/>
      </w:r>
      <w:r>
        <w:rPr/>
        <w:t>__________ would argue that the rise of U.S. divorce rates is the result of the changing meaning and interpretation of marriage and divo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ymbolic interactio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unction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flict theor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Femi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ritical theor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jc w:val="both"/>
        <w:rPr/>
      </w:pPr>
      <w:r>
        <w:rPr>
          <w:rFonts w:cs="Times New Roman" w:ascii="Times New Roman" w:hAnsi="Times New Roman"/>
          <w:color w:val="000000"/>
          <w:sz w:val="24"/>
          <w:szCs w:val="24"/>
        </w:rPr>
        <w:tab/>
        <w:t>74.</w:t>
        <w:tab/>
      </w:r>
      <w:r>
        <w:rPr/>
        <w:t>“College students succeed or fail based on their degree of academic engagement.” This statement is an example of which soci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symbolic interactio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function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femi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exhibitio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5.</w:t>
        <w:tab/>
      </w:r>
      <w:r>
        <w:rPr/>
        <w:t>Common sense differs from sociolog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 is often based on myths and misconce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 is often based on myths and misconce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y is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 is 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none of the above – common sense is to the same as 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2</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6.</w:t>
        <w:tab/>
      </w:r>
      <w:r>
        <w:rPr/>
        <w:t>Auguste Comte saw sociology as the study of two aspects of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facts and social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statics and social dyna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solidarity and social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ublic issues and personal trou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cro and micr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7.</w:t>
        <w:tab/>
      </w:r>
      <w:r>
        <w:rPr/>
        <w:t>Harriet Martineau is responsible for translating and condensing _____’s wor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e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uguste Com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right M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x 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Karl Mar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8.</w:t>
        <w:tab/>
      </w:r>
      <w:r>
        <w:rPr/>
        <w:t>Social intera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process by which we act toward people around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process by which we react to people around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process by which we act toward and react to people around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process by which we act toward, react to, and respond to people around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he process by which we act toward, react to, respond to people around us and repea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79.</w:t>
        <w:tab/>
      </w:r>
      <w:r>
        <w:rPr/>
        <w:t>Which of the following statements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 is su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 ignores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 is often contradi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 perceptions vary across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mmon sense is based on personal exper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0.</w:t>
        <w:tab/>
      </w:r>
      <w:r>
        <w:rPr/>
        <w:t>Sociology is important in your everyday life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rovides marketable jobs ski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valuates social programs and poli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mproves your understanding of diver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elps you make informed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2</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1.</w:t>
        <w:tab/>
      </w:r>
      <w:r>
        <w:rPr/>
        <w:t>Which of the following statements is false regarding sociological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ical theories are static – they don’t change over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ical theories help us analyze research find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ical theories evolve over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ical theories guide our research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ll of the above statements about sociological theories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6-7</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2.</w:t>
        <w:tab/>
      </w:r>
      <w:r>
        <w:rPr/>
        <w:t>_____ refers to an interdependence of different tasks and occup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solid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Versteh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ivision of lab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3.</w:t>
        <w:tab/>
      </w:r>
      <w:r>
        <w:rPr/>
        <w:t>After a thirteen-month tour of the United States, Martineau described American wome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ependent on the government for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qual partners in marri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being socialized to be subserv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iscrimina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eligio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4.</w:t>
        <w:tab/>
      </w:r>
      <w:r>
        <w:rPr/>
        <w:t>_____ published the first methodological tex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dd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rtineau</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7</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5.</w:t>
        <w:tab/>
      </w:r>
      <w:r>
        <w:rPr/>
        <w:t>According to Weber, the task of a teacher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each his/her own values to stud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rovide students with knowledge and scientific exper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give students a full understanding of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eiterate the government’s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teach the “right” id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11</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6.</w:t>
        <w:tab/>
      </w:r>
      <w:r>
        <w:rPr/>
        <w:t>Despite discrimination against women, _____ is cited as “the greatest woman sociologist of h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arriet Martin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mily Durkhe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Anna Fre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ary Jo Deeg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Jane Add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11</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7.</w:t>
        <w:tab/>
      </w:r>
      <w:r>
        <w:rPr/>
        <w:t>Which time frame is most commonly cited as the starting point for “contemporary” sociologica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arly 1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d 1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late 19</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arly 2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mid 20</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REF:</w:t>
        <w:tab/>
        <w:t>1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8.</w:t>
        <w:tab/>
      </w:r>
      <w:r>
        <w:rPr/>
        <w:t>One of the most important shared meanings is the _____, or the way we perceive reality and react to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construction of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ignificant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realistic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definition of the situ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interaction between individu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1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sz w:val="24"/>
          <w:szCs w:val="24"/>
        </w:rPr>
        <w:tab/>
        <w:t>89.</w:t>
        <w:tab/>
      </w:r>
      <w:r>
        <w:rPr/>
        <w:t>Walter is studying divorce and how it affects families and communities. Walter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econom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al wor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soci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histori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6</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r>
      <w:r>
        <w:rPr>
          <w:rFonts w:cs="Times New Roman" w:ascii="Times New Roman" w:hAnsi="Times New Roman"/>
          <w:color w:val="000000"/>
          <w:sz w:val="24"/>
          <w:szCs w:val="24"/>
        </w:rPr>
        <w:t>Sociology is just common sen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sz w:val="24"/>
          <w:szCs w:val="24"/>
        </w:rPr>
        <w:t>Macrosociology focuses on social structure and large-scale patterns of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2</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color w:val="000000"/>
          <w:sz w:val="24"/>
          <w:szCs w:val="24"/>
        </w:rPr>
        <w:t>In the United States, suicide rates are higher among women than m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color w:val="000000"/>
          <w:sz w:val="24"/>
          <w:szCs w:val="24"/>
        </w:rPr>
        <w:t>Division of labor occurs when specialized experts perform specific tas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color w:val="000000"/>
          <w:sz w:val="24"/>
          <w:szCs w:val="24"/>
        </w:rPr>
        <w:t>According to Marx, both capitalists and workers are often alienated from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9</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color w:val="000000"/>
          <w:sz w:val="24"/>
          <w:szCs w:val="24"/>
        </w:rPr>
        <w:t>Weber argued that sociologists cannot be value free in their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1</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r>
      <w:r>
        <w:rPr>
          <w:rFonts w:cs="Times New Roman" w:ascii="Times New Roman" w:hAnsi="Times New Roman"/>
          <w:color w:val="000000"/>
          <w:sz w:val="24"/>
          <w:szCs w:val="24"/>
        </w:rPr>
        <w:t>Harriet Martineau was the first American woman who was awarded the Nobel Peace Priz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1</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r>
      <w:r>
        <w:rPr>
          <w:rFonts w:cs="Times New Roman" w:ascii="Times New Roman" w:hAnsi="Times New Roman"/>
          <w:color w:val="000000"/>
          <w:sz w:val="24"/>
          <w:szCs w:val="24"/>
        </w:rPr>
        <w:t>Conflict theorists see society as cooperative and harmonio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4</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r>
      <w:r>
        <w:rPr>
          <w:rFonts w:cs="Times New Roman" w:ascii="Times New Roman" w:hAnsi="Times New Roman"/>
          <w:color w:val="000000"/>
          <w:sz w:val="24"/>
          <w:szCs w:val="24"/>
        </w:rPr>
        <w:t>Functionalists ask, “How do social institutions contribute to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3</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r>
      <w:r>
        <w:rPr>
          <w:rFonts w:cs="Times New Roman" w:ascii="Times New Roman" w:hAnsi="Times New Roman"/>
          <w:color w:val="000000"/>
          <w:sz w:val="24"/>
          <w:szCs w:val="24"/>
        </w:rPr>
        <w:t>According to sociologists, human behavior is a product of “free wi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2</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r>
      <w:r>
        <w:rPr>
          <w:rFonts w:cs="Times New Roman" w:ascii="Times New Roman" w:hAnsi="Times New Roman"/>
          <w:color w:val="000000"/>
          <w:sz w:val="24"/>
          <w:szCs w:val="24"/>
        </w:rPr>
        <w:t>Sociology can help us think critically, but has limited value in making personal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4</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r>
      <w:r>
        <w:rPr>
          <w:rFonts w:cs="Times New Roman" w:ascii="Times New Roman" w:hAnsi="Times New Roman"/>
          <w:color w:val="000000"/>
          <w:sz w:val="24"/>
          <w:szCs w:val="24"/>
        </w:rPr>
        <w:t>Much of contemporary functionalism grew out of the work of Auguste Comte and Émile Durkhei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3</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r>
      <w:r>
        <w:rPr>
          <w:rFonts w:cs="Times New Roman" w:ascii="Times New Roman" w:hAnsi="Times New Roman"/>
          <w:color w:val="000000"/>
          <w:sz w:val="24"/>
          <w:szCs w:val="24"/>
        </w:rPr>
        <w:t>Maria broke up with Carlos because he was more interested in sex than emotional intimacy. For a symbolic interactionist, the breakup reflects macro-level fac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17</w:t>
        <w:tab/>
        <w:t>OBJ:</w:t>
        <w:tab/>
        <w:t>APPLI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r>
      <w:r>
        <w:rPr>
          <w:rFonts w:cs="Times New Roman" w:ascii="Times New Roman" w:hAnsi="Times New Roman"/>
          <w:color w:val="000000"/>
          <w:sz w:val="24"/>
          <w:szCs w:val="24"/>
        </w:rPr>
        <w:t>A sociological imagination helps to understand the relationship between individual behavior and larger social influ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2-3</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r>
      <w:r>
        <w:rPr>
          <w:rFonts w:cs="Times New Roman" w:ascii="Times New Roman" w:hAnsi="Times New Roman"/>
          <w:color w:val="000000"/>
          <w:sz w:val="24"/>
          <w:szCs w:val="24"/>
        </w:rPr>
        <w:t>Using a cell phone while driving increases the risk of being in a car accident three fo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REF:</w:t>
        <w:tab/>
        <w:t>1</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r>
      <w:r>
        <w:rPr>
          <w:rFonts w:cs="Times New Roman" w:ascii="Times New Roman" w:hAnsi="Times New Roman"/>
          <w:color w:val="000000"/>
          <w:sz w:val="24"/>
          <w:szCs w:val="24"/>
        </w:rPr>
        <w:t>Common sense perceptions are remarkably similar across groups and cul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2</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r>
      <w:r>
        <w:rPr>
          <w:rFonts w:cs="Times New Roman" w:ascii="Times New Roman" w:hAnsi="Times New Roman"/>
          <w:color w:val="000000"/>
          <w:sz w:val="24"/>
          <w:szCs w:val="24"/>
        </w:rPr>
        <w:t>Sociology may help you understand diversity, but is rarely useful in evaluating social and public poli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4-5</w:t>
        <w:tab/>
        <w:t>OBJ:</w:t>
        <w:tab/>
        <w:t>CONCEPTU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r>
      <w:r>
        <w:rPr>
          <w:rFonts w:cs="Times New Roman" w:ascii="Times New Roman" w:hAnsi="Times New Roman"/>
          <w:color w:val="000000"/>
          <w:sz w:val="24"/>
          <w:szCs w:val="24"/>
        </w:rPr>
        <w:t>For both women and men, the risk of suicide increases with 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REF:</w:t>
        <w:tab/>
        <w:t>8</w:t>
        <w:tab/>
        <w:t>OBJ:</w:t>
        <w:tab/>
        <w:t>FACTUAL</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r>
      <w:r>
        <w:rPr>
          <w:rFonts w:cs="Times New Roman" w:ascii="Times New Roman" w:hAnsi="Times New Roman"/>
          <w:color w:val="000000"/>
          <w:sz w:val="24"/>
          <w:szCs w:val="24"/>
        </w:rPr>
        <w:t>From a sociological perspective, are you unique?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sz w:val="24"/>
          <w:szCs w:val="24"/>
        </w:rPr>
        <w:t>Define petit bourgeoisie and proletaria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color w:val="000000"/>
          <w:sz w:val="24"/>
          <w:szCs w:val="24"/>
        </w:rPr>
        <w:t>Is it possible to be a value-free sociologist?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color w:val="000000"/>
          <w:sz w:val="24"/>
          <w:szCs w:val="24"/>
        </w:rPr>
        <w:t>What is sociology? How does sociology differ from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color w:val="000000"/>
          <w:sz w:val="24"/>
          <w:szCs w:val="24"/>
        </w:rPr>
        <w:t>Consider your own life. Identify three specific ways sociology is important in your everyday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color w:val="000000"/>
          <w:sz w:val="24"/>
          <w:szCs w:val="24"/>
        </w:rPr>
        <w:t>How does the sociological imagination help us understand why the rise in college tuition is a public issue rather than a personal trou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4</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r>
      <w:r>
        <w:rPr>
          <w:rFonts w:cs="Times New Roman" w:ascii="Times New Roman" w:hAnsi="Times New Roman"/>
          <w:color w:val="000000"/>
          <w:sz w:val="24"/>
          <w:szCs w:val="24"/>
        </w:rPr>
        <w:t>Why, according to Durkheim, are male suicide rates are higher among Protestants/unmarried men than among Catholics/married men? Why do suicide rates tend to be stable for long periods of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right" w:pos="-180" w:leader="none"/>
          <w:tab w:val="left" w:pos="0" w:leader="none"/>
          <w:tab w:val="left" w:pos="72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color w:val="000000"/>
          <w:sz w:val="24"/>
          <w:szCs w:val="24"/>
        </w:rPr>
        <w:t xml:space="preserve">Consider the impact of technological innovations. How would microsociologists address </w:t>
        <w:tab/>
        <w:t>the issue? What about macrosociolog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color w:val="000000"/>
          <w:sz w:val="24"/>
          <w:szCs w:val="24"/>
        </w:rPr>
        <w:t>Explain how your personal biography has influenced your decision to attend colle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color w:val="000000"/>
          <w:sz w:val="24"/>
          <w:szCs w:val="24"/>
        </w:rPr>
        <w:t>Considering each of the four major theoretical perspectives addressed in the textbook, identify which perspective is most compelling to you. Be sure to explain your answer using examples from the textboo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13-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color w:val="000000"/>
          <w:sz w:val="24"/>
          <w:szCs w:val="24"/>
        </w:rPr>
        <w:t>How would your life be different if you had been born a member of a different racial or ethnic group or the other sex? Explain why using your sociological imagination and any two of the four contemporary theoretical perspectives discussed in this chap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4, 13-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right" w:pos="-180" w:leader="none"/>
          <w:tab w:val="left" w:pos="0" w:leader="none"/>
          <w:tab w:val="left" w:pos="72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color w:val="000000"/>
          <w:sz w:val="24"/>
          <w:szCs w:val="24"/>
        </w:rPr>
        <w:t xml:space="preserve">Consider divorce. How might sociologists analyze divorce from a macro level? How </w:t>
        <w:tab/>
        <w:t xml:space="preserve">might sociologists analyze divorce from a micro level? Consider poverty. How might </w:t>
        <w:tab/>
        <w:t xml:space="preserve">sociologists analyze poverty from a macro level? How might sociologists analyze poverty </w:t>
        <w:tab/>
        <w:t>from a micro le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r>
      <w:r>
        <w:rPr>
          <w:rFonts w:cs="Times New Roman" w:ascii="Times New Roman" w:hAnsi="Times New Roman"/>
          <w:color w:val="000000"/>
          <w:sz w:val="24"/>
          <w:szCs w:val="24"/>
        </w:rPr>
        <w:t>How do conflict, functionalist and symbolic interactionist perspectives explain social order/social forms? Use these three perspectives to explain (a) high divorce rates in a contemporary US; (b) teenage pregnancies; (c) gang viol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4"/>
          <w:szCs w:val="24"/>
        </w:rPr>
        <w:t>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12-17</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28:00Z</dcterms:created>
  <dc:creator>Windows User</dc:creator>
  <dc:description/>
  <dc:language>en-US</dc:language>
  <cp:lastModifiedBy>Windows User</cp:lastModifiedBy>
  <dcterms:modified xsi:type="dcterms:W3CDTF">2012-09-11T19:28:00Z</dcterms:modified>
  <cp:revision>2</cp:revision>
  <dc:subject/>
  <dc:title/>
</cp:coreProperties>
</file>