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he Science of Nutrition, 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Thompson) 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The Science of Nutrition: Linking Food, Function, and Health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BEST describes nutri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trition is not a sc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utrition is the science that studies food and how food nourishes our bodies and influences our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trition is an ancient science that dates back to the fourteenth centu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trition is the science of fo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BEST defines chronic disea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disease that comes on slowly and can persist for ye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condition that has a rapid onset and is easily cu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disease caused by a microorganis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disease that affects only elderly peo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Three chronic diseases in the U.S.– heart disease, stroke and ________– are strongly associated with poor nutri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eoporo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dney disea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abe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neumonia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health promotion and disease prevention plan for the U.S.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ietary Reference Intakes (DRI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U.S. Department of Agriculture (USDA)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Healthy People 202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yPl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8,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class of nutrients provides the primary source of energy for our bod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tam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ner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element makes protein different from carbohydrate and f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is classified as a micronutri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tam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coh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are examples of inorganic nutri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tam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ner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nutrients is organic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er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Kelly consumed a breakfast that contained 85 grams of carbohydrate, 20 grams of protein, and 18 grams of fat. How many kilocalories (kcal) did Kelly eat at breakfa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492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582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917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1,107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For dinner, Marcus consumes 255 grams of carbohydrate, 70 grams of protein, and 50 grams of fat. In addition, Marcus decides that he wants a glass of wine with his meal. If he drinks one glass of wine containing 8 grams of alcohol, how many total kilocalories (kcal) does he consume in this me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56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54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1,675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1,806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Christopher's lunch contains 121 grams of carbohydrate, 40 grams of protein, and 25 grams of fat. What percent of kilocalories (kcal) in this meal come from f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9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6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4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2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are examples of carbohydrate-rich foo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tter and corn oi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eef and p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at and lenti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con and eg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is NOT classified as a lip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iglycer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er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lyc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ospholip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nutrients contains the element nitro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p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of the following nutrients yields the most energy per gra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hyd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p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itam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of the following BEST describes minera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nutrients are broken down easily during diges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cronutrients are easily destroyed by heat and ligh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organic micronutrients are found in a variety of f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trients are needed in large amounts by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Alcohol is not considered a ________ because it does not support body regulation, or tissue repair or rebuil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ilocalori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arbohydrat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tr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ellness facto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building blocks of proteins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atty aci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ino aci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ccharid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trogen frag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statements is NOT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pids are soluble in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pids include triglycerides, phospholipids, and stero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pids are comprised of carbon, hydrogen, and oxy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pids yield more Calories per gram than carbohydrate or prote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of the following is an example of an organic micronutri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l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Vitamin C and the B-vitamins are examples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essential vitam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-soluble vitam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t-soluble vitam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ce vitam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are inorganic nutrients that are NOT broken down by the human body or destroyed by he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itam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ner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f the following is true about vitamins A, D, E, and 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reted via the u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uble in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duced naturally in the bo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uble in f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The Recommended Dietary Allowances (RDAs) were originally adopted to prevent ________ diseas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utrient-deficien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ro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agi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of the following nutrients is classified as a major miner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od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pp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standard used to estimate the daily nutrient needs of half of all healthy individuals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D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n RDA is established based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R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I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Dietary Reference Intakes (DRIs) were established to refocus nutrient recommendations toward preventing and reducing the risk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utrient deficienc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fectious dis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ver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ronic dis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________ represents the average daily nutrient intake level that meets the nutrient requirements of 97% to 98% of healthy individu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D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AMDR for fat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-3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 than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-3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5-6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AMDR for protein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-3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ss than 1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-3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5-6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hat is a key limitation of most dietary assessment too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provide limited information on current nutrient intak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are easy to admini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e foods cannot be assess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rely on a person's ability to self-repo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of the following dietary tools requires both training of the client as well as explicit take-home instructions to the cli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et his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4-hour reca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od-frequency questionnai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et rec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In malnutrition, an individual's nutritional statu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ut of bal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determin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trans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Your friend would like some professional advice on a weight loss program. Which of the following professionals would be the best for nutritional advi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gistered Dietitian (R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D in nutr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doctor (M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trition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n malnutrition, a primary deficiency is one in which a pers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es not have inadequate intake of a nutr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not absorb enough of a nutr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cretes too much of a nutr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not efficiently utilize a nutr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hich of the following is NOT considered to be a true anthropometric test facto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dy compos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aist circumfer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ich federal agency conducts the Behavioral Risk Factor Surveillance System (BRFSS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SDA (United States Department of Agriculture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DC (Centers for Disease Control and Prevention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cademy of Nutrition and Dietetic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H (National Institutes of Health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at percentage of deaths in the United States can be attributed to unhealthy lifestyle behaviors such as smoking, alcohol misuse, physical inactivity, and unbalanced di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5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0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5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Which of the following is the largest organization of food and nutrition professionals in the United States and the worl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IH (National Institutes of Health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cademy of Nutrition and Dietetic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DC (Centers for Disease Control and Prevention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NE (Society for Nutrition Education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The second step of the scientific method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servation and description of a phenomen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sting a research question or hypo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enerating a hypo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llecting d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3,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A(n) ________ represents a scientific consensus as to why a particular phenomen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ternate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The type of study that is used in assessing nutritional habits, disease trends, and other health phenomena of large populations, and determining factors that influence those phenomena, is called a(n)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e controlled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nical tri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bservational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imal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Dr. Sullivan is conducting a clinical trial to determine if vitamin XX can improve test performance of students in an introductory college nutrition course. Dr. Sullivan puts all the students' names in a hat and draws names to determine if they will be placed in the control or the experimental group. The experimental group receives a capsule of vitamin XX and the control group a "sugar pill" that tastes and looks identical to the vitamin XX capsule. Neither Dr. Sullivan nor the participants know who is receiving which treatment. This experiment is best describ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gle-blind, randomiz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uble-blind, placebo controll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ngle-blind, randomized, placebo controll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uble-blind, randomized, placebo controll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Which of the following terms describes a scientific consensus as to why a particular phenomenon occu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tud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laceb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hich of the following is considered to be the leading federal agency that protects human health and safe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ers for Disease Control and Prevention (CDC)</w:t>
      </w:r>
    </w:p>
    <w:p>
      <w:pPr>
        <w:pStyle w:val="NormalText"/>
        <w:tabs>
          <w:tab w:val="clear" w:pos="720"/>
          <w:tab w:val="center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cademy of Nutrition and Dietetic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Health and Nutrition Examination Survey (NHANE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ational Institutes of Health (NIH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The measurement unit for the energy derived from food is called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ilocalori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zy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Developed by the Department of Health and Human Services, the ________ agenda encompasses hundreds of nutrition-related objectives for the nation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1</w:t>
      </w:r>
      <w:r>
        <w:rPr>
          <w:rFonts w:cs="Times New Roman" w:ascii="Times New Roman" w:hAnsi="Times New Roman"/>
          <w:position w:val="4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Centur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etary Reference Intak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i/>
          <w:iCs/>
          <w:sz w:val="24"/>
          <w:szCs w:val="24"/>
        </w:rPr>
        <w:t>Healthy People 20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scientific method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The primary source of fuel for the body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hydr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ga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Which of the following is a classification of nutrients needed in relatively small amounts by the body to support normal health and function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nutri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ilocalor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ou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cronutri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In proteins, carbon, hydrogen, oxygen, and nitrogen assemble into small building blocks know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zy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poprotei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ino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The water-soluble vitamins include the family of B-vitamins and vitam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Today, wellness is defin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bsence of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hieving and maintaining physical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ultidimensional process including physical, emotional, and spiritual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end point goal that exists along a continuum of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Because they do NOT contain the element carbon, minerals and water are ________ nutri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essent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orga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ga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omple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race minerals are those needed in amounts less than ________ mg per da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The AMDR for carbohydrate is between 45 and ________ perc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Which of the following refers to a nutritional status in which a person consumes more energy than is need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lnutr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dernutr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vernutr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) One of the most important points to consider when assessing the reliability of a media report is the issue of: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onflict of interes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vailabilit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w widely it is quo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7, 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Evalu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In the scientific method, the ________ is also called the research ques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clu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bserv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pothe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) The ________ is the occurrence in a treatment study of some people experiencing improved health or symptom reduction despite the fact that no actual treatment or effective ingredient was give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ndomized tr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lacebo eff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condary deficien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ata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Food and nutrition mean the same 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Wellness is defined as the absence of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Currently, the leading cause of death in the United States is heart dis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Nutrients are chemical sustan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An organic substance contains the elements carbon and hydr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A kilocalorie is a measurement of effective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Carbohydrates, fats, and proteins are the only nutrients in foods that provide ener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Alcohol is a nutrient that provides 7 kilocalories per gr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If your total daily Caloric intake is 2,310 kcals and 88 grams come from fat, then your percent of kcal from fat meets the AMD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Cholesterol is a form of lipid synthesized within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The primary role of protein is to provide energy for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Proteins are the only macronutrient that contains the element nitr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Fat-soluble vitamins are considered nonessential because the human body needs them in relatively small amounts and can synthesize them in the li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Vitamin A, C, E, and K are classified as fat-soluble vitam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Vitamins contain 4 kilocalories per gr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Minerals are not needed by the bo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The Dietary Reference Intakes (DRIs) are dietary standards that apply only to unhealthy individu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Water is an organic nutr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The UL is the level of nutrient intake we should attempt to consume dai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The Estimated Energy Requirement (EER) is a nutrient standard used to approximate the energy needs of growing infants and childr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The AMDR for carbohydrate is 15-25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Remember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Starvation is an example of a secondary nutritional deficien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Compare and contrast the earliest nutritional discoveries to current trends in nutrition research and health promotion. What are some key reasons why the focus has shif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,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Describe the various ways in which wellness is defined. Discuss how nutrition is related to wellness and overall heal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,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What is the significance and what are the goals of the Healthy People 2010 initiative? Describe how the role of nutrition is underscored in th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8,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Dietary Reference Intakes (DRIs) for most nutrients consist of four values: Estimated Average Requirement (EAR), Recommended Dietary Allowances (RDA), Adequate Intake (AI), and Tolerable Upper Intake Level (UL). Explain what each of these values repres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6,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pply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Compare and contrast the four primary types of dietary intake tools. What are the respective strengths and limitations of the different tool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0, 2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Evalu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List and describe the characteristics of a well-designed research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3-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0) Describe the various approaches consumers can use to evaluate the truth and reliability of media reports and other sources of nutritional informa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27-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Understand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List at least four sources of reliable and accurate nutrition information and state why they are trustworth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nswers will va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0-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ill:  Analyz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.:  1.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4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2:20:00Z</dcterms:created>
  <dc:creator/>
  <dc:description/>
  <cp:keywords/>
  <dc:language>en-US</dc:language>
  <cp:lastModifiedBy/>
  <dcterms:modified xsi:type="dcterms:W3CDTF">2013-03-09T02:20:00Z</dcterms:modified>
  <cp:revision>1</cp:revision>
  <dc:subject/>
  <dc:title/>
</cp:coreProperties>
</file>