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b/>
          <w:b/>
          <w:bCs/>
          <w:color w:val="000000"/>
          <w:sz w:val="26"/>
          <w:szCs w:val="26"/>
        </w:rPr>
      </w:pPr>
      <w:r>
        <w:rPr>
          <w:b/>
          <w:bCs/>
          <w:color w:val="000000"/>
          <w:sz w:val="26"/>
          <w:szCs w:val="26"/>
        </w:rPr>
        <w:t>Chapter 1</w:t>
      </w:r>
    </w:p>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Reasoning with Economics: Models and Informa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Economic models simplify reality and help us to better understand important aspects of 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PTS:</w:t>
        <w:tab/>
        <w:t>1</w:t>
        <w:tab/>
        <w:t>DIF:</w:t>
        <w:tab/>
        <w:t>Easy</w:t>
        <w:tab/>
        <w:t>NAT:</w:t>
        <w:tab/>
        <w:t>Analytic</w:t>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2.</w:t>
        <w:tab/>
        <w:t>Rationality is a normative concep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en an individual is unable to alter or undo a past decision he/she incurs an opportunity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different rights and responsibilities which owners, workers, and managers have in different forms of business are referred to as contractual constrai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n order to simplify a complex situation, economic models often treat constraints as unalter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PTS:</w:t>
        <w:tab/>
        <w:t>1</w:t>
        <w:tab/>
        <w:t>DIF:</w:t>
        <w:tab/>
        <w:t>Easy</w:t>
        <w:tab/>
        <w:t>NAT:</w:t>
        <w:tab/>
        <w:t>Analytic</w:t>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6.</w:t>
        <w:tab/>
        <w:t>Advertising reduces the cost of obtaining a commodity by saving the time spent searching for price quotes and other information related to this commod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PTS:</w:t>
        <w:tab/>
        <w:t>1</w:t>
        <w:tab/>
        <w:t>DIF:</w:t>
        <w:tab/>
        <w:t>Easy</w:t>
        <w:tab/>
        <w:t>NAT:</w:t>
        <w:tab/>
        <w:t>Analytic</w:t>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7.</w:t>
        <w:tab/>
        <w:t>A highly technical product is more likely to be sold by mass advertising as it signals to the consumers that the product is of dependable qu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Easy</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human mind’s abilities to reason and imagine are facilitated by the information it can collect from trustworthy sources, rather than by facts and experiences it can recall from mem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Economists use the phrase, “dollar bills left on the sidewalk” for describing systematically missed opportun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PTS:</w:t>
        <w:tab/>
        <w:t>1</w:t>
        <w:tab/>
        <w:t>DIF:</w:t>
        <w:tab/>
        <w:t>Easy</w:t>
        <w:tab/>
        <w:t>NAT:</w:t>
        <w:tab/>
        <w:t>Analytic</w:t>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10.</w:t>
        <w:tab/>
        <w:t>Heuristics economize on the mental capabilities of peo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PTS:</w:t>
        <w:tab/>
        <w:t>1</w:t>
        <w:tab/>
        <w:t>DIF:</w:t>
        <w:tab/>
        <w:t>Medium</w:t>
        <w:tab/>
        <w:t>NAT:</w:t>
        <w:tab/>
        <w:t>Analytic</w:t>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11.</w:t>
        <w:tab/>
        <w:t>Researchers who make judgements in their experiments based on what is salient rather than on actual probabilities err by using a representativeness heuristi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When the method used to collect a sample biases any conclusions that might be drawn from it, the sample is said to have a selection bi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PTS:</w:t>
        <w:tab/>
        <w:t>1</w:t>
        <w:tab/>
        <w:t>DIF:</w:t>
        <w:tab/>
        <w:t>Easy</w:t>
        <w:tab/>
        <w:t>NAT:</w:t>
        <w:tab/>
        <w:t>Analytic</w:t>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13.</w:t>
        <w:tab/>
        <w:t>When people use a recognition heuristic, they often get answers right because the correct answer is usually the one they are familiar with while the incorrect answer is the one which is unfamiliar to th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fr-FR"/>
        </w:rPr>
      </w:pPr>
      <w:r>
        <w:rPr>
          <w:color w:val="000000"/>
          <w:sz w:val="22"/>
          <w:szCs w:val="22"/>
          <w:lang w:val="fr-FR"/>
        </w:rPr>
        <w:t>ANS:</w:t>
        <w:tab/>
        <w:t>T</w:t>
        <w:tab/>
        <w:t>PTS:</w:t>
        <w:tab/>
        <w:t>1</w:t>
        <w:tab/>
        <w:t>DIF:</w:t>
        <w:tab/>
        <w:t>Easy</w:t>
        <w:tab/>
        <w:t>NAT:</w:t>
        <w:tab/>
        <w:t>Analytic</w:t>
      </w:r>
    </w:p>
    <w:p>
      <w:pPr>
        <w:pStyle w:val="Normal"/>
        <w:widowControl w:val="false"/>
        <w:suppressAutoHyphens w:val="true"/>
        <w:autoSpaceDE w:val="false"/>
        <w:rPr>
          <w:color w:val="000000"/>
          <w:sz w:val="22"/>
          <w:szCs w:val="22"/>
          <w:lang w:val="fr-FR"/>
        </w:rPr>
      </w:pPr>
      <w:r>
        <w:rPr>
          <w:color w:val="000000"/>
          <w:sz w:val="22"/>
          <w:szCs w:val="22"/>
          <w:lang w:val="fr-F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lang w:val="fr-FR"/>
        </w:rPr>
        <w:tab/>
      </w:r>
      <w:r>
        <w:rPr>
          <w:color w:val="000000"/>
          <w:sz w:val="22"/>
          <w:szCs w:val="22"/>
        </w:rPr>
        <w:t>14.</w:t>
        <w:tab/>
        <w:t>An elimination heuristic</w:t>
      </w:r>
      <w:r>
        <w:rPr>
          <w:i/>
          <w:iCs/>
          <w:color w:val="000000"/>
          <w:sz w:val="22"/>
          <w:szCs w:val="22"/>
        </w:rPr>
        <w:t xml:space="preserve"> </w:t>
      </w:r>
      <w:r>
        <w:rPr>
          <w:color w:val="000000"/>
          <w:sz w:val="22"/>
          <w:szCs w:val="22"/>
        </w:rPr>
        <w:t>makes the choice on the basis of all the categories in which the events diff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Almost all event markets forecast accurate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edium</w:t>
        <w:tab/>
        <w:t>NAT:</w:t>
        <w:tab/>
        <w:t>Analytic</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Measuring important concepts in economics is difficult and some important economic phenomena are still beyond the understanding of economists. Thus economics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lex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ocial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exact sc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rd sc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avy snowfall drives up the demand for hea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scal expenditures should be increased to combat reces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overnment should encourage foreign direct investments to generate employ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gans trade should be banned across n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assumption of rationality in economics impl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perfectly understand their own prefer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can overcome economic obstacles in the best possible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ople can make accurate calculations and they have a perfect foresigh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make choices with an eye toward attaining objectives they have chos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math and graphics used in economics help us better understand the logic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erbal reas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nal cho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ypothesis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siness foreca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en an economy’s limited resources are moved into the production of one commodity, the production of a valuable alternative has to be foregone. This most valuable alternative lost is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argin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pportunity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ixed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Assume that a cargo ship carrying the merchandise of a cloth merchant has been wrecked. Such a setback will be accounted as the merch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adweight lo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gin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costs which can be avoided if we alter our decisions or choices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verag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rgin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nk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 model of choice in economics starts by assuming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ople try to minimize their lo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 try to maximize their consum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ople try to minimize their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try to maximize their ut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Utility is a(n) _____ measure of well being of a per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bj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bj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di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rdi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Which of the following exempliflies altru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teacher conducting night classes for working profession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lawyer defending a juvenile client who is accused of mu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person on his way to work stopping to help accident victims on the road.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overnment imposing a high sales tax on liqu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Jane regularly sends funds to organizations seeking to save endangered animal specie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ir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tru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fish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f-inter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Easy</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Which of the following is an example of a physical constra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work you can perform on 1,500 calories a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wages you can earn against each hour of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bank balance of an individual at any point of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ntract price at which you agree to sell your hou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_____ constraints refer to your limited ability to process valuable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th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nformational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hys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Psychological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Since people’s incomes are limited and their abilities to borrow differ they face _____ constrai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sych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financial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act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_____ have the ability to recognize constraints and may choose to incur the costs of altering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nom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ional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treprene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earch grou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 xml:space="preserve">A basic model of a business firm in economics assumes that its management cannot improve on the technology that transforms inputs like labor and energy into output. This assumption helps them to understand the choice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put levels that minimiz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utput levels that minimiz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utput levels that maximize pro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put levels that maximize prof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 xml:space="preserve">Which of the following financial market developments has helped to remove financial constraints faced by peopl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ine stock tr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ank credit c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rivatives tr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TM/Debit ca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law which prohibits embezzlement of funds by employees or income tax evasion acts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sychological constra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thical constra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ational constra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actual constra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 car owner who has agreed to sell his old car to a buyer at a contracted price will be unable to accept the price offered by other prospective buyers due to the _____ constra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an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orm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cie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ntractual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of the following is a root cause behind competition inherent in every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limited wants of the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ople’s desire to acquire goods and services for f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carcity of goods and serv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netic makeup of peo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According to the text, college students give higher evaluations to professors who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oung and attra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perienced and highly qualif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active and easily approach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ict and disciplin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Economists often take their first shot at a business problem by assuming that relevant information is avail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ong with a model to help them produce a valid conclu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sing which a model has to be cre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t a sample test has to be performed to detect its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t the consequences of using them in a model is uncerta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ich of the following can act as a substitute for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 netwo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Knowledge gathered through past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ility to postpone a cho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recasts and predi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Which of the following is considered to be a cost of in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ice of the commodity for which information is coll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ime spent to collect the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in price charged by different sellers for the same commod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ifference in price paid by different buyers for the same commod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sv-SE"/>
        </w:rPr>
      </w:pPr>
      <w:r>
        <w:rPr>
          <w:color w:val="000000"/>
          <w:sz w:val="22"/>
          <w:szCs w:val="22"/>
          <w:lang w:val="sv-SE"/>
        </w:rPr>
        <w:t>ANS:</w:t>
        <w:tab/>
        <w:t>B</w:t>
        <w:tab/>
        <w:t>PTS:</w:t>
        <w:tab/>
        <w:t>1</w:t>
        <w:tab/>
        <w:t>DIF:</w:t>
        <w:tab/>
        <w:t>Medium</w:t>
        <w:tab/>
        <w:t>NAT:</w:t>
        <w:tab/>
        <w:t>Analytic</w:t>
      </w:r>
    </w:p>
    <w:p>
      <w:pPr>
        <w:pStyle w:val="Normal"/>
        <w:widowControl w:val="false"/>
        <w:suppressAutoHyphens w:val="true"/>
        <w:autoSpaceDE w:val="false"/>
        <w:rPr>
          <w:color w:val="000000"/>
          <w:sz w:val="22"/>
          <w:szCs w:val="22"/>
          <w:lang w:val="sv-SE"/>
        </w:rPr>
      </w:pPr>
      <w:r>
        <w:rPr>
          <w:color w:val="000000"/>
          <w:sz w:val="22"/>
          <w:szCs w:val="22"/>
          <w:lang w:val="sv-SE"/>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sv-SE"/>
        </w:rPr>
        <w:tab/>
      </w:r>
      <w:r>
        <w:rPr>
          <w:color w:val="000000"/>
          <w:sz w:val="22"/>
          <w:szCs w:val="22"/>
        </w:rPr>
        <w:t>25.</w:t>
        <w:tab/>
        <w:t>Which of the following individuals will undertake extensive research before making their cho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erson planning to buy a new ho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homemaker purchasing daily groce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erson searching for a present before attending a birthday 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tudent buying academic books as recommended by the facul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While purchasing _____ an individual whose cost of time is low will visit a larger number of dealers compared to the individual whose cost of time is hi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rare piece of jewel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refrigera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air of jogging sho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abinet for keeping boo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Unlike developed countries, people in under-developed countries usually haggle over the prices of everyday item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st of production is 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oducts are in general of poor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f the differences in the opportunity cost of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dequate substitutes are avail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 simple model of information acquisition for shopping predicts that, the larger the percentage of dealers in an area seen by the typical shopper, the _____ will be the dispersion of the prices _____ relative to their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rger; the buyers p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rger; the dealers quo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maller; the buyers p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maller; the dealers quo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The different methods by which the sellers inform their potential buyers about the produc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nowledge transf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verti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off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 disse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Which of the following statements about advertis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vertising lowers the price of a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vertising lowers the total cost of obtaining a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dvertising has no economic 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dvertising increases the opportunity cost of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ich of the following products should be sold face-to-face rather than by mass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reakfast cere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alth drin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harmaceutical which can only be understood by do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new brand of herbal cosme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Which of the following products can be sold through mass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new electrocardiogram machine to be used by medical examin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mainframe computer instal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new health insurance poli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new brand of baby diap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ich of the following is true of a human mi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human mind seldom makes consistent error-free calcul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human mind can attend to more than a handful of concepts at one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human mind can fully analyze the interrelationships between different concep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human mind can navigate through complex logic to correct conclu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Decision makers who try their best for rationality but are constrained by limited information and processing abilities ar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r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rtially 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undedly 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fectly 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ch of the following abilities should an economic model poss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should lower the time cost of information col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should help individuals to discern the information that matters for a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should be able to process both untrue or impossible to verify information as well as correct information in the data s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should suggest accurate solutions for a probl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lang w:val="sv-SE"/>
        </w:rPr>
      </w:pPr>
      <w:r>
        <w:rPr>
          <w:color w:val="000000"/>
          <w:sz w:val="22"/>
          <w:szCs w:val="22"/>
          <w:lang w:val="sv-SE"/>
        </w:rPr>
        <w:t>ANS:</w:t>
        <w:tab/>
        <w:t>B</w:t>
        <w:tab/>
        <w:t>PTS:</w:t>
        <w:tab/>
        <w:t>1</w:t>
        <w:tab/>
        <w:t>DIF:</w:t>
        <w:tab/>
        <w:t>Medium</w:t>
        <w:tab/>
        <w:t>NAT:</w:t>
        <w:tab/>
        <w:t>Analytic</w:t>
      </w:r>
    </w:p>
    <w:p>
      <w:pPr>
        <w:pStyle w:val="Normal"/>
        <w:widowControl w:val="false"/>
        <w:suppressAutoHyphens w:val="true"/>
        <w:autoSpaceDE w:val="false"/>
        <w:rPr>
          <w:color w:val="000000"/>
          <w:sz w:val="22"/>
          <w:szCs w:val="22"/>
          <w:lang w:val="sv-SE"/>
        </w:rPr>
      </w:pPr>
      <w:r>
        <w:rPr>
          <w:color w:val="000000"/>
          <w:sz w:val="22"/>
          <w:szCs w:val="22"/>
          <w:lang w:val="sv-SE"/>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lang w:val="sv-SE"/>
        </w:rPr>
        <w:tab/>
      </w:r>
      <w:r>
        <w:rPr>
          <w:color w:val="000000"/>
          <w:sz w:val="22"/>
          <w:szCs w:val="22"/>
        </w:rPr>
        <w:t>36.</w:t>
        <w:tab/>
        <w:t>Carla had received very low annual return from her investment portfolio comprising of stocks of five companies for two years. Her decision to continue holding the same portfolio of assets will be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unded rati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fish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tru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ystematically missed opportun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Publicly available data on production costs and box office revenues reflec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rated movies on an average collect higher revenues than G-rated mov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venue collected by PG-rated movies donot cover the production and distribu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rates movies help investors to make artistic or polictical stat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mily-rated movies are on average profit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ich of the following is an example of money left on the sidewal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verconfident small investors making poor stock-trading choices and failing to learn from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guitarist buying a high end model of a Fender Stratocaster when a low end version is available in the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librarian purchasing the latest editions of several social science boo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ancer patient insisting on getting treated at an expensive clinic instead of a general hosp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logical (and sometimes illogical) shortcuts that people derive from experience which economize on their mental capabilitie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rrationa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u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stical err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b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When a researcher evaluates the probability of an event by looking at how representative the sample is of the population of interest instead of the entire population, he is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limination heur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availability heur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representative heur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recognition heuris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It has been observed that people surveyed shortly after major air crashes estimate higher</w:t>
      </w:r>
    </w:p>
    <w:p>
      <w:pPr>
        <w:pStyle w:val="Normal"/>
        <w:keepLines/>
        <w:suppressAutoHyphens w:val="true"/>
        <w:autoSpaceDE w:val="false"/>
        <w:rPr>
          <w:color w:val="000000"/>
          <w:sz w:val="22"/>
          <w:szCs w:val="22"/>
        </w:rPr>
      </w:pPr>
      <w:r>
        <w:rPr>
          <w:color w:val="000000"/>
          <w:sz w:val="22"/>
          <w:szCs w:val="22"/>
        </w:rPr>
        <w:t>probabilities that a given flight will crash than people surveyed during intervals without any. The error in reasoning observed in this experiment results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vailability heu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presentative heu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pulation heu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ection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 xml:space="preserve">Suppose a social activist collecting information on the level of air pollutants in sparsely populated regions concludes that pollution levels are positively related to population. Since her sample set is restricted only to sparsely populated regions her outcome would be erroneous due to: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cognition heur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vailability heur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presentative heur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ection bi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Assume that an analyst at a leading business daily observes an increase in productivity across industries which announced healthy annual bonus for their employees. This leads him to conclude that productivity is directly related to the incentive scheme followed by companies. The analyst however ignored the increase in capital per worker ratio and other technological developments in these companies which also affected productivity. This error in reasoning is rela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ounded rati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ection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presentative heu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vailability heur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Medium</w:t>
        <w:tab/>
        <w:t>NAT:</w:t>
        <w:tab/>
        <w:t>Reflective Thinking</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The ____ heuristic observes that when facts are at issue the correct answer is often the one</w:t>
      </w:r>
    </w:p>
    <w:p>
      <w:pPr>
        <w:pStyle w:val="Normal"/>
        <w:keepLines/>
        <w:suppressAutoHyphens w:val="true"/>
        <w:autoSpaceDE w:val="false"/>
        <w:rPr>
          <w:color w:val="000000"/>
          <w:sz w:val="22"/>
          <w:szCs w:val="22"/>
        </w:rPr>
      </w:pPr>
      <w:r>
        <w:rPr>
          <w:color w:val="000000"/>
          <w:sz w:val="22"/>
          <w:szCs w:val="22"/>
        </w:rPr>
        <w:t>people recognize, and the incorrect answer is the one they do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presen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vail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recognition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elimination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When multiple facts about a sample set are known, a(n) _____ heuristic makes the choice on the basis of the first category of facts in which the samples diff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im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presen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cogn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vail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_____ is an online venue where businesses and individuals can hedge their uncertainty about whether legislation that affects them will be ena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 American Civics Exchange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adesp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owa Electronic Mark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Gallup and Roper survey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Which of the following is NOT an underlying characteristic of a smart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ggreg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versity of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erdepen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entra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Easy</w:t>
        <w:tab/>
        <w:t>NAT:</w:t>
        <w:tab/>
        <w:t>Analytic</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How is economic research similar to the research in other branches of scie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conomists use the same principles that guide the research in other branches of science like physics and chemistry. Economists combine their factual knowledge, data, and logic to build models and derive hypotheses from them that can be tested against re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How is positive economics different from normative economic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ositive economics describes and analyzes things as they are (or as objectively as they can be seen). Normative economics is about how things ought to be (it explicitly acknowledges the researcher’s valu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y are math and graphics used in economic mod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th and graphics used in economic models help us better understand the logic of rational choice, and they can often help us to avoid some mistakes of purely verbal reasoning. They can also suggest hypotheses to test against the da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is the difference between sunk costs and marginal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unk costs are incurred by an individual when a past decision cannot be changed or corrected. Such costs cannot be avoided. Marginal costs however, can be avoided if choices or decisions are chang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is the basic assumption underlying the model of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model of choice starts by assuming that people want to make themselves as well off</w:t>
      </w:r>
    </w:p>
    <w:p>
      <w:pPr>
        <w:pStyle w:val="Normal"/>
        <w:keepLines/>
        <w:suppressAutoHyphens w:val="true"/>
        <w:autoSpaceDE w:val="false"/>
        <w:rPr>
          <w:color w:val="000000"/>
          <w:sz w:val="2"/>
          <w:szCs w:val="2"/>
        </w:rPr>
      </w:pPr>
      <w:r>
        <w:rPr>
          <w:color w:val="000000"/>
          <w:sz w:val="22"/>
          <w:szCs w:val="22"/>
        </w:rPr>
        <w:t>as possible. In other words, people try to maximize ut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How does fairness differ from equ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eople sometimes find equal distribution of income less fair compared to an unequal one. For example, it would seem unfair if some recipients were capable of work but chose not to and received their funds from taxes on the incomes of those who did wor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How do constraints affect our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onstraints put limits on our choices, and differences in the constraints different people face lead them to different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Why is information sometimes considered as a go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some ways information is a good like many others. It has value but is costly to obtain. For collecting valuable information individuals need to devot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edium</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y do economists sometimes treat decision makers as boundedly rat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conomists often treat decision makers as boundedly rational because decision makers try their best for rationality but are constrained by limited information and limited processing abi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Even when racetrack bettors know very little about the characteristics of horses, why are their aggregate bets often good estimates of the true probabilities of winning, placing, and show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odds of a horse winning a race are calculated from the actual amounts bet on it and on other horses. If bettors lay down their money on the basis of past winning records and present condition of the horses, their relative wagers correctly predict the actual probability that each horse will win a given race, and all bettors, on average, break eve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Medium</w:t>
        <w:tab/>
        <w:t>NAT:</w:t>
        <w:tab/>
        <w:t xml:space="preserve"> Reflective Thinking</w:t>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do economists mean by ration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 xml:space="preserve">Economics studies the choices people make in the face of constraints that limit their options. According to another definition, economics studies the allocation of scarce resources among competing goals. Underlying both definitions is an assumption that people act </w:t>
      </w:r>
      <w:r>
        <w:rPr>
          <w:i/>
          <w:iCs/>
          <w:color w:val="000000"/>
          <w:sz w:val="22"/>
          <w:szCs w:val="22"/>
        </w:rPr>
        <w:t>rationally</w:t>
      </w:r>
      <w:r>
        <w:rPr>
          <w:color w:val="000000"/>
          <w:sz w:val="22"/>
          <w:szCs w:val="22"/>
        </w:rPr>
        <w:t xml:space="preserve">, with an eye toward attaining objectives they have chosen.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Rationality does </w:t>
      </w:r>
      <w:r>
        <w:rPr>
          <w:i/>
          <w:iCs/>
          <w:color w:val="000000"/>
          <w:sz w:val="22"/>
          <w:szCs w:val="22"/>
        </w:rPr>
        <w:t xml:space="preserve">not </w:t>
      </w:r>
      <w:r>
        <w:rPr>
          <w:color w:val="000000"/>
          <w:sz w:val="22"/>
          <w:szCs w:val="22"/>
        </w:rPr>
        <w:t>mean people are computers with fingernails. People may not perfectly understand their own preferences. They often do not know how best to overcome the obstacles that stand between them and their goals. Some of their choices are mistaken when viewed in retrospect, and their powers of calculation and foresight are limited. What rationality offers is a place to start the analysis. The math and graphics in economics textbooks are there to help us better understand the logic of rational choice, and they can often help us to avoid some mistakes of purely verbal reasoning. Once we understand theoretically rational outcomes we will be better able to analyze the behavior of people with less perfect min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Identify and define the different types of constraints individuals face while making different cho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Many different types of constraints put limits on individual choices, and differences in the constraints different people face may lead them to different choices. Some important constraints include the follow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Physical constraints: There is a limit to the useful energy that one can get by burning a barrel of oil or the work you can perform on 1,500 calories a da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Time constraints: The day has only 24 hours, life has a finite length, and we cannot make time flow in revers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 Financial constraints: People’s incomes are limited, their abilities to borrow differ, and liquidity can constrain them—for instance, assets like houses cannot be quickly sold for predictable pric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 Contractual constraints: If you have contracted to sell me something at a fixed price, our agreement may not allow you to cut me off just because you have received an offer from someone willing to pay you more than the contract pri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e) Organizational constraints: Owners, workers, and managers have different rights and responsibilities in different forms of businesses like corporations and professional group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 Informational constraints: Some information is intrinsically unknowable with certainty, and we must balance the benefits and costs of lowering our uncertaint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g) Psychological constraints: Your ability to process valuable information is limited, and emotional attachments, like those to your family or church, may limit your choic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h) Societal and ethical constraints: The law forbids embezzling funds from your employer or failing to pay income tax. You are expected to wear clothes in public and have table manners at h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1</w:t>
        <w:tab/>
        <w:t>DIF:</w:t>
        <w:tab/>
        <w:t>Easy</w:t>
        <w:tab/>
        <w:t>NAT:</w:t>
        <w:tab/>
        <w:t>Analyti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is selection bias? Describe with a few examp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 xml:space="preserve">Selection bias occurs when results of an experiment or a survey are biased as a result of the choice of the sample used in the experiment/survey. For instance, dolphins are considered friendly and helpful animals because people have given verifiable accounts of how their lives were saved by dolphins. However, this conclusion is drawn only on the basis of individuals who did survive and hearing accounts from survivors indicates nothing about non-survivors. The dolphins exemplify the widespread problem of </w:t>
      </w:r>
      <w:r>
        <w:rPr>
          <w:i/>
          <w:iCs/>
          <w:color w:val="000000"/>
          <w:sz w:val="22"/>
          <w:szCs w:val="22"/>
        </w:rPr>
        <w:t>selection bias</w:t>
      </w:r>
      <w:r>
        <w:rPr>
          <w:color w:val="000000"/>
          <w:sz w:val="22"/>
          <w:szCs w:val="22"/>
        </w:rPr>
        <w:t xml:space="preserve">, in which the method used to collect a sample biases any conclusions that might be drawn from it.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The following figure shows the results of a hypothetical empowerment program that gives employees a greater say in management decisions. </w:t>
      </w:r>
    </w:p>
    <w:p>
      <w:pPr>
        <w:pStyle w:val="Normal"/>
        <w:keepLines/>
        <w:suppressAutoHyphens w:val="true"/>
        <w:autoSpaceDE w:val="false"/>
        <w:rPr>
          <w:color w:val="000000"/>
          <w:sz w:val="22"/>
          <w:szCs w:val="22"/>
        </w:rPr>
      </w:pPr>
      <w:r>
        <w:rPr>
          <w:color w:val="000000"/>
          <w:sz w:val="22"/>
          <w:szCs w:val="22"/>
        </w:rPr>
        <w:drawing>
          <wp:inline distT="0" distB="0" distL="0" distR="0">
            <wp:extent cx="4314825"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14825" cy="52578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The program is risky, and some businesses that adopt it may take losses or be forced into bankruptcy. A researcher examines companies that are using it and obtains the data shown in the figure. Each data point in the top half of the graph shows the percentage of employees who were empowered employees and the profit of their employer. There appears to be a positive association between empowerment and profit. The lower graph shows that there is no reason to believe in this association, because a researcher today cannot possibly see what happened in all of the companies that tried empowerment. The full story is that a lot of companies that adopted empowerment either went out of business or abandoned the program because it failed to raise profits. Unfortunately for the researcher, only the companies that stayed with empowerment and survived are available to be examined toda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Selection bias can turn up in more subtle ways. Assume that you somehow know that all of the firms adopting the employee empowerment program survived and none abandoned it, and that those with the programs were more profitable than non-adopters. Even after you account for other factors that influence profitability you cannot conclude that empowerment is worth adopting. Businesses that adopted it may have characteristics we cannot observe that make them inherently more profitable on average than nonadopters. If businesses that are receptive to innovation are more likely to make high profits </w:t>
      </w:r>
      <w:r>
        <w:rPr>
          <w:i/>
          <w:iCs/>
          <w:color w:val="000000"/>
          <w:sz w:val="22"/>
          <w:szCs w:val="22"/>
        </w:rPr>
        <w:t xml:space="preserve">and </w:t>
      </w:r>
      <w:r>
        <w:rPr>
          <w:color w:val="000000"/>
          <w:sz w:val="22"/>
          <w:szCs w:val="22"/>
        </w:rPr>
        <w:t>to adopt this practice, they are likely to be winners whether or not they adopt it. The researcher needs to somehow determine whether firms with the unobserved characteristics of winners do even better after they adopt it than those with the same characteristics who do no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edium</w:t>
        <w:tab/>
        <w:t>NAT:</w:t>
        <w:tab/>
        <w:t>Analytic</w:t>
      </w:r>
    </w:p>
    <w:sectPr>
      <w:footerReference w:type="default" r:id="rId3"/>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rFonts w:cs="Arial" w:ascii="Arial" w:hAnsi="Arial"/>
        <w:bCs/>
        <w:sz w:val="18"/>
        <w:szCs w:val="18"/>
      </w:rPr>
      <w:t>© 2011 Cengage Learning. All Rights Reserved. May not be scanned, copied or duplicated, or posted to a publicly accessible website, in whole or in part.</w:t>
    </w:r>
  </w:p>
  <w:p>
    <w:pPr>
      <w:pStyle w:val="Footer"/>
      <w:rPr>
        <w:rFonts w:ascii="Arial" w:hAnsi="Arial" w:cs="Arial"/>
        <w:bCs/>
        <w:sz w:val="18"/>
        <w:szCs w:val="18"/>
      </w:rPr>
    </w:pPr>
    <w:r>
      <w:rPr>
        <w:rFonts w:cs="Arial" w:ascii="Arial" w:hAnsi="Arial"/>
        <w:bCs/>
        <w:sz w:val="18"/>
        <w:szCs w:val="18"/>
      </w:rPr>
    </w:r>
  </w:p>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00:00Z</dcterms:created>
  <dc:creator/>
  <dc:description/>
  <cp:keywords/>
  <dc:language>en-US</dc:language>
  <cp:lastModifiedBy>Jennifer Thomas</cp:lastModifiedBy>
  <dcterms:modified xsi:type="dcterms:W3CDTF">2010-05-21T16:00:00Z</dcterms:modified>
  <cp:revision>2</cp:revision>
  <dc:subject/>
  <dc:title>Chapter 1</dc:title>
</cp:coreProperties>
</file>