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/>
      </w:pPr>
      <w:r>
        <w:rPr/>
        <w:t>TEST BANK FOR CHAPTER 1: Economic Models</w:t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.</w:t>
        <w:tab/>
        <w:t>The problem of scarcit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arises only in poor countri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exists because the price of goods is too high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exists because of limited resourc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will eventually be solved by better planning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.</w:t>
        <w:tab/>
        <w:t>If society is producing a combination of goods on its production possibilities frontier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it must be employing all available resourc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it must be growing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it is using all the available natural resources but may not be using all available labor resourc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Both a and b.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.</w:t>
        <w:tab/>
        <w:t>The slope of the production possibility frontier show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how inputs must be changed to keep them fully employed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the technically efficient combinations of the two good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how demanders are willing to trade one good for another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the opportunity cost of one good in terms of the other.</w:t>
      </w:r>
    </w:p>
    <w:p>
      <w:pPr>
        <w:pStyle w:val="ANS"/>
        <w:rPr>
          <w:sz w:val="20"/>
        </w:rPr>
      </w:pPr>
      <w:r>
        <w:rPr/>
        <w:t>ANS: d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.</w:t>
        <w:tab/>
        <w:t>If the prevailing price of shirts is $10 and at this price demanders demand 100 shirts while suppliers are willing to supply 110 shirts, there is a(n)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shortage at the $10 pric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surplus at the $10 pric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equilibrium in this marke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shortage if price were to rise above $10.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5.</w:t>
        <w:tab/>
        <w:t>Positive economic analys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involves the study of firms with positive profit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involves how resources are actually used in an economy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involves judgments on how resources should be used in an economy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s usually thought to be a waste of time.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6.</w:t>
        <w:tab/>
        <w:t>Normative economic analysis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involves the study of what comprises a normal firm.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involves how resources are actually used in an economy.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involves judgments on how resources should be used in an economy.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s usually thought to be a waste of time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7.</w:t>
        <w:tab/>
        <w:t>A major problem that may occur with models that predict the values of economic variables in the future is that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researchers are pessimistic about the futur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the model may fail to acknowledge that economic actors will change their behavior in response to changing situation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the model may make predictions that conflict with widely held opinion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no one cares about these predictions.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i/>
          <w:i/>
          <w:iCs/>
          <w:color w:val="000000"/>
          <w:szCs w:val="22"/>
        </w:rPr>
      </w:pPr>
      <w:r>
        <w:rPr>
          <w:color w:val="000000"/>
          <w:sz w:val="22"/>
          <w:szCs w:val="22"/>
        </w:rPr>
        <w:tab/>
        <w:t>8.</w:t>
        <w:tab/>
        <w:t xml:space="preserve">In the equation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1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38 wher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is a function of </w:t>
      </w:r>
      <w:r>
        <w:rPr>
          <w:i/>
          <w:iCs/>
          <w:color w:val="000000"/>
          <w:sz w:val="22"/>
          <w:szCs w:val="22"/>
        </w:rPr>
        <w:t>X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is the independent variable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38 is a variable.</w:t>
        <w:tab/>
      </w:r>
    </w:p>
    <w:p>
      <w:pPr>
        <w:pStyle w:val="ANS"/>
        <w:tabs>
          <w:tab w:val="clear" w:pos="1440"/>
          <w:tab w:val="clear" w:pos="2880"/>
          <w:tab w:val="left" w:pos="720" w:leader="none"/>
          <w:tab w:val="left" w:pos="1080" w:leader="none"/>
        </w:tabs>
        <w:rPr/>
      </w:pPr>
      <w:r>
        <w:rPr/>
        <w:tab/>
        <w:t>c.</w:t>
        <w:tab/>
        <w:t>the slope of the line is 38.</w:t>
      </w:r>
    </w:p>
    <w:p>
      <w:pPr>
        <w:pStyle w:val="ANS"/>
        <w:tabs>
          <w:tab w:val="left" w:pos="720" w:leader="none"/>
          <w:tab w:val="left" w:pos="1440" w:leader="none"/>
          <w:tab w:val="left" w:pos="2880" w:leader="none"/>
        </w:tabs>
        <w:rPr/>
      </w:pPr>
      <w:r>
        <w:rPr/>
        <w:tab/>
        <w:t>d.   None of these.</w:t>
      </w:r>
    </w:p>
    <w:p>
      <w:pPr>
        <w:pStyle w:val="ANS"/>
        <w:rPr>
          <w:sz w:val="20"/>
        </w:rPr>
      </w:pPr>
      <w:r>
        <w:rPr/>
        <w:t>ANS: d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9.</w:t>
        <w:tab/>
        <w:t xml:space="preserve">The Y-intercept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8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3/8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3.</w:t>
        <w:tab/>
      </w:r>
    </w:p>
    <w:p>
      <w:pPr>
        <w:pStyle w:val="ANS"/>
        <w:tabs>
          <w:tab w:val="clear" w:pos="1440"/>
          <w:tab w:val="left" w:pos="720" w:leader="none"/>
          <w:tab w:val="left" w:pos="1080" w:leader="none"/>
          <w:tab w:val="left" w:pos="2880" w:leader="none"/>
        </w:tabs>
        <w:rPr/>
      </w:pPr>
      <w:r>
        <w:rPr/>
        <w:tab/>
        <w:t>c.</w:t>
        <w:tab/>
        <w:t>8.</w:t>
      </w:r>
    </w:p>
    <w:p>
      <w:pPr>
        <w:pStyle w:val="ANS"/>
        <w:tabs>
          <w:tab w:val="clear" w:pos="1440"/>
          <w:tab w:val="left" w:pos="720" w:leader="none"/>
          <w:tab w:val="left" w:pos="1080" w:leader="none"/>
          <w:tab w:val="left" w:pos="2880" w:leader="none"/>
        </w:tabs>
        <w:rPr/>
      </w:pPr>
      <w:r>
        <w:rPr/>
        <w:tab/>
        <w:t>d.</w:t>
        <w:tab/>
        <w:t>−8/3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0.</w:t>
        <w:tab/>
        <w:t xml:space="preserve">The X-intercept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4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12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–3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3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−1/3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12.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1.</w:t>
        <w:tab/>
        <w:t>If the Y-intercept of a linear function increases while the slope remains unchanged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the graph must shift down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the graph must rotate to the left about the X intercep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the graph must shift up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the graph remains unchanged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2.</w:t>
        <w:tab/>
        <w:t>If the slope of a linear function changes with no change in the Y-intercept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the graph shifts either up or down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the graph remains unchanged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the graph rotates about its X-intercep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the graph rotates about its Y-intercept.</w:t>
      </w:r>
    </w:p>
    <w:p>
      <w:pPr>
        <w:pStyle w:val="ANS"/>
        <w:rPr>
          <w:sz w:val="20"/>
        </w:rPr>
      </w:pPr>
      <w:r>
        <w:rPr/>
        <w:t>ANS: d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3.</w:t>
        <w:tab/>
        <w:t>The slope of a nonlinear function at some particular point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is the slope of the straight line that is tangent to the function at that poin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is the slope of the straight line connecting the origin and the poin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cannot be determined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s constant for the entire function.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4.</w:t>
        <w:tab/>
        <w:t xml:space="preserve">Given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X,Z</w:t>
      </w:r>
      <w:r>
        <w:rPr>
          <w:color w:val="000000"/>
          <w:sz w:val="22"/>
          <w:szCs w:val="22"/>
        </w:rPr>
        <w:t>), which of the following are necessarily true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is a linear function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X, Z</w:t>
      </w:r>
      <w:r>
        <w:rPr>
          <w:color w:val="000000"/>
          <w:sz w:val="22"/>
          <w:szCs w:val="22"/>
        </w:rPr>
        <w:t xml:space="preserve"> are dependent variabl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 xml:space="preserve">A contour line of this function would keep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constan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 xml:space="preserve">An increase i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would increas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5.</w:t>
        <w:tab/>
        <w:t xml:space="preserve">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52" r="-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present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the X-intercept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the Y-intercept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a contour lin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a tangent line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6.</w:t>
        <w:tab/>
        <w:t xml:space="preserve">For the equation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+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, which of the following points lie on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25 contour line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2,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4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3.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5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/>
      </w:pPr>
      <w:r>
        <w:rPr>
          <w:color w:val="000000"/>
          <w:sz w:val="22"/>
          <w:szCs w:val="22"/>
        </w:rPr>
        <w:t>c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4,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3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Both a and c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7.</w:t>
        <w:tab/>
        <w:t xml:space="preserve">For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e point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20,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5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 xml:space="preserve">yields a value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10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 xml:space="preserve">lies below the contour line that includes the point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15,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7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 xml:space="preserve">lies on the same contour line as the point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12,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6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Both a and b.</w:t>
      </w:r>
    </w:p>
    <w:p>
      <w:pPr>
        <w:pStyle w:val="ANS"/>
        <w:rPr>
          <w:sz w:val="20"/>
        </w:rPr>
      </w:pPr>
      <w:r>
        <w:rPr/>
        <w:t>ANS: d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8.</w:t>
        <w:tab/>
        <w:t xml:space="preserve">I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</w:rPr>
        <w:t xml:space="preserve"> + </w:t>
      </w:r>
      <w:r>
        <w:rPr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the contour line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are concentric circl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are parabola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are hyperbola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 xml:space="preserve">intersect whenever eithe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or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is zero.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9.</w:t>
        <w:tab/>
        <w:t>The solution to the simultaneous equations 5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–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10 and 10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35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15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0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3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5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/>
      </w:pPr>
      <w:r>
        <w:rPr>
          <w:color w:val="000000"/>
          <w:sz w:val="22"/>
          <w:szCs w:val="22"/>
        </w:rPr>
        <w:t>c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5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3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None of these.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0.</w:t>
        <w:tab/>
        <w:t>Graphically, the solution to a system of two independent linear equations is usuall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the average of the slopes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the average of the intercepts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a single poin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None of these.</w:t>
      </w:r>
    </w:p>
    <w:p>
      <w:pPr>
        <w:pStyle w:val="ANS"/>
        <w:rPr/>
      </w:pPr>
      <w:r>
        <w:rPr/>
        <w:t>ANS: c</w:t>
        <w:tab/>
      </w:r>
    </w:p>
    <w:p>
      <w:pPr>
        <w:pStyle w:val="ANS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1.</w:t>
        <w:tab/>
        <w:t>Let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-5P + 54 and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P - 6. Equilibrium can be found at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Q = 4; P = 10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Q = 6; P = 10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P = 6; Q = 0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 xml:space="preserve">Q =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 P = 2</w:t>
      </w:r>
    </w:p>
    <w:p>
      <w:pPr>
        <w:pStyle w:val="ANS"/>
        <w:rPr>
          <w:sz w:val="20"/>
        </w:rPr>
      </w:pPr>
      <w:r>
        <w:rPr/>
        <w:t>ANS: a</w:t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2.</w:t>
        <w:tab/>
        <w:t>If the production possibilities frontier can be expressed as 4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Y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= 16 then the point X = 1; Y = 4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outside the production possibilities frontier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on the production possibilities frontier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inside the production possibilities frontier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n the wrong quadrant to be on the graph</w:t>
      </w:r>
    </w:p>
    <w:p>
      <w:pPr>
        <w:pStyle w:val="ANS"/>
        <w:rPr>
          <w:sz w:val="20"/>
        </w:rPr>
      </w:pPr>
      <w:r>
        <w:rPr/>
        <w:t>ANS: a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0"/>
        <w:rPr>
          <w:color w:val="000000"/>
          <w:sz w:val="20"/>
          <w:szCs w:val="2"/>
        </w:rPr>
      </w:pPr>
      <w:r>
        <w:rPr>
          <w:color w:val="000000"/>
          <w:sz w:val="20"/>
          <w:szCs w:val="2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left" w:pos="0" w:leader="none"/>
          <w:tab w:val="decimal" w:pos="36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3.</w:t>
        <w:tab/>
        <w:t>If the production possibilities frontier can be expressed as 4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Y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= 16 then the point X = 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 Y = 2 is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outside the production possibilities frontier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on the production possibilities frontier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inside the production possibilities frontier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n the wrong quadrant to be on the graph</w:t>
      </w:r>
    </w:p>
    <w:p>
      <w:pPr>
        <w:pStyle w:val="ANS"/>
        <w:keepNext w:val="true"/>
        <w:rPr>
          <w:sz w:val="20"/>
        </w:rPr>
      </w:pPr>
      <w:r>
        <w:rPr/>
        <w:t>ANS: b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0"/>
        <w:rPr>
          <w:color w:val="000000"/>
          <w:sz w:val="20"/>
          <w:szCs w:val="2"/>
        </w:rPr>
      </w:pPr>
      <w:r>
        <w:rPr>
          <w:color w:val="000000"/>
          <w:sz w:val="20"/>
          <w:szCs w:val="2"/>
        </w:rPr>
      </w:r>
    </w:p>
    <w:p>
      <w:pPr>
        <w:pStyle w:val="Normal"/>
        <w:widowControl w:val="false"/>
        <w:tabs>
          <w:tab w:val="left" w:pos="0" w:leader="none"/>
          <w:tab w:val="decimal" w:pos="36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4.</w:t>
        <w:tab/>
        <w:t>Suppose a production possibilities frontier can be expressed as 9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Y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= 81 what is the opportunity cost of going from 1 unit of X to 2 units of X (in terms of units of Y)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45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1</w:t>
      </w:r>
    </w:p>
    <w:p>
      <w:pPr>
        <w:pStyle w:val="ANS"/>
        <w:rPr>
          <w:sz w:val="20"/>
        </w:rPr>
      </w:pPr>
      <w:r>
        <w:rPr/>
        <w:t>ANS: c</w:t>
      </w:r>
    </w:p>
    <w:p>
      <w:pPr>
        <w:pStyle w:val="Normal"/>
        <w:widowControl w:val="false"/>
        <w:tabs>
          <w:tab w:val="left" w:pos="0" w:leader="none"/>
          <w:tab w:val="decimal" w:pos="36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0"/>
          <w:szCs w:val="2"/>
        </w:rPr>
      </w:pPr>
      <w:r>
        <w:rPr>
          <w:color w:val="000000"/>
          <w:sz w:val="20"/>
          <w:szCs w:val="2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5.</w:t>
        <w:tab/>
        <w:t>Suppose a production possibilities frontier can be expressed as 9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Y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= 81 what is the opportunity cost of going from 2 units of X to 3 units of X (in terms of units of Y)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>c.</w:t>
        <w:tab/>
        <w:t>1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>d.</w:t>
        <w:tab/>
        <w:t>0</w:t>
      </w:r>
    </w:p>
    <w:p>
      <w:pPr>
        <w:pStyle w:val="ANS"/>
        <w:rPr>
          <w:sz w:val="20"/>
        </w:rPr>
      </w:pPr>
      <w:r>
        <w:rPr/>
        <w:t>ANS: b</w:t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 increase in the technology used in the production of only one of the two goods in a society will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eliminate scarcit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move the production possibilities frontier out in all direction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move the production possibilities frontier in all direction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leave one corner of the production possibilities frontier fixed and swing out from the other</w:t>
      </w:r>
    </w:p>
    <w:p>
      <w:pPr>
        <w:pStyle w:val="ANS"/>
        <w:rPr>
          <w:sz w:val="20"/>
        </w:rPr>
      </w:pPr>
      <w:r>
        <w:rPr/>
        <w:t>ANS: d</w:t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7.</w:t>
        <w:tab/>
        <w:t>Suppose right (R) and left (L) shoes are only useful if produced in equal proportion and societal happiness is expressed as min(R,L). The contour lines would b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downward sloping lines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upward sloping lines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L-shaped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backward L-shaped</w:t>
      </w:r>
    </w:p>
    <w:p>
      <w:pPr>
        <w:pStyle w:val="ANS"/>
        <w:rPr>
          <w:sz w:val="20"/>
        </w:rPr>
      </w:pPr>
      <w:r>
        <w:rPr/>
        <w:t>ANS: c</w:t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8.</w:t>
        <w:tab/>
        <w:t xml:space="preserve">Suppose a production possibilities frontier can be expressed as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18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The opportunity cost of going from 0 units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1 unit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pproximatel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.17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.59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2.24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3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9.</w:t>
        <w:tab/>
        <w:t xml:space="preserve">Suppose a production possibilities frontier can be expressed as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18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The opportunity cost of going from 1 units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2 unit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pproximatel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.17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.59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2.24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3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0.</w:t>
        <w:tab/>
        <w:t xml:space="preserve">Suppose a production possibilities frontier can be expressed as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18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The opportunity cost of going from 2 units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3 unit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pproximatel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.17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.59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2.24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3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1.</w:t>
        <w:tab/>
        <w:t xml:space="preserve">Suppose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The equilibrium price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7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8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9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10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2.</w:t>
        <w:tab/>
        <w:t xml:space="preserve">Suppose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The equilibrium quantity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2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3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4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5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3.</w:t>
        <w:tab/>
        <w:t>Suppose T = .02I</w:t>
      </w:r>
      <w:r>
        <w:rPr>
          <w:rFonts w:cs="Symbol" w:ascii="Symbol" w:hAnsi="Symbol"/>
          <w:color w:val="000000"/>
          <w:sz w:val="22"/>
          <w:szCs w:val="22"/>
          <w:vertAlign w:val="superscript"/>
        </w:rPr>
        <w:t></w:t>
      </w:r>
      <w:r>
        <w:rPr>
          <w:color w:val="000000"/>
          <w:sz w:val="22"/>
          <w:szCs w:val="22"/>
        </w:rPr>
        <w:t>. If taxes are progressive which of the following is true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g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 xml:space="preserve">0 &lt;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l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/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0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4.</w:t>
        <w:tab/>
        <w:t>Suppose T = .02I</w:t>
      </w:r>
      <w:r>
        <w:rPr>
          <w:rFonts w:cs="Symbol" w:ascii="Symbol" w:hAnsi="Symbol"/>
          <w:color w:val="000000"/>
          <w:sz w:val="22"/>
          <w:szCs w:val="22"/>
          <w:vertAlign w:val="superscript"/>
        </w:rPr>
        <w:t></w:t>
      </w:r>
      <w:r>
        <w:rPr>
          <w:color w:val="000000"/>
          <w:sz w:val="22"/>
          <w:szCs w:val="22"/>
        </w:rPr>
        <w:t>. If taxes are regressive which of the following is true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g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 xml:space="preserve">0 &lt;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l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/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0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5.</w:t>
        <w:tab/>
        <w:t>Suppose T = .02I</w:t>
      </w:r>
      <w:r>
        <w:rPr>
          <w:rFonts w:cs="Symbol" w:ascii="Symbol" w:hAnsi="Symbol"/>
          <w:color w:val="000000"/>
          <w:sz w:val="22"/>
          <w:szCs w:val="22"/>
          <w:vertAlign w:val="superscript"/>
        </w:rPr>
        <w:t></w:t>
      </w:r>
      <w:r>
        <w:rPr>
          <w:color w:val="000000"/>
          <w:sz w:val="22"/>
          <w:szCs w:val="22"/>
        </w:rPr>
        <w:t>. If taxes are proportional which of the following is true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g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 xml:space="preserve">0 &lt;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l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/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0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6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Equilibrium price is given b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70840" cy="342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3274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7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51371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z w:val="22"/>
          <w:szCs w:val="22"/>
        </w:rPr>
        <w:object w:dxaOrig="99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31pt" filled="f" o:ole="">
            <v:imagedata r:id="rId43" o:title=""/>
          </v:shape>
          <o:OLEObject Type="Embed" ProgID="" ShapeID="ole_rId42" DrawAspect="Content" ObjectID="_1746446941" r:id="rId42"/>
        </w:object>
      </w:r>
      <w:r>
        <w:rPr>
          <w:color w:val="000000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B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8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If price must reach a certain level before firms supply anything,, A must be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positive</w:t>
        <w:tab/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egative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0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9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If firms produce more when price rises, B must b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positive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egativ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0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0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If consumers demand less as price rises, C must be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positive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egativ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0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1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In the usual supply-demand configuration, D must b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positive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egativ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0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2.</w:t>
        <w:tab/>
        <w:t>The Ricardian notion that of diminishing returns implies that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as more input is used more output will be mad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as more input is used less output will be mad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as more input is used the increase in output will increas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as more input is used the increase in output will decrease.</w:t>
      </w:r>
    </w:p>
    <w:p>
      <w:pPr>
        <w:pStyle w:val="ANS"/>
        <w:rPr>
          <w:sz w:val="20"/>
        </w:rPr>
      </w:pPr>
      <w:r>
        <w:rPr/>
        <w:t>ANS: d</w:t>
        <w:tab/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3.</w:t>
        <w:tab/>
        <w:t>Economists typically use ____ analysis, whereas clergy members typically use ____ analysis.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positive; positive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ormative; normative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positive; normativ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normative; positive</w:t>
      </w:r>
    </w:p>
    <w:p>
      <w:pPr>
        <w:pStyle w:val="ANS"/>
        <w:rPr>
          <w:sz w:val="20"/>
        </w:rPr>
      </w:pPr>
      <w:r>
        <w:rPr/>
        <w:t>ANS: c</w:t>
        <w:tab/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4.</w:t>
        <w:tab/>
        <w:t>The underlying reason early economists believed a (short-run) supply curve would be upward sloping is because of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decreasing average costs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increasing average cost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decreasing marginal cost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ncreasing marginal costs</w:t>
      </w:r>
    </w:p>
    <w:p>
      <w:pPr>
        <w:pStyle w:val="ANS"/>
        <w:rPr>
          <w:sz w:val="20"/>
        </w:rPr>
      </w:pPr>
      <w:r>
        <w:rPr/>
        <w:t>ANS: d</w:t>
        <w:tab/>
        <w:tab/>
      </w:r>
    </w:p>
    <w:p>
      <w:pPr>
        <w:pStyle w:val="Normal"/>
        <w:widowControl w:val="false"/>
        <w:tabs>
          <w:tab w:val="left" w:pos="0" w:leader="none"/>
          <w:tab w:val="decimal" w:pos="36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2240" w:h="15840"/>
      <w:pgMar w:left="180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8640"/>
        <w:tab w:val="center" w:pos="4320" w:leader="none"/>
        <w:tab w:val="right" w:pos="7200" w:leader="none"/>
        <w:tab w:val="right" w:pos="9000" w:leader="none"/>
      </w:tabs>
      <w:rPr/>
    </w:pPr>
    <w:r>
      <w:rPr/>
      <w:tab/>
      <w:t>Chapter 1: Economic Models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n">
    <w:name w:val="cn"/>
    <w:basedOn w:val="Normal"/>
    <w:qFormat/>
    <w:pPr/>
    <w:rPr>
      <w:rFonts w:ascii="Arial Black" w:hAnsi="Arial Black" w:cs="Arial Black"/>
      <w:caps/>
      <w:sz w:val="36"/>
      <w:szCs w:val="36"/>
    </w:rPr>
  </w:style>
  <w:style w:type="paragraph" w:styleId="Head">
    <w:name w:val="head"/>
    <w:basedOn w:val="Normal"/>
    <w:qFormat/>
    <w:pPr/>
    <w:rPr>
      <w:rFonts w:ascii="Franklin Gothic Heavy" w:hAnsi="Franklin Gothic Heavy" w:cs="Franklin Gothic Heavy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">
    <w:name w:val="ANS"/>
    <w:basedOn w:val="Normal"/>
    <w:qFormat/>
    <w:pPr>
      <w:widowControl w:val="false"/>
      <w:tabs>
        <w:tab w:val="clear" w:pos="720"/>
        <w:tab w:val="left" w:pos="1440" w:leader="none"/>
        <w:tab w:val="left" w:pos="2880" w:leader="none"/>
      </w:tabs>
      <w:suppressAutoHyphens w:val="true"/>
      <w:autoSpaceDE w:val="false"/>
    </w:pPr>
    <w:rPr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oleObject" Target="embeddings/oleObject1.bin"/><Relationship Id="rId43" Type="http://schemas.openxmlformats.org/officeDocument/2006/relationships/image" Target="media/image18.wmf"/><Relationship Id="rId44" Type="http://schemas.openxmlformats.org/officeDocument/2006/relationships/image" Target="media/image15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2:50:00Z</dcterms:created>
  <dc:creator>TL User</dc:creator>
  <dc:description/>
  <cp:keywords/>
  <dc:language>en-US</dc:language>
  <cp:lastModifiedBy>TL User</cp:lastModifiedBy>
  <dcterms:modified xsi:type="dcterms:W3CDTF">2009-09-09T16:29:00Z</dcterms:modified>
  <cp:revision>4</cp:revision>
  <dc:subject/>
  <dc:title>TEST BANK FOR CHAPTER 1</dc:title>
</cp:coreProperties>
</file>