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Introduction to Supply Chain Manag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ccording to the textbook, the keys to successful supply chain management include trust and honest, accurate communications between supply chain partn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ccording to the textbook, rapidly changing communication technology makes the development of global partnerships more difficult than in the p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ccording to the textbook, supply chains include raw material suppliers, intermediate component manufacturers, end-product manufacturers, wholesale distributors, and retail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ccording to the textbook, retail stores are considered the focal firms in modern supply chai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Reverse logistics activities include the return of defective and damaged items to the manufacturer, and the recycling of used packag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Trucking companies, airfreight shipping companies, and information system providers can all be considered service providers to the supply ch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According to the textbook, a supply chain's end customers are the only true source of income for all supply chain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ffective supply chain management relies on competitive bidding, corporate privacy, and contracts based on short-term perform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bullwhip effect is the result of companies producing excessive defective products; defective items are whipped back from the end customer toward the manufacturer of the de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ccording to the textbook, in the 1950's and 1960's, mass production techniques focused on creating supplier partnerships, improving process design and flexibility, and improving product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ccording to the textbook, third-party logistics providers (3LPs) do not offer assistance with helping products clear custo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ccording to the textbook, environmental and social impacts are considered outside of supply cha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According to the textbook, 'integration' is one of the four supply chain el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ISO9000 is a standardized program for certifying suppli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universally accepted definition of supply chain management is "the management and integration of the parties involved in producing the end items coveted by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assembly or production of finished products, producing the right amount of product, and ensuring that finished products meet specific quality, cost, and customer service requirements can all be considered elements of ope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Improved quality is one benefit of using a lean production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Successful supply chain integration occurs when supply chain participants realize that the needs and desires of the end item manufacturer dictate the objectives and policies of all the other supply chain participa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21-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rends in supply chain management include increasing inventory levels and considering the elimination of logistics intensive online retail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REF:</w:t>
        <w:tab/>
        <w:t>p. 22-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rends in supply chain management include increasing supply chain responsiveness and considering the negative environmental impacts of supply chai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an illustration of a company that has vertically integ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manufacturer that acquires its computer components 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manufacturer that acquires warehouses to aid in its product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uter components supplier that begins to assemble computers for sale to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Successful modern supply chain management typically includes the practi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high inventories throughout the supply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purchasing materials with the lowest per unit 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haring of information between supply chain part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dership through the practice of issuing ultimatums to your supply chain partn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According to the textbook, which of the following statements is TRUE? Consumers buy products based on a combin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quality, manufacturer, and simplicity of 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quality, availability, and br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quality, advertising, store preference, and appea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st, quality, availability, maintainability, and repu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ich of the following is a reverse logistics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ycling products and 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ivering finished goods to your custo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ing a collaborative relationship with your 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the quality of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ccording to the textbook, conditions which must be present for successful supply chain manage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rtic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contracts regarding performance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rt-term company focused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peration among fir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certain supply chain is made up of:</w:t>
      </w:r>
    </w:p>
    <w:tbl>
      <w:tblPr>
        <w:tblW w:w="8640" w:type="dxa"/>
        <w:jc w:val="left"/>
        <w:tblInd w:w="-108" w:type="dxa"/>
        <w:tblLayout w:type="fixed"/>
        <w:tblCellMar>
          <w:top w:w="0" w:type="dxa"/>
          <w:left w:w="108" w:type="dxa"/>
          <w:bottom w:w="0" w:type="dxa"/>
          <w:right w:w="108" w:type="dxa"/>
        </w:tblCellMar>
      </w:tblPr>
      <w:tblGrid>
        <w:gridCol w:w="576"/>
        <w:gridCol w:w="576"/>
        <w:gridCol w:w="7488"/>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1.</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Raw Materials Suppli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2.</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Components Manufactur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3.</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A firm that manufacturers Sub-assembl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4.</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End Item Manufactur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5.</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Wholesale Distributo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6.</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Local Retail Chain Warehouse</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t>Who is considered the second tier supplier of the firm that manufacturers Sub-assembl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w Materials 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olesale Distribu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nal end item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nents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Retail Chain Wareho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 certain supply chain is made up of:</w:t>
      </w:r>
    </w:p>
    <w:tbl>
      <w:tblPr>
        <w:tblW w:w="8640" w:type="dxa"/>
        <w:jc w:val="left"/>
        <w:tblInd w:w="-108" w:type="dxa"/>
        <w:tblLayout w:type="fixed"/>
        <w:tblCellMar>
          <w:top w:w="0" w:type="dxa"/>
          <w:left w:w="108" w:type="dxa"/>
          <w:bottom w:w="0" w:type="dxa"/>
          <w:right w:w="108" w:type="dxa"/>
        </w:tblCellMar>
      </w:tblPr>
      <w:tblGrid>
        <w:gridCol w:w="576"/>
        <w:gridCol w:w="576"/>
        <w:gridCol w:w="7488"/>
      </w:tblGrid>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1.</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Raw Materials Suppli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2.</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Components Manufactur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3.</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A firm that manufacturers Sub-assembl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4.</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End Item Manufactur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5.</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Wholesale Distributo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6.</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i/>
                <w:iCs/>
                <w:color w:val="000000"/>
                <w:lang w:val="en-US"/>
              </w:rPr>
              <w:t>Local Retail Chain Warehouse</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t>Who is considered the End Item Manufacturer's second tier suppli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w Materials 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olesale Distribu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nal end item consu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onents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Retail Chain Warehou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following is an example of the bullwhip eff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kley's produces a defective product and thus realizes an excessive increase in consumer retu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kley's products are so successful that it adds a new retailer for 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kley's incorrectly anticipates consumer demand resulting in stockouts at several popular retai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rkley's is unhappy with the performance of a distributor which causes a chain-reaction of replacements to companies involved in its supply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term Supply Chain Management and the field of study it represents today seems to have emerg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8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7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6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99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12-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would be considered a third party provi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w materials suppl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rmediate component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irm that leases storage warehou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d product manufactur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was a popular way in the 1990's of developing radically new business processes in an effort to reduce waste and increase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re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nchmar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rtical integ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can be classified as a 3P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 that offers warehousing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 that offers transportation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pany that offers customs clearing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following supply chain concept was introduced in the 1990's in an attempt to reduce waste and increase perform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 Process Reengine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sh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ertical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erial Requirement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ccording to the text, the FOUR important elements of the supply chain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manufacturing, transportation, retail st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operations, logistics, 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manufacturing, logistics, 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operations, manufacturing, 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Encouraging or helping a firm's suppliers to perform in a desired fashion can b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gressive procur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ight-sh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chain performance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One operational method for controlling and managing inventory is the implementation of a software system which can be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erial requirements planning (M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capacity tracking (D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ntory sourcing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process reengineering (DP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of the following acronyms is NOT paired with its correct "trans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QM </w:t>
            </w:r>
            <w:r>
              <w:rPr>
                <w:rFonts w:cs="Symbol" w:ascii="Symbol" w:hAnsi="Symbol"/>
                <w:color w:val="000000"/>
                <w:lang w:val="en-US"/>
              </w:rPr>
              <w:t></w:t>
            </w:r>
            <w:r>
              <w:rPr>
                <w:rFonts w:cs="Times New Roman" w:ascii="Times New Roman" w:hAnsi="Times New Roman"/>
                <w:color w:val="000000"/>
                <w:lang w:val="en-US"/>
              </w:rPr>
              <w:t xml:space="preserve"> 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JIT </w:t>
            </w:r>
            <w:r>
              <w:rPr>
                <w:rFonts w:cs="Symbol" w:ascii="Symbol" w:hAnsi="Symbol"/>
                <w:color w:val="000000"/>
                <w:lang w:val="en-US"/>
              </w:rPr>
              <w:t></w:t>
            </w:r>
            <w:r>
              <w:rPr>
                <w:rFonts w:cs="Times New Roman" w:ascii="Times New Roman" w:hAnsi="Times New Roman"/>
                <w:color w:val="000000"/>
                <w:lang w:val="en-US"/>
              </w:rPr>
              <w:t xml:space="preserve"> Just-in-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MRP </w:t>
            </w:r>
            <w:r>
              <w:rPr>
                <w:rFonts w:cs="Symbol" w:ascii="Symbol" w:hAnsi="Symbol"/>
                <w:color w:val="000000"/>
                <w:lang w:val="en-US"/>
              </w:rPr>
              <w:t></w:t>
            </w:r>
            <w:r>
              <w:rPr>
                <w:rFonts w:cs="Times New Roman" w:ascii="Times New Roman" w:hAnsi="Times New Roman"/>
                <w:color w:val="000000"/>
                <w:lang w:val="en-US"/>
              </w:rPr>
              <w:t xml:space="preserve"> Materials Requirements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ERP </w:t>
            </w:r>
            <w:r>
              <w:rPr>
                <w:rFonts w:cs="Symbol" w:ascii="Symbol" w:hAnsi="Symbol"/>
                <w:color w:val="000000"/>
                <w:lang w:val="en-US"/>
              </w:rPr>
              <w:t></w:t>
            </w:r>
            <w:r>
              <w:rPr>
                <w:rFonts w:cs="Times New Roman" w:ascii="Times New Roman" w:hAnsi="Times New Roman"/>
                <w:color w:val="000000"/>
                <w:lang w:val="en-US"/>
              </w:rPr>
              <w:t xml:space="preserve"> Estimated Response Parame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Supply chain management was invented by the auto manufacturing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rategic partnerships are seen as one of the foundations of supply chain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is seen as the final and most difficult step in the supply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rvice response logistics is the digital distribution of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ich of the following acronyms is NOT paired with its correct "trans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QM </w:t>
            </w:r>
            <w:r>
              <w:rPr>
                <w:rFonts w:cs="Symbol" w:ascii="Symbol" w:hAnsi="Symbol"/>
                <w:color w:val="000000"/>
                <w:lang w:val="en-US"/>
              </w:rPr>
              <w:t></w:t>
            </w:r>
            <w:r>
              <w:rPr>
                <w:rFonts w:cs="Times New Roman" w:ascii="Times New Roman" w:hAnsi="Times New Roman"/>
                <w:color w:val="000000"/>
                <w:lang w:val="en-US"/>
              </w:rPr>
              <w:t xml:space="preserve"> Total Quality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JIT </w:t>
            </w:r>
            <w:r>
              <w:rPr>
                <w:rFonts w:cs="Symbol" w:ascii="Symbol" w:hAnsi="Symbol"/>
                <w:color w:val="000000"/>
                <w:lang w:val="en-US"/>
              </w:rPr>
              <w:t></w:t>
            </w:r>
            <w:r>
              <w:rPr>
                <w:rFonts w:cs="Times New Roman" w:ascii="Times New Roman" w:hAnsi="Times New Roman"/>
                <w:color w:val="000000"/>
                <w:lang w:val="en-US"/>
              </w:rPr>
              <w:t xml:space="preserve"> Just-in-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MRP </w:t>
            </w:r>
            <w:r>
              <w:rPr>
                <w:rFonts w:cs="Symbol" w:ascii="Symbol" w:hAnsi="Symbol"/>
                <w:color w:val="000000"/>
                <w:lang w:val="en-US"/>
              </w:rPr>
              <w:t></w:t>
            </w:r>
            <w:r>
              <w:rPr>
                <w:rFonts w:cs="Times New Roman" w:ascii="Times New Roman" w:hAnsi="Times New Roman"/>
                <w:color w:val="000000"/>
                <w:lang w:val="en-US"/>
              </w:rPr>
              <w:t xml:space="preserve"> Manufacturing Responsiveness and Plan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ERP </w:t>
            </w:r>
            <w:r>
              <w:rPr>
                <w:rFonts w:cs="Symbol" w:ascii="Symbol" w:hAnsi="Symbol"/>
                <w:color w:val="000000"/>
                <w:lang w:val="en-US"/>
              </w:rPr>
              <w:t></w:t>
            </w:r>
            <w:r>
              <w:rPr>
                <w:rFonts w:cs="Times New Roman" w:ascii="Times New Roman" w:hAnsi="Times New Roman"/>
                <w:color w:val="000000"/>
                <w:lang w:val="en-US"/>
              </w:rPr>
              <w:t xml:space="preserve"> Enterprise Resource Pla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0.</w:t>
        <w:tab/>
        <w:t>Lean production is typically associated with which of the following company's pro</w:t>
      </w:r>
      <w:r>
        <w:rPr/>
        <w:t>duction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tor and Gam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yo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e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ransportation management, customer relationship management, network design, and service response logistics are all important issues that are most closely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s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19-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Which of the following is strategy usually employed by lean organizations in an effort to ensure continued quality compliance among suppliers and with internal production fac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RP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x Sig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P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ssembly or production of finished products, producing the right amount of product, and ensuring that finished products meet specific quality, cost, and customer service requirements are all important issues that are most closely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e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Right-shor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pansion of the supply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action activities within the supply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responsiveness of the supply ch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responsiveness of the supply ch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a system that aids in controll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AR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MRP and ER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1.</w:t>
        <w:tab/>
        <w:t>There are many definitions for supply chain managemen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efine supply chain management in your own words using the components that all three of the text's definitions have in comm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rove operating efficiencie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y</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ustomer service among the collaborating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5</w:t>
        <w:tab/>
        <w:t>REF:</w:t>
        <w:tab/>
        <w:t>p. 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Explain the concept of 'value-enhancing benefits' by giving THREE examples of benefits that may be realized by a firm that successfully manages its supply ch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purchasing and inventory carrying costs</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tter product quality</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levels of customer servic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ncrease in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5</w:t>
        <w:tab/>
        <w:t>REF:</w:t>
        <w:tab/>
        <w:t>p. 9-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xplain the difference between logistics and supply chain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chain management involves the integration of key business processes among participants and the supply chain acts and reacts as one entity. The four elements of supply chain include supply, operations, logistics, and integr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Logistics is a subset element of supply chain management. Important issues that typically fall under logistics include: transportation, network design, global supply chain issues, sustainability, and service response logis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5</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List three concepts used by supply chain managers in an attempt to make a firm more flexible and responsive to customers' changing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ile manufacturing</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IT</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s customiz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n manufacturing</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Quick respon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5</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Discuss the differences between supply chain partnerships of the past and those that have developed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t>In the past, supply chain partnerships did not really exist.</w:t>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jc w:val="center"/>
              <w:rPr>
                <w:rFonts w:ascii="Symbol" w:hAnsi="Symbol" w:cs="Symbol"/>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Supply chains were seen as a series of </w:t>
            </w:r>
            <w:r>
              <w:rPr>
                <w:rFonts w:cs="Times New Roman" w:ascii="Times New Roman" w:hAnsi="Times New Roman"/>
                <w:color w:val="000000"/>
                <w:u w:val="single"/>
                <w:lang w:val="en-US"/>
              </w:rPr>
              <w:t>independent organizations</w:t>
            </w:r>
            <w:r>
              <w:rPr>
                <w:rFonts w:cs="Times New Roman" w:ascii="Times New Roman" w:hAnsi="Times New Roman"/>
                <w:color w:val="000000"/>
                <w:lang w:val="en-US"/>
              </w:rPr>
              <w:t xml:space="preserve"> that were looked on, to perform their core competency for the sake of their downstream "partner."</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Firms in the past </w:t>
            </w:r>
            <w:r>
              <w:rPr>
                <w:rFonts w:cs="Times New Roman" w:ascii="Times New Roman" w:hAnsi="Times New Roman"/>
                <w:color w:val="000000"/>
                <w:u w:val="single"/>
                <w:lang w:val="en-US"/>
              </w:rPr>
              <w:t>did not seek to share information</w:t>
            </w:r>
            <w:r>
              <w:rPr>
                <w:rFonts w:cs="Times New Roman" w:ascii="Times New Roman" w:hAnsi="Times New Roman"/>
                <w:color w:val="000000"/>
                <w:lang w:val="en-US"/>
              </w:rPr>
              <w:t>.</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Buyers of supplies and services instead usually were reduced to </w:t>
            </w:r>
            <w:r>
              <w:rPr>
                <w:rFonts w:cs="Times New Roman" w:ascii="Times New Roman" w:hAnsi="Times New Roman"/>
                <w:color w:val="000000"/>
                <w:u w:val="single"/>
                <w:lang w:val="en-US"/>
              </w:rPr>
              <w:t>bargain hunters</w:t>
            </w:r>
            <w:r>
              <w:rPr>
                <w:rFonts w:cs="Times New Roman" w:ascii="Times New Roman" w:hAnsi="Times New Roman"/>
                <w:color w:val="000000"/>
                <w:lang w:val="en-US"/>
              </w:rPr>
              <w:t>. Low cost was valued over quality.</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raditional relationships were also characterized by a </w:t>
            </w:r>
            <w:r>
              <w:rPr>
                <w:rFonts w:cs="Times New Roman" w:ascii="Times New Roman" w:hAnsi="Times New Roman"/>
                <w:color w:val="000000"/>
                <w:u w:val="single"/>
                <w:lang w:val="en-US"/>
              </w:rPr>
              <w:t>large number of partners</w:t>
            </w:r>
            <w:r>
              <w:rPr>
                <w:rFonts w:cs="Times New Roman" w:ascii="Times New Roman" w:hAnsi="Times New Roman"/>
                <w:color w:val="000000"/>
                <w:lang w:val="en-US"/>
              </w:rPr>
              <w:t xml:space="preserve"> and </w:t>
            </w:r>
            <w:r>
              <w:rPr>
                <w:rFonts w:cs="Times New Roman" w:ascii="Times New Roman" w:hAnsi="Times New Roman"/>
                <w:color w:val="000000"/>
                <w:u w:val="single"/>
                <w:lang w:val="en-US"/>
              </w:rPr>
              <w:t>short-term contracts</w:t>
            </w:r>
            <w:r>
              <w:rPr>
                <w:rFonts w:cs="Times New Roman" w:ascii="Times New Roman" w:hAnsi="Times New Roman"/>
                <w:color w:val="000000"/>
                <w:lang w:val="en-US"/>
              </w:rPr>
              <w:t>. This put an emphasis on low cost that would provide short-term profits versus sustainable profits that might come along with consistently high quality goods and services.</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some cases, conglomerates were formed by firms seeking more supply chain control.</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t>Modern supply chain partnerships are much different.</w:t>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artnerships of today encourage </w:t>
            </w:r>
            <w:r>
              <w:rPr>
                <w:rFonts w:cs="Times New Roman" w:ascii="Times New Roman" w:hAnsi="Times New Roman"/>
                <w:color w:val="000000"/>
                <w:u w:val="single"/>
                <w:lang w:val="en-US"/>
              </w:rPr>
              <w:t>sharing and collaboration</w:t>
            </w:r>
            <w:r>
              <w:rPr>
                <w:rFonts w:cs="Times New Roman" w:ascii="Times New Roman" w:hAnsi="Times New Roman"/>
                <w:color w:val="000000"/>
                <w:lang w:val="en-US"/>
              </w:rPr>
              <w:t xml:space="preserve"> from the design phase to the delivery phase.</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artners, nowadays, see each other as a </w:t>
            </w:r>
            <w:r>
              <w:rPr>
                <w:rFonts w:cs="Times New Roman" w:ascii="Times New Roman" w:hAnsi="Times New Roman"/>
                <w:color w:val="000000"/>
                <w:u w:val="single"/>
                <w:lang w:val="en-US"/>
              </w:rPr>
              <w:t>chain of customers</w:t>
            </w:r>
            <w:r>
              <w:rPr>
                <w:rFonts w:cs="Times New Roman" w:ascii="Times New Roman" w:hAnsi="Times New Roman"/>
                <w:color w:val="000000"/>
                <w:lang w:val="en-US"/>
              </w:rPr>
              <w:t xml:space="preserve"> connected by their goal of pleasing the final end customer.</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While cost is still an important aspect of creating value for the customer, </w:t>
            </w:r>
            <w:r>
              <w:rPr>
                <w:rFonts w:cs="Times New Roman" w:ascii="Times New Roman" w:hAnsi="Times New Roman"/>
                <w:color w:val="000000"/>
                <w:u w:val="single"/>
                <w:lang w:val="en-US"/>
              </w:rPr>
              <w:t>today supply chains also focus on the importance of higher quality, more customization, and swift delivery service</w:t>
            </w:r>
            <w:r>
              <w:rPr>
                <w:rFonts w:cs="Times New Roman" w:ascii="Times New Roman" w:hAnsi="Times New Roman"/>
                <w:color w:val="000000"/>
                <w:lang w:val="en-US"/>
              </w:rPr>
              <w:t>.</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It is for this reason that modern partnerships focus on collaboration from the moment they begin to design a product until the product's lifecycle has run its course.</w:t>
            </w:r>
          </w:p>
        </w:tc>
      </w:tr>
      <w:tr>
        <w:trPr/>
        <w:tc>
          <w:tcPr>
            <w:tcW w:w="576" w:type="dxa"/>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Symbol" w:ascii="Symbol" w:hAnsi="Symbol"/>
                <w:color w:val="000000"/>
                <w:lang w:val="en-US"/>
              </w:rPr>
              <w:t></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Modern partnerships often include a </w:t>
            </w:r>
            <w:r>
              <w:rPr>
                <w:rFonts w:cs="Times New Roman" w:ascii="Times New Roman" w:hAnsi="Times New Roman"/>
                <w:color w:val="000000"/>
                <w:u w:val="single"/>
                <w:lang w:val="en-US"/>
              </w:rPr>
              <w:t>small number of partners</w:t>
            </w:r>
            <w:r>
              <w:rPr>
                <w:rFonts w:cs="Times New Roman" w:ascii="Times New Roman" w:hAnsi="Times New Roman"/>
                <w:color w:val="000000"/>
                <w:lang w:val="en-US"/>
              </w:rPr>
              <w:t xml:space="preserve"> who understand the value of </w:t>
            </w:r>
            <w:r>
              <w:rPr>
                <w:rFonts w:cs="Times New Roman" w:ascii="Times New Roman" w:hAnsi="Times New Roman"/>
                <w:color w:val="000000"/>
                <w:u w:val="single"/>
                <w:lang w:val="en-US"/>
              </w:rPr>
              <w:t>long-term contracts that value quality, speed, and flexibility</w:t>
            </w:r>
            <w:r>
              <w:rPr>
                <w:rFonts w:cs="Times New Roman" w:ascii="Times New Roman" w:hAnsi="Times New Roman"/>
                <w:color w:val="000000"/>
                <w:lang w:val="en-US"/>
              </w:rPr>
              <w:t xml:space="preserve"> as much, if not more, than cos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List the four elements of supply chain management and provide a short description of each of the four elements. What types of failures might each of those elements create within the supply chain? Why might those results be linked to errors in a particular el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pPr>
      <w:r>
        <w:rPr>
          <w:rFonts w:cs="Times New Roman" w:ascii="Times New Roman" w:hAnsi="Times New Roman"/>
          <w:i/>
          <w:iCs/>
          <w:color w:val="000000"/>
          <w:lang w:val="en-US"/>
        </w:rPr>
        <w:t>Note: While the descriptions of each of the four elements are relatively general and accurate, the types of failures each of the elements may be responsible for, are rather long lists. Therefore, in many cases it is important for the student to explain why one element may ultimately be responsible for a certain problem with a list.</w:t>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Purchasing Elements </w:t>
            </w:r>
            <w:r>
              <w:rPr>
                <w:rFonts w:cs="Symbol" w:ascii="Symbol" w:hAnsi="Symbol"/>
                <w:color w:val="000000"/>
                <w:lang w:val="en-US"/>
              </w:rPr>
              <w:t></w:t>
            </w:r>
            <w:r>
              <w:rPr>
                <w:rFonts w:cs="Times New Roman" w:ascii="Times New Roman" w:hAnsi="Times New Roman"/>
                <w:color w:val="000000"/>
                <w:lang w:val="en-US"/>
              </w:rPr>
              <w:t xml:space="preserve"> The purchasing elements of the supply chain take into account the filling of requisitions through a process of finding suppliers, developing supplier alliances, managing suppliers, strategic sourcing, supplier certification, and purchasing the correct amounts of product with the proper balance of quality, speed, and flexibility at a price that will still provide acceptable retur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me of the mistakes in purchasing can cause low-quality end-items, high inventories, stockouts, excessive cost of goods sold, interruptions in production, or excessive operational costs.</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Operations Elements </w:t>
            </w:r>
            <w:r>
              <w:rPr>
                <w:rFonts w:cs="Symbol" w:ascii="Symbol" w:hAnsi="Symbol"/>
                <w:color w:val="000000"/>
                <w:lang w:val="en-US"/>
              </w:rPr>
              <w:t></w:t>
            </w:r>
            <w:r>
              <w:rPr>
                <w:rFonts w:cs="Times New Roman" w:ascii="Times New Roman" w:hAnsi="Times New Roman"/>
                <w:color w:val="000000"/>
                <w:lang w:val="en-US"/>
              </w:rPr>
              <w:t xml:space="preserve"> The operations elements of the supply chain take into account the assembly or processing of materials and components into finished products or services. Operations is also responsible for creating the right amount of product within an appropriate period of time that will meet the demand needs of the customer while still satisfying their specific needs in terms of quality, cost, customization, and timely delive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takes in operations can cause shortages, stockouts, high inventories, low inventories, excessive operational costs, late deliveries, low-quality end-items, defects, or dangerous end-items.</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Logistics Elements </w:t>
            </w:r>
            <w:r>
              <w:rPr>
                <w:rFonts w:cs="Symbol" w:ascii="Symbol" w:hAnsi="Symbol"/>
                <w:color w:val="000000"/>
                <w:lang w:val="en-US"/>
              </w:rPr>
              <w:t></w:t>
            </w:r>
            <w:r>
              <w:rPr>
                <w:rFonts w:cs="Times New Roman" w:ascii="Times New Roman" w:hAnsi="Times New Roman"/>
                <w:color w:val="000000"/>
                <w:lang w:val="en-US"/>
              </w:rPr>
              <w:t xml:space="preserve"> the distribution elements of the supply chain are focused on delivering products to customers at the right time, quality, and volume. The distribution elements include transportation, warehousing, break-bulking, packaging, containerization, and any services related to developing and keeping a distribution itinera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takes in distribution can cause shortages, stockouts, excessive operational costs, damaged end-items, high pilferage rates, delivery errors (wrong item to the wrong destination), and lost inventory.</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064"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Integration Elements </w:t>
            </w:r>
            <w:r>
              <w:rPr>
                <w:rFonts w:cs="Symbol" w:ascii="Symbol" w:hAnsi="Symbol"/>
                <w:color w:val="000000"/>
                <w:lang w:val="en-US"/>
              </w:rPr>
              <w:t></w:t>
            </w:r>
            <w:r>
              <w:rPr>
                <w:rFonts w:cs="Times New Roman" w:ascii="Times New Roman" w:hAnsi="Times New Roman"/>
                <w:color w:val="000000"/>
                <w:lang w:val="en-US"/>
              </w:rPr>
              <w:t xml:space="preserve"> The integration elements involve the planning and coordination required to create a seamless supply chain. Supply chain integration requires management to inform all supply chain parties of how important it is for them to share information, articulate their needs, and develop relationship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or supply chain integration will cause conflicts between supply chain partners, late deliveries, tardy production, overproduction, under production, poor forecasting, over purchasing, material shortages, long lead times, high operational costs, excessive waiting times, and excessive inventori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3.</w:t>
        <w:tab/>
        <w:t>Starbucks sells coffee and other items and consumables through their tens of thousands of worldwide outlets. Starbucks must satisfy their worldwide clientele with premium quality beverages, foods, and products that are representative of the Starbucks name and image.</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p>
      <w:pPr>
        <w:pStyle w:val="Normal"/>
        <w:keepLines/>
        <w:suppressAutoHyphens w:val="true"/>
        <w:autoSpaceDE w:val="false"/>
        <w:spacing w:lineRule="auto" w:line="240" w:before="0" w:after="0"/>
        <w:rPr/>
      </w:pPr>
      <w:r>
        <w:rPr/>
        <w:t>Answer the following questions in an effort to describe the importance of Starbucks effectively and efficiently managing their worldwide supply chain.</w:t>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are the expectations of Starbucks' customers in terms of Starbucks' coffee beverag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should be the primary goals of Starbucks' coffee bean supply chain if they plan to be a customer focused organizatio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does purchasing help Starbucks achieve their supply chain goal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do the operations elements of Starbucks' supply chain aid in achieving their supply chain goal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does logistics aid in Starbucks achieving their supply chain goal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y is effective integration required for Starbucks to achieve their go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t>Note: This is a basic estimation of the Starbucks supply chain. The question is intended to demonstrate that even a simple coffee bean supply chain requires effective management of all the supply chain elements. In addition, students will see that a good supply chain has goals that are aligned with the needs and desires of the customer.</w:t>
      </w:r>
    </w:p>
    <w:p>
      <w:pPr>
        <w:pStyle w:val="Normal"/>
        <w:keepLines/>
        <w:suppressAutoHyphens w:val="true"/>
        <w:autoSpaceDE w:val="false"/>
        <w:spacing w:lineRule="auto" w:line="240" w:before="0" w:after="0"/>
        <w:rPr>
          <w:rFonts w:ascii="Times New Roman" w:hAnsi="Times New Roman" w:cs="Times New Roman"/>
          <w:i/>
          <w:i/>
          <w:iCs/>
          <w:color w:val="000000"/>
          <w:lang w:val="en-US"/>
        </w:rPr>
      </w:pPr>
      <w:r>
        <w:rPr>
          <w:rFonts w:cs="Times New Roman" w:ascii="Times New Roman" w:hAnsi="Times New Roman"/>
          <w:i/>
          <w:iCs/>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bucks beverages need to be high quality drinks of a consistent quality no matter the location. They must be readily available and quickly processed to the customer's specific specificatio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ther words, high quality, consistent quality, speed of delivery, moderate pricing, beverage customization, and excellent service are all important in satisfying the customer.</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rbucks requires a variety of high quality beans to be readily available to every Starbucks location on a consistent basis. The beans must be purchased and delivered at a reasonable cost.</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rchasing would be responsible for developing relationships with coffee bean suppliers who are reliable. They would need to be able to communicate their quality and volume needs to the supplier while still being able to negotiate contracts that provide for a reasonable pricing structure.</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576"/>
        <w:gridCol w:w="7488"/>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64" w:type="dxa"/>
            <w:gridSpan w:val="2"/>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perations elements of the supply chain can includ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wing the bea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ing the bea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cessing each drink order in the retail outlet</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7488"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taining the facilit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gridSpan w:val="2"/>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gridSpan w:val="2"/>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se all have direct ties to product quality and consistent quality. In addition, these operations activities, as well as others not listed can have an effect on service. Finally, design and execution of the in-store processes can create opportunities for customization in a timely fashion.</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5.</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gistics would be responsible for the timely pick-up and delivery of the beans from the suppliers to distribution centers to the retail outlets. The packaging and storage of the beans during distribution have an effect on the quality of the beans that finally made it to the retail outlets. Efficient and effective distribution will help insure that Starbucks outlets consistently have a stock of the finest coffee beans the purchasing department can acquire.</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6.</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ion requires timely execution of numerous process steps. This includes effective and efficient planning and coordination between multiple parties (Starbucks, delivery companies, farmers, bean processors, outlet managers and employe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ollowing example demonstrates how integration between the other three supply chain elements is required.</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order for a supply chain to meet all of the needs outlined in the goals section, beans must be grown, immediately processed, and then purchased by Starbucks. Distribution must be aware of the purchase, and then be aware of when and where to pick-up the beans. They will then have to have a location where those beans must be delivered. The beans can then be broken down to per store orders which will then be shipped to and received by retail outlets. The retail outlets will have to have enough space to properly store the beans. Corporate operations specialist will then be responsible for having designed and implemented high speed processes that can consistently provide the beverages ordered by each individual custom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0</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1:00Z</dcterms:created>
  <dc:creator>LOAN</dc:creator>
  <dc:description/>
  <dc:language>en-US</dc:language>
  <cp:lastModifiedBy>LOAN</cp:lastModifiedBy>
  <dcterms:modified xsi:type="dcterms:W3CDTF">2012-11-12T11:01:00Z</dcterms:modified>
  <cp:revision>2</cp:revision>
  <dc:subject/>
  <dc:title/>
</cp:coreProperties>
</file>