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08" w:bottom="1440"/>
          <w:pgNumType w:start="16"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Chapter 02: England’s New World Experiments, 1607-1732</w:t>
            </w:r>
          </w:p>
        </w:tc>
      </w:tr>
    </w:tbl>
    <w:p>
      <w:pPr>
        <w:pStyle w:val="Normal"/>
        <w:rPr>
          <w:rFonts w:ascii="Palatino Linotype" w:hAnsi="Palatino Linotype" w:eastAsia="Arial Unicode MS;Arial" w:cs="Palatino Linotype"/>
          <w:sz w:val="20"/>
          <w:szCs w:val="20"/>
        </w:rPr>
      </w:pPr>
      <w:r>
        <w:rPr>
          <w:rFonts w:eastAsia="Arial Unicode MS;Arial" w:cs="Palatino Linotype" w:ascii="Palatino Linotype" w:hAnsi="Palatino Linotype"/>
          <w:sz w:val="20"/>
          <w:szCs w:val="20"/>
        </w:rPr>
      </w:r>
    </w:p>
    <w:p>
      <w:pPr>
        <w:sectPr>
          <w:type w:val="continuous"/>
          <w:pgSz w:w="12240" w:h="15840"/>
          <w:pgMar w:left="1440" w:right="144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Chapter 02 Multiple-Choice Questions</w:t>
            </w:r>
          </w:p>
        </w:tc>
      </w:tr>
    </w:tbl>
    <w:p>
      <w:pPr>
        <w:pStyle w:val="Normal"/>
        <w:rPr>
          <w:rFonts w:ascii="Palatino Linotype" w:hAnsi="Palatino Linotype" w:eastAsia="Arial Unicode MS;Arial" w:cs="Palatino Linotype"/>
          <w:sz w:val="20"/>
          <w:szCs w:val="20"/>
        </w:rPr>
      </w:pPr>
      <w:r>
        <w:rPr>
          <w:rFonts w:eastAsia="Arial Unicode MS;Arial" w:cs="Palatino Linotype" w:ascii="Palatino Linotype" w:hAnsi="Palatino Linotype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1040"/>
        <w:gridCol w:w="76"/>
        <w:gridCol w:w="2552"/>
        <w:gridCol w:w="1607"/>
        <w:gridCol w:w="2553"/>
        <w:gridCol w:w="850"/>
        <w:gridCol w:w="191"/>
      </w:tblGrid>
      <w:tr>
        <w:trPr/>
        <w:tc>
          <w:tcPr>
            <w:tcW w:w="491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1.  </w:t>
            </w:r>
          </w:p>
        </w:tc>
        <w:tc>
          <w:tcPr>
            <w:tcW w:w="8678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English settlers in seventeenth-century America could be characterized best in terms of their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78" w:type="dxa"/>
            <w:gridSpan w:val="6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"/>
              <w:gridCol w:w="8242"/>
            </w:tblGrid>
            <w:tr>
              <w:trPr/>
              <w:tc>
                <w:tcPr>
                  <w:tcW w:w="43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42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striking social diversity.</w:t>
                  </w:r>
                </w:p>
              </w:tc>
            </w:tr>
            <w:tr>
              <w:trPr/>
              <w:tc>
                <w:tcPr>
                  <w:tcW w:w="43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42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similarity to French and Spanish migrants of the same period.</w:t>
                  </w:r>
                </w:p>
              </w:tc>
            </w:tr>
            <w:tr>
              <w:trPr/>
              <w:tc>
                <w:tcPr>
                  <w:tcW w:w="43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42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unity of purpose and motivation.</w:t>
                  </w:r>
                </w:p>
              </w:tc>
            </w:tr>
            <w:tr>
              <w:trPr/>
              <w:tc>
                <w:tcPr>
                  <w:tcW w:w="43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42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desire to help each other.</w:t>
                  </w:r>
                </w:p>
              </w:tc>
            </w:tr>
            <w:tr>
              <w:trPr/>
              <w:tc>
                <w:tcPr>
                  <w:tcW w:w="43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42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homogeneity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3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32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Fac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3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2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a.striking social diversity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1040"/>
        <w:gridCol w:w="76"/>
        <w:gridCol w:w="2552"/>
        <w:gridCol w:w="1607"/>
        <w:gridCol w:w="2553"/>
        <w:gridCol w:w="851"/>
        <w:gridCol w:w="190"/>
      </w:tblGrid>
      <w:tr>
        <w:trPr/>
        <w:tc>
          <w:tcPr>
            <w:tcW w:w="491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2.  </w:t>
            </w:r>
          </w:p>
        </w:tc>
        <w:tc>
          <w:tcPr>
            <w:tcW w:w="867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Upon arriving in the New World, English settlers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79" w:type="dxa"/>
            <w:gridSpan w:val="6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3"/>
              <w:gridCol w:w="8246"/>
            </w:tblGrid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quickly abandoned English beliefs and values.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generally adapted old beliefs to the new environment.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rarely were forced to significantly change their old English ways.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usually adopted the customs of the local Indian tribes as a way to survive.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immediately focused on converting the Native Americans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3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33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Fac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3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2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b.generally adapted old beliefs to the new environment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1040"/>
        <w:gridCol w:w="76"/>
        <w:gridCol w:w="2552"/>
        <w:gridCol w:w="1607"/>
        <w:gridCol w:w="2553"/>
        <w:gridCol w:w="851"/>
        <w:gridCol w:w="190"/>
      </w:tblGrid>
      <w:tr>
        <w:trPr/>
        <w:tc>
          <w:tcPr>
            <w:tcW w:w="491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3.  </w:t>
            </w:r>
          </w:p>
        </w:tc>
        <w:tc>
          <w:tcPr>
            <w:tcW w:w="867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To resolve the problem of the vast expenses New World settlement required, English merchant-capitalists introduced the concept of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79" w:type="dxa"/>
            <w:gridSpan w:val="6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3"/>
              <w:gridCol w:w="8246"/>
            </w:tblGrid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proprietorship.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primogeniture.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 joint-stock company.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feudalism.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mercantilism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3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33-34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Fac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3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2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c.the joint-stock company.</w:t>
            </w:r>
          </w:p>
        </w:tc>
      </w:tr>
    </w:tbl>
    <w:p>
      <w:pPr>
        <w:pStyle w:val="Normal"/>
        <w:rPr>
          <w:rFonts w:ascii="Palatino Linotype" w:hAnsi="Palatino Linotype" w:eastAsia="Arial Unicode MS;Arial" w:cs="Palatino Linotype"/>
          <w:sz w:val="20"/>
          <w:szCs w:val="20"/>
        </w:rPr>
      </w:pPr>
      <w:r>
        <w:rPr>
          <w:rFonts w:eastAsia="Arial Unicode MS;Arial" w:cs="Palatino Linotype" w:ascii="Palatino Linotype" w:hAnsi="Palatino Linotype"/>
          <w:sz w:val="20"/>
          <w:szCs w:val="20"/>
        </w:rPr>
        <w:t>      </w:t>
      </w:r>
      <w:r>
        <w:br w:type="page"/>
      </w:r>
    </w:p>
    <w:p>
      <w:pPr>
        <w:pStyle w:val="Normal"/>
        <w:rPr/>
      </w:pPr>
      <w:r>
        <w:rPr/>
        <w:t>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1040"/>
        <w:gridCol w:w="76"/>
        <w:gridCol w:w="2552"/>
        <w:gridCol w:w="1607"/>
        <w:gridCol w:w="2553"/>
        <w:gridCol w:w="851"/>
        <w:gridCol w:w="190"/>
      </w:tblGrid>
      <w:tr>
        <w:trPr/>
        <w:tc>
          <w:tcPr>
            <w:tcW w:w="491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4.  </w:t>
            </w:r>
          </w:p>
        </w:tc>
        <w:tc>
          <w:tcPr>
            <w:tcW w:w="867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The purpose of these new English companies to finance settlements was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79" w:type="dxa"/>
            <w:gridSpan w:val="6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3"/>
              <w:gridCol w:w="8246"/>
            </w:tblGrid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o compete for large capital investment.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o promise immense wealth to investors.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o encourage "limited liability" for the investors.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o finance the expense of gaining a royal charter.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o get around religious restrictions on investment profits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3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34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Fac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3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2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c.to encourage "limited liability" for the investors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1040"/>
        <w:gridCol w:w="76"/>
        <w:gridCol w:w="2552"/>
        <w:gridCol w:w="1607"/>
        <w:gridCol w:w="2553"/>
        <w:gridCol w:w="851"/>
        <w:gridCol w:w="190"/>
      </w:tblGrid>
      <w:tr>
        <w:trPr/>
        <w:tc>
          <w:tcPr>
            <w:tcW w:w="491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5.  </w:t>
            </w:r>
          </w:p>
        </w:tc>
        <w:tc>
          <w:tcPr>
            <w:tcW w:w="867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The ________ Company was responsible for the settlement of Jamestown in Virginia.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79" w:type="dxa"/>
            <w:gridSpan w:val="6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3"/>
              <w:gridCol w:w="8246"/>
            </w:tblGrid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New England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Royal African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Virginia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American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New World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3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34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Fac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3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2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c.Virginia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1040"/>
        <w:gridCol w:w="76"/>
        <w:gridCol w:w="2552"/>
        <w:gridCol w:w="1607"/>
        <w:gridCol w:w="2553"/>
        <w:gridCol w:w="851"/>
        <w:gridCol w:w="190"/>
      </w:tblGrid>
      <w:tr>
        <w:trPr/>
        <w:tc>
          <w:tcPr>
            <w:tcW w:w="491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6.  </w:t>
            </w:r>
          </w:p>
        </w:tc>
        <w:tc>
          <w:tcPr>
            <w:tcW w:w="867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In which colony were religious reasons least important in its founding?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79" w:type="dxa"/>
            <w:gridSpan w:val="6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3"/>
              <w:gridCol w:w="8246"/>
            </w:tblGrid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Massachusetts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Rhode Island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Maryland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Virginia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Pennsylvania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3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34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Fac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3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2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d.Virginia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1040"/>
        <w:gridCol w:w="76"/>
        <w:gridCol w:w="2552"/>
        <w:gridCol w:w="1607"/>
        <w:gridCol w:w="2553"/>
        <w:gridCol w:w="851"/>
        <w:gridCol w:w="190"/>
      </w:tblGrid>
      <w:tr>
        <w:trPr/>
        <w:tc>
          <w:tcPr>
            <w:tcW w:w="491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7.  </w:t>
            </w:r>
          </w:p>
        </w:tc>
        <w:tc>
          <w:tcPr>
            <w:tcW w:w="867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The selection of a site for Jamestown was based primarily on the settlers'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79" w:type="dxa"/>
            <w:gridSpan w:val="6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3"/>
              <w:gridCol w:w="8246"/>
            </w:tblGrid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fear of surprise attacks.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desire for a healthful place to live.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belief that friendly Indians lived nearby.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need for close proximity to the open ocean.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fear of diseases in the swamps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3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34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Fac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3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2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a.fear of surprise attacks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1040"/>
        <w:gridCol w:w="76"/>
        <w:gridCol w:w="2552"/>
        <w:gridCol w:w="1607"/>
        <w:gridCol w:w="2553"/>
        <w:gridCol w:w="851"/>
        <w:gridCol w:w="190"/>
      </w:tblGrid>
      <w:tr>
        <w:trPr/>
        <w:tc>
          <w:tcPr>
            <w:tcW w:w="491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8.  </w:t>
            </w:r>
          </w:p>
        </w:tc>
        <w:tc>
          <w:tcPr>
            <w:tcW w:w="867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Jamestown might have gone the way of Roanoke had it not been for the perseverance of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79" w:type="dxa"/>
            <w:gridSpan w:val="6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3"/>
              <w:gridCol w:w="8246"/>
            </w:tblGrid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John Winthrop.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Captain John Smith.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Pocahontas.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Richard Hakluyt.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Cotton Mather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3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34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Fac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3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2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b.Captain John Smith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"/>
        <w:gridCol w:w="1040"/>
        <w:gridCol w:w="76"/>
        <w:gridCol w:w="2552"/>
        <w:gridCol w:w="1607"/>
        <w:gridCol w:w="2553"/>
        <w:gridCol w:w="851"/>
        <w:gridCol w:w="190"/>
      </w:tblGrid>
      <w:tr>
        <w:trPr/>
        <w:tc>
          <w:tcPr>
            <w:tcW w:w="491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9.  </w:t>
            </w:r>
          </w:p>
        </w:tc>
        <w:tc>
          <w:tcPr>
            <w:tcW w:w="867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Jamestown's prosperity was ensured by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79" w:type="dxa"/>
            <w:gridSpan w:val="6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3"/>
              <w:gridCol w:w="8246"/>
            </w:tblGrid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 discovery of gold.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 development of fur trading.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royal financial support.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obacco cultivation.</w:t>
                  </w:r>
                </w:p>
              </w:tc>
            </w:tr>
            <w:tr>
              <w:trPr/>
              <w:tc>
                <w:tcPr>
                  <w:tcW w:w="433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46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potato cultivation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3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36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Fac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3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2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d.tobacco cultivation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10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The man who taught Virginians how to grow tobacco was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Captain John Smith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Powhatan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John Rolfe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Sir Edwin Sandy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 Duke of Marlboro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36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Fac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c.John Rolfe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11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The attitude of King James I toward tobacco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demonstrated his concern for the health of his people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showed that, in the end, he valued revenue more than good health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changed very little during the course of his reign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was strongly influenced by his own habit of smoking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was influenced by its use in Indian religious rites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36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Fac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b.showed that, in the end, he valued revenue more than good health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12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Under the "</w:t>
            </w:r>
            <w:r>
              <w:rPr>
                <w:rFonts w:eastAsia="Arial Unicode MS;Arial" w:cs="Arial Unicode MS;Arial" w:ascii="Palatino Linotype" w:hAnsi="Palatino Linotype"/>
                <w:i/>
                <w:sz w:val="20"/>
                <w:szCs w:val="20"/>
                <w:lang w:val="en-US" w:eastAsia="en-US"/>
              </w:rPr>
              <w:t>headright</w:t>
            </w: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" system in Virginia,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every adult male could vote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every child was guaranteed a primary education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all new arrivals received 50-acre land grants after they had paid for their passage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new immigrants were guaranteed a year's provision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every new settler was entitled to one slave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37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Fac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c.all new arrivals received 50-acre land grants after they had paid for their passage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13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After 1618, the Virginia Company's principal means of attracting new settlers was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 granting of religious freedom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liberal suffrage requirement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a system of land grant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payment of passage by the company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impressment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38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Fac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c.a system of land grants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14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In which colony was the death rate for the early colonists most severe?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Massachusetts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New York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Rhode Island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Virginia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Pennsylvania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38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Fac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d.Virginia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15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In 1624, Virginia became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an independent commonwealth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a proprietary colony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a royal colony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part of Maryland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 primary destination for female settlers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38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Fac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c.a royal colony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16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Initially, Lord Baltimore intended that Maryland be a haven for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Quaker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Puritan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Catholic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Baptist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Separatists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39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Fac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c.Catholics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17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The document in which the Pilgrims established a civil government for their Plymouth colony has become known as the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Bill of Right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Mayflower Compact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Statement of Principle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Cambridge Agreement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Plymouth Agreement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41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Fac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A "New" England in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b.Mayflower Compact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18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Seventeenth-century English Puritans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were only a tiny minority of all Englishmen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were committed to significant institutional change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were firmly supportive of the status quo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accepted the tenets of Catholicism with reservation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were neurotic and self-righteous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42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Fac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A "New" England in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b.were committed to significant institutional change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19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King Charles I disbanded Parliament in 1629 because he could not deal with intense criticism from the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Puritan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Baptist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Catholic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Anglican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Presbyterians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44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Fac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A "New" England in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a.Puritans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20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The Puritans of Massachusetts Bay believed that the best way to reform the Church of England was to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separate from it and reform it from the outside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rely on help from the English monarchy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remain in the Church and reform it from the inside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refuse to associate with it in any way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actively work to destroy the tenets with which they disagreed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43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Fac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A "New" England in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c.remain in the Church and reform it from the inside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21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Because of its policy of religious toleration, ________ attracted unusual numbers of independent-minded people.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Maryland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Connecticut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Pennsylvania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New York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Rhode Island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48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Fac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A "New" England in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e.Rhode Island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22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The English takeover of New Netherland (which was subsequently renamed New York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had little immediate effect on the colony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was followed by the expulsion of the Dutch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led to the prompt creation of a legislature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met with armed resistance by the Dutch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sparked a war between the English and the Dutch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50-51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Fac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A "New" England in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a.had little immediate effect on the colony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23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The colony of Pennsylvania was established as a religious sanctuary for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Puritan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Catholic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Baptist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Quaker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Presbyterians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51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Fac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Diversity in the Middle Colonies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d.Quakers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24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Large numbers of the first English settlers in the Carolinas came from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Ireland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Barbado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Rhode Island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Jamaica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 Virgin Islands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53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Fac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Planting the Southern Colonies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b.Barbados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25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To its founding leaders, ____________ would be a City on a Hill.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Rhode Island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Connecticut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Maryland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Pennsylvania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Massachusetts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44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Fac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A "New" England in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e.Massachusetts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26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Which best summarizes the pattern of English kings in colonizing North America?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y followed a precise plan of geographic development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 xml:space="preserve">They tried to separate the colonies into distinct groups, based on economics, politics, religion, </w:t>
                  </w:r>
                </w:p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and labor system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y negotiated treaties with the Indian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 xml:space="preserve">They followed no plan and distributed the land haphazardly, creating overlapping territorial </w:t>
                  </w:r>
                </w:p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claim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 xml:space="preserve">They awarded colonial charters only to the most wealthy individuals in order to guarantee </w:t>
                  </w:r>
                </w:p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success for the new colonies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32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Concep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b.They tried to separate the colonies into distinct groups, based on economics, politics, religion, and labor system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27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Which was NOT a major factor stimulating English migration to the New World?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religious disagreements in England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poverty or the fear of falling into poverty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a desire for land ownership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laws that forced the migration of the poorer classes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rapid population growth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32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Concep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d.laws that forced the migration of the poorer classes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28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In the early days of the Virginia Colony, which is the best description of its settlers?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y were about evenly divided between men and women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y were well-prepared to establish a colonial outpost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y preferred to search for riches rather than farm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y had few troubles except for unfriendly Indian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y organized a successful community government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34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Concep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c.They preferred to search for riches rather than farm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29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The first three years of Jamestown's history witnessed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errible hardship and suffering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 discovery of gold and silver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successful attempts at growing many profitable crop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 establishment of a representative form of government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 erection of the first Christian church in North America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35-36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Concep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a.terrible hardship and suffering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30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What eventually solved the economic problems of 17th-century Virginia?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cultivation of tobacco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reorganization of the joint-stock company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a successful agreement with the Native Americans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rading with Barbados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stopping the import of goods from England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36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Concep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a.cultivation of tobacco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31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Indentured servants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were working off the cost of their passage to America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served the same number of years regardless of age or experience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had no more legal rights than slave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received grants of land when their terms were up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usually lived long enough to complete their terms of service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37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Concep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a.were working off the cost of their passage to America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32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Those who migrated to the Chesapeake Bay area as indentured servants were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usually from the dregs of English society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English farmers who saw a better future in the New World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normally single, lower-class males in their teens or early twentie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married individuals who came with their familie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generally convicted criminals who traded jail time in England for indentures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37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Concep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c.normally single, lower-class males in their teens or early twenties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33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In 1622, the Native American tribes of Virginia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attacked the English settlement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formed an alliance with the Native American tribes of New England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established permanently good relations with the English settler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learned from the English settlers how to grow tobacco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migrated westward to avoid future contact with settlers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38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Concep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a.attacked the English settlements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34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Why did the original boundaries of Maryland present a problem to colonists?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y were vaguely defined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y accidentally crossed into Virginia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y did not extend to the coast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y cut through territory of the Algonquin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y extended much further than Charles I had planned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39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Concep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a.They were vaguely defined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35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Lord Baltimore's settlement in Maryland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became a successful feudal outpost in America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declared war on Virginia in 1639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never succeeded in becoming a feudal society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became a haven for persecuted Protestant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was a total failure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40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Concep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c.never succeeded in becoming a feudal society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36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 xml:space="preserve">Which identifies why the </w:t>
            </w:r>
            <w:r>
              <w:rPr>
                <w:rFonts w:eastAsia="Arial Unicode MS;Arial" w:cs="Arial Unicode MS;Arial" w:ascii="Palatino Linotype" w:hAnsi="Palatino Linotype"/>
                <w:i/>
                <w:sz w:val="20"/>
                <w:szCs w:val="20"/>
                <w:lang w:val="en-US" w:eastAsia="en-US"/>
              </w:rPr>
              <w:t>Mayflower Compact</w:t>
            </w: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 xml:space="preserve"> is considered an important historical document?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 xml:space="preserve">It was the first example of colonists describing the hardships endured on a voyage to the New </w:t>
                  </w:r>
                </w:p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World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It was a legal document that authenticated the Pilgrims' right to settle in New England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 xml:space="preserve">It included a list of the passengers on the </w:t>
                  </w:r>
                  <w:r>
                    <w:rPr>
                      <w:rFonts w:eastAsia="Arial Unicode MS;Arial" w:cs="Arial Unicode MS;Arial" w:ascii="Palatino Linotype" w:hAnsi="Palatino Linotype"/>
                      <w:i/>
                      <w:sz w:val="20"/>
                      <w:szCs w:val="20"/>
                      <w:lang w:val="en-US" w:eastAsia="en-US"/>
                    </w:rPr>
                    <w:t>Mayflower</w:t>
                  </w: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 xml:space="preserve"> who became the first New England colonist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It was the first example of colonists forming a basic government in North America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It was the first example of colonists negotiating a treaty with Native Americans in North America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41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Concep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A "New" England in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d.It was the first example of colonists forming a basic government in North America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37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The Pilgrims, who left Holland to settle in America,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were non-Separatists from the Church of England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feared their way of life was being undermined by the ways of their Dutch host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had few alternatives because they were harassed by the Dutch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arrived in Virginia, even though their destination was Massachusetts Bay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were Catholic radicals eager to overthrow England's monarchy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42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Concep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A "New" England in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b.feared their way of life was being undermined by the ways of their Dutch hosts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38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Which describes the Puritan attitude toward the Church of England in the early seventeenth century?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y wanted to separate from the Church and form their own congregation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y believed that the Church did not align itself closely enough with the Pope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y supported the English kings as their spiritual leaders, not the bishop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y felt that the Church had lost too many Catholic rituals to be meaningful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y wanted to improve the Church of England from within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43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Concep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A "New" England in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e.They wanted to improve the Church of England from within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39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How did someone become a member of a church in the Massachusetts Bay Colony?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y became part of whatever church was in their community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 xml:space="preserve">A person who already belonged to the church had to provide testimony for anyone new who </w:t>
                  </w:r>
                </w:p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wanted to join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 xml:space="preserve">A new member had to wait a full year after applying to the church in order to prove that he or </w:t>
                  </w:r>
                </w:p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she was a worthy citizen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A person had to perform community service before being allowed to join a community church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 church community would vote in order to decide whether to let a new member in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45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Concep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A "New" England in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c.A new member had to wait a full year after applying to the church in order to prove that he or she was a worthy citizen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40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Which is the only category in which seventeenth-century colonists in Massachusetts were more successful than Virginia's colonists?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relating to the Indians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establishing the Anglican Church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finding a profitable staple crop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adopting a concept of community welfare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collecting taxes to pay for community services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45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Concep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A "New" England in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d.adopting a concept of community welfare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41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How did Roger Williams's religious ideas clash with those of the Puritans?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 xml:space="preserve">Williams believed that settlers in the Massachusetts Bay Colony who had unconventional </w:t>
                  </w:r>
                </w:p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religious views should be punished by the colonial leader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 xml:space="preserve">Williams felt that it was not enough to purify the Church of England from within, but to </w:t>
                  </w:r>
                </w:p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separate from it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 xml:space="preserve">Williams did not believe that the Puritans should separate from the Church of England, but </w:t>
                  </w:r>
                </w:p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rather to try to improve it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 xml:space="preserve">Williams did not support religious toleration and insisted that the members of the Church of </w:t>
                  </w:r>
                </w:p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England try to preserve their own freedom of worship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Williams believed that colonial leaders could not also be religious leaders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46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Concep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A "New" England in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b.Williams felt that it was not enough to purify the Church of England from within, but to separate from it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42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Anne Hutchinson's skillful self-defense at her trial before the magistrates of Massachusetts Bay was ruined by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her affinity for the dictum of work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her claim of personal revelation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her reliance on the Scripture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her rejection of free grace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 fact that she was female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47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Concep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A "New" England in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b.her claim of personal revelation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43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Which best describes how the colony of New York was settled?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New York was originally settled by the Duke of York and subsequently became Dutch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New York was originally settled by the Dutch and then taken by force by the English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New York was settled exclusively by the Dutch without African Americans or any other group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New York was settled originally by African Americans who were later pushed out by the English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New York was settled originally by the French who were later pushed out by the Dutch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48-50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Concep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Diversity in the Middle Colonies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b.New York was originally settled by the Dutch and then taken by force by the English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44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Seventeenth-century Quakers were known for their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aggressive and overbearing personalitie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belief in personal humility and pacifism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concept of predestination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unwillingness to seek the conversion of other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belief in the necessity of an educated clergy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51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Concep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Diversity in the Middle Colonies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b.belief in personal humility and pacifism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45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Why was William Penn's Frame of Government remarkable for its time?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It included more personal liberties than other English colonie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It denied the right of due process for citizen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It established the Quaker religion in Pennsylvania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It granted freedom of conscience to all except Catholic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It prevented the religious rule of the Church of England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52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Concep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Diversity in the Middle Colonies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a.It included more personal liberties than other English colonies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46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Which made the economy of Carolina different from the other southern colonies?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Carolina's economy was based on slavery and cotton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Carolina's economy was as diverse as that of the Middle Colonies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Carolina's economy became dependent on rice as a staple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Carolina's economy was based on selling slaves and rum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Carolina's economy was based on sugar, which was easy to grow in the colony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54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Concep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Planting the Southern Colonies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c.Carolina's economy became dependent on rice as a staple.</w:t>
            </w:r>
          </w:p>
        </w:tc>
      </w:tr>
    </w:tbl>
    <w:p>
      <w:pPr>
        <w:pStyle w:val="Normal"/>
        <w:rPr>
          <w:rFonts w:ascii="Palatino Linotype" w:hAnsi="Palatino Linotype" w:eastAsia="Arial Unicode MS;Arial" w:cs="Palatino Linotype"/>
          <w:sz w:val="20"/>
          <w:szCs w:val="20"/>
        </w:rPr>
      </w:pPr>
      <w:r>
        <w:rPr>
          <w:rFonts w:eastAsia="Arial Unicode MS;Arial" w:cs="Palatino Linotype" w:ascii="Palatino Linotype" w:hAnsi="Palatino Linotype"/>
          <w:sz w:val="20"/>
          <w:szCs w:val="20"/>
        </w:rPr>
        <w:t>          </w:t>
      </w:r>
      <w:r>
        <w:br w:type="page"/>
      </w:r>
    </w:p>
    <w:p>
      <w:pPr>
        <w:pStyle w:val="Normal"/>
        <w:rPr/>
      </w:pPr>
      <w:r>
        <w:rPr/>
        <w:t>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47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Why did the new colonists of Georgia demand slaves?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 xml:space="preserve">Farmers were given so many acres of land that they felt they could not farm efficiently without </w:t>
                  </w:r>
                </w:p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slave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 main crop of Georgia, tobacco, could be cultivated only with slave labor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 xml:space="preserve">The colonists felt that since they had no voice in government, they needed a class of people even </w:t>
                  </w:r>
                </w:p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lower on the social rung than they were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 xml:space="preserve">The English settlers in Georgia were used to having slaves and demanded that they could not </w:t>
                  </w:r>
                </w:p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get along without them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 xml:space="preserve">The colonists believed that they could compete economically with South Carolina only if they </w:t>
                  </w:r>
                </w:p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were allowed to have slaves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55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Conceptu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Planting the Southern Colonies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e.The colonists believed that they could compete economically with South Carolina only if they were allowed to have slaves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48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The lives of Roger Williams and Anne Hutchinson provide strong evidence that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Puritans seldom disagreed on matters of theology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Massachusetts Bay officials insisted on freedom of religious thought and expression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Massachusetts Bay faced difficulties in creating the perfect society in America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Massachusetts Bay Colony sent preachers to frontiers as missionaries to the Indian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most Puritans had wanted to break away from the Church of England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46-47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Analytic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A "New" England in America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c.Massachusetts Bay faced difficulties in creating the perfect society in America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49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How did the religious beliefs of the Quakers compare to those of the Puritans?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Both rejected the Church of England and wanted to separate and form their own new religions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 xml:space="preserve">The Quakers rejected the Church of England in favor of their own form of worship; the Puritans </w:t>
                  </w:r>
                </w:p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merely wanted to reform the Church of England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Both considered all people equal in the sight of the Lord and saw no need for a learned ministry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 xml:space="preserve">The Quakers did not seek converts, but simply wanted to practice their own beliefs peacefully; </w:t>
                  </w:r>
                </w:p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 Puritans sought to convert people throughout England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 xml:space="preserve">Unlike the Quakers, the Puritans felt that there was no need for spiritual leaders, since one </w:t>
                  </w:r>
                </w:p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person's interpretation of the Bible was as valid as anyone else's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42-43, 51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Analytic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A "New" England in America/Diversity in the Middle Colonies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b.The Quakers rejected the Church of England in favor of their own form of worship; the Puritans merely wanted to reform the Church of England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8"/>
        <w:gridCol w:w="870"/>
        <w:gridCol w:w="76"/>
        <w:gridCol w:w="2552"/>
        <w:gridCol w:w="1607"/>
        <w:gridCol w:w="2553"/>
        <w:gridCol w:w="1013"/>
        <w:gridCol w:w="9"/>
        <w:gridCol w:w="19"/>
      </w:tblGrid>
      <w:tr>
        <w:trPr/>
        <w:tc>
          <w:tcPr>
            <w:tcW w:w="653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50.  </w:t>
            </w:r>
          </w:p>
        </w:tc>
        <w:tc>
          <w:tcPr>
            <w:tcW w:w="8679" w:type="dxa"/>
            <w:gridSpan w:val="7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Which statement provides the best interpretation of this sentence from text page 57? "The diversity of early English colonization must be emphasized precisely because it is so easy to overlook."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 Unicode MS;Arial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8680" w:type="dxa"/>
            <w:gridSpan w:val="7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4"/>
              <w:gridCol w:w="8265"/>
            </w:tblGrid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a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 xml:space="preserve">Most historians did not realize how similar the English colonies were when they were initially </w:t>
                  </w:r>
                </w:p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settled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b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 xml:space="preserve">The reasons that people settled the English colonies were so complex that they have only begun </w:t>
                  </w:r>
                </w:p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o be understood recently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c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 xml:space="preserve">Settlers of the English colonies tended to overlook the hardships that they would face because </w:t>
                  </w:r>
                </w:p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y were so eager for religious freedom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d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 xml:space="preserve">The experiences of the early English colonists cannot be separated from their experiences back in </w:t>
                  </w:r>
                </w:p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England.</w:t>
                  </w:r>
                </w:p>
              </w:tc>
            </w:tr>
            <w:tr>
              <w:trPr/>
              <w:tc>
                <w:tcPr>
                  <w:tcW w:w="434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Palatino Linotype"/>
                      <w:sz w:val="20"/>
                      <w:szCs w:val="20"/>
                    </w:rPr>
                  </w:pPr>
                  <w:r>
                    <w:rPr>
                      <w:rFonts w:eastAsia="Arial Unicode MS;Arial" w:cs="Palatino Linotype" w:ascii="Palatino Linotype" w:hAnsi="Palatino Linotype"/>
                      <w:sz w:val="20"/>
                      <w:szCs w:val="20"/>
                      <w:lang w:val="en-US" w:eastAsia="en-US"/>
                    </w:rPr>
                    <w:t>e.</w:t>
                  </w:r>
                </w:p>
              </w:tc>
              <w:tc>
                <w:tcPr>
                  <w:tcW w:w="8265" w:type="dxa"/>
                  <w:tcBorders/>
                </w:tcPr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 xml:space="preserve">The different reasons settlers came to each English colony cannot be considered separately from </w:t>
                  </w:r>
                </w:p>
                <w:p>
                  <w:pPr>
                    <w:pStyle w:val="Normal"/>
                    <w:keepNext w:val="true"/>
                    <w:rPr>
                      <w:rFonts w:ascii="Palatino Linotype" w:hAnsi="Palatino Linotype" w:eastAsia="Arial Unicode MS;Arial" w:cs="Arial Unicode MS;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Palatino Linotype" w:hAnsi="Palatino Linotype"/>
                      <w:sz w:val="20"/>
                      <w:szCs w:val="20"/>
                      <w:lang w:val="en-US" w:eastAsia="en-US"/>
                    </w:rPr>
                    <w:t>their experiences once they had arrived.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32-57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Skill: </w:t>
            </w:r>
          </w:p>
        </w:tc>
        <w:tc>
          <w:tcPr>
            <w:tcW w:w="255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Analytical </w:t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gridSpan w:val="4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/A "New" England in America/Diversity in the Middle Colonies/ Planting the Southern Colonies </w:t>
            </w:r>
          </w:p>
        </w:tc>
        <w:tc>
          <w:tcPr>
            <w:tcW w:w="5201" w:type="dxa"/>
            <w:gridSpan w:val="4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1531" w:type="dxa"/>
            <w:gridSpan w:val="3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nswer :</w:t>
            </w:r>
          </w:p>
        </w:tc>
        <w:tc>
          <w:tcPr>
            <w:tcW w:w="7829" w:type="dxa"/>
            <w:gridSpan w:val="6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e.The different reasons settlers came to each English colony cannot be considered separately from their experiences once they had arrived.</w:t>
            </w:r>
          </w:p>
        </w:tc>
      </w:tr>
    </w:tbl>
    <w:p>
      <w:pPr>
        <w:pStyle w:val="Normal"/>
        <w:rPr/>
      </w:pPr>
      <w:r>
        <w:rPr/>
        <w:t>                </w:t>
      </w:r>
    </w:p>
    <w:p>
      <w:pPr>
        <w:sectPr>
          <w:type w:val="continuous"/>
          <w:pgSz w:w="12240" w:h="15840"/>
          <w:pgMar w:left="1440" w:right="1440" w:gutter="0" w:header="0" w:top="1440" w:footer="708" w:bottom="1440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Chapter 02 Essay Questions</w:t>
            </w:r>
          </w:p>
        </w:tc>
      </w:tr>
    </w:tbl>
    <w:p>
      <w:pPr>
        <w:pStyle w:val="Normal"/>
        <w:rPr>
          <w:rFonts w:ascii="Palatino Linotype" w:hAnsi="Palatino Linotype" w:eastAsia="Arial Unicode MS;Arial" w:cs="Palatino Linotype"/>
          <w:sz w:val="20"/>
          <w:szCs w:val="20"/>
        </w:rPr>
      </w:pPr>
      <w:r>
        <w:rPr>
          <w:rFonts w:eastAsia="Arial Unicode MS;Arial" w:cs="Palatino Linotype" w:ascii="Palatino Linotype" w:hAnsi="Palatino Linotype"/>
          <w:sz w:val="20"/>
          <w:szCs w:val="20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1173"/>
        <w:gridCol w:w="2683"/>
        <w:gridCol w:w="1689"/>
        <w:gridCol w:w="2683"/>
        <w:gridCol w:w="896"/>
      </w:tblGrid>
      <w:tr>
        <w:trPr/>
        <w:tc>
          <w:tcPr>
            <w:tcW w:w="516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51.  </w:t>
            </w:r>
          </w:p>
        </w:tc>
        <w:tc>
          <w:tcPr>
            <w:tcW w:w="9124" w:type="dxa"/>
            <w:gridSpan w:val="5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What problems did early settlers in Virginia have to overcome? What factors attracted settlers to that area?</w:t>
            </w:r>
          </w:p>
        </w:tc>
      </w:tr>
      <w:tr>
        <w:trPr/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68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33-38 </w:t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68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 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               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1173"/>
        <w:gridCol w:w="2683"/>
        <w:gridCol w:w="1689"/>
        <w:gridCol w:w="2683"/>
        <w:gridCol w:w="896"/>
      </w:tblGrid>
      <w:tr>
        <w:trPr/>
        <w:tc>
          <w:tcPr>
            <w:tcW w:w="516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52.  </w:t>
            </w:r>
          </w:p>
        </w:tc>
        <w:tc>
          <w:tcPr>
            <w:tcW w:w="9124" w:type="dxa"/>
            <w:gridSpan w:val="5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How did religious differences influence the founding and development of the New England colonies?</w:t>
            </w:r>
          </w:p>
        </w:tc>
      </w:tr>
      <w:tr>
        <w:trPr/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68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41-48 </w:t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68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A "New" England in America 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               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1173"/>
        <w:gridCol w:w="2683"/>
        <w:gridCol w:w="1689"/>
        <w:gridCol w:w="2683"/>
        <w:gridCol w:w="896"/>
      </w:tblGrid>
      <w:tr>
        <w:trPr/>
        <w:tc>
          <w:tcPr>
            <w:tcW w:w="516" w:type="dxa"/>
            <w:tcBorders/>
          </w:tcPr>
          <w:p>
            <w:pPr>
              <w:pStyle w:val="Normal"/>
              <w:keepNext w:val="true"/>
              <w:jc w:val="right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sz w:val="20"/>
                <w:szCs w:val="20"/>
                <w:lang w:val="en-US" w:eastAsia="en-US"/>
              </w:rPr>
              <w:t>53.  </w:t>
            </w:r>
          </w:p>
        </w:tc>
        <w:tc>
          <w:tcPr>
            <w:tcW w:w="9124" w:type="dxa"/>
            <w:gridSpan w:val="5"/>
            <w:tcBorders/>
          </w:tcPr>
          <w:p>
            <w:pPr>
              <w:pStyle w:val="Normal"/>
              <w:keepNext w:val="true"/>
              <w:rPr>
                <w:rFonts w:ascii="Palatino Linotype" w:hAnsi="Palatino Linotype" w:eastAsia="Arial Unicode MS;Arial" w:cs="Arial Unicode MS;Arial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Arial Unicode MS;Arial" w:cs="Arial Unicode MS;Arial" w:ascii="Palatino Linotype" w:hAnsi="Palatino Linotype"/>
                <w:sz w:val="20"/>
                <w:szCs w:val="20"/>
                <w:lang w:val="en-US" w:eastAsia="en-US"/>
              </w:rPr>
              <w:t>Analyze the dynamic between religious and economic motivations in the establishment and development of the English colonies in the seventeenth century.</w:t>
            </w:r>
          </w:p>
        </w:tc>
      </w:tr>
      <w:tr>
        <w:trPr/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Page-Reference: </w:t>
            </w:r>
          </w:p>
        </w:tc>
        <w:tc>
          <w:tcPr>
            <w:tcW w:w="268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32-56 </w:t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  <w:t xml:space="preserve">Topic: </w:t>
            </w:r>
          </w:p>
        </w:tc>
        <w:tc>
          <w:tcPr>
            <w:tcW w:w="2683" w:type="dxa"/>
            <w:tcBorders/>
          </w:tcPr>
          <w:p>
            <w:pPr>
              <w:pStyle w:val="Normal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eastAsia="Arial Unicode MS;Arial" w:cs="Palatino Linotype" w:ascii="Palatino Linotype" w:hAnsi="Palatino Linotype"/>
                <w:sz w:val="20"/>
                <w:szCs w:val="20"/>
              </w:rPr>
              <w:t xml:space="preserve">Breaking Away—Decisions to Move to America/ A "New" England in America/Planting the Southern Colonies 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eastAsia="Arial Unicode MS;Arial" w:cs="Palatino Linotype"/>
                <w:b/>
                <w:b/>
                <w:sz w:val="20"/>
                <w:szCs w:val="20"/>
              </w:rPr>
            </w:pPr>
            <w:r>
              <w:rPr>
                <w:rFonts w:eastAsia="Arial Unicode MS;Arial" w:cs="Palatino Linotype" w:ascii="Palatino Linotype" w:hAnsi="Palatino Linotype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eastAsia="Arial Unicode MS;Arial" w:cs="Palatino Linotype"/>
          <w:sz w:val="20"/>
          <w:szCs w:val="20"/>
        </w:rPr>
      </w:pPr>
      <w:r>
        <w:rPr>
          <w:rFonts w:eastAsia="Arial Unicode MS;Arial" w:cs="Palatino Linotype" w:ascii="Palatino Linotype" w:hAnsi="Palatino Linotype"/>
          <w:sz w:val="20"/>
          <w:szCs w:val="20"/>
        </w:rPr>
        <w:t>               </w:t>
      </w:r>
    </w:p>
    <w:sectPr>
      <w:type w:val="continuous"/>
      <w:pgSz w:w="12240" w:h="15840"/>
      <w:pgMar w:left="1440" w:right="1440" w:gutter="0" w:header="0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>
        <w:rFonts w:ascii="Palatino Linotype" w:hAnsi="Palatino Linotype" w:eastAsia="Arial Unicode MS;Arial" w:cs="Arial Unicode MS;Arial"/>
        <w:sz w:val="20"/>
      </w:rPr>
    </w:pPr>
    <w:r>
      <w:rPr>
        <w:rFonts w:eastAsia="Arial Unicode MS;Arial" w:cs="Arial Unicode MS;Arial" w:ascii="Palatino Linotype" w:hAnsi="Palatino Linotype"/>
        <w:sz w:val="20"/>
      </w:rPr>
      <w:fldChar w:fldCharType="begin"/>
    </w:r>
    <w:r>
      <w:rPr>
        <w:sz w:val="20"/>
        <w:rFonts w:eastAsia="Arial Unicode MS;Arial" w:cs="Arial Unicode MS;Arial" w:ascii="Palatino Linotype" w:hAnsi="Palatino Linotype"/>
      </w:rPr>
      <w:instrText xml:space="preserve"> PAGE </w:instrText>
    </w:r>
    <w:r>
      <w:rPr>
        <w:sz w:val="20"/>
        <w:rFonts w:eastAsia="Arial Unicode MS;Arial" w:cs="Arial Unicode MS;Arial" w:ascii="Palatino Linotype" w:hAnsi="Palatino Linotype"/>
      </w:rPr>
      <w:fldChar w:fldCharType="separate"/>
    </w:r>
    <w:r>
      <w:rPr>
        <w:sz w:val="20"/>
        <w:rFonts w:eastAsia="Arial Unicode MS;Arial" w:cs="Arial Unicode MS;Arial" w:ascii="Palatino Linotype" w:hAnsi="Palatino Linotype"/>
      </w:rPr>
      <w:t>32</w:t>
    </w:r>
    <w:r>
      <w:rPr>
        <w:sz w:val="20"/>
        <w:rFonts w:eastAsia="Arial Unicode MS;Arial" w:cs="Arial Unicode MS;Arial" w:ascii="Palatino Linotype" w:hAnsi="Palatino Linotype"/>
      </w:rPr>
      <w:fldChar w:fldCharType="end"/>
    </w:r>
  </w:p>
  <w:p>
    <w:pPr>
      <w:pStyle w:val="Normal"/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Copyright © 2012 Pearson Education, Inc., Upper Saddle River, NJ 07458. All rights reserved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">
    <w:name w:val="Numbered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5:55:00Z</dcterms:created>
  <dc:creator/>
  <dc:description/>
  <cp:keywords/>
  <dc:language>en-US</dc:language>
  <cp:lastModifiedBy>uhasaem</cp:lastModifiedBy>
  <cp:lastPrinted>2011-06-21T13:23:00Z</cp:lastPrinted>
  <dcterms:modified xsi:type="dcterms:W3CDTF">2011-06-22T14:35:00Z</dcterms:modified>
  <cp:revision>3</cp:revision>
  <dc:subject/>
  <dc:title/>
</cp:coreProperties>
</file>