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1597256769"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1583992495"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304127027"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2132337724"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1877031225"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839265106"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1494924247"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1497996951"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787991910"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912719639"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2037742710"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864622952"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665291200"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668847567"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1483594251"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1868583651"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1163953607"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612500586"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294830912"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753969332"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1035757807"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1088425902"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1950849116"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494967818"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962952284"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1759209287"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754374117"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16409278"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245768263"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780757638"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270853290"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1755343389"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1353788877"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628334358"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1135052323"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1960978542"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1104130921"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820583420"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96847952"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942302057"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768468471"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572702991"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116414300"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494668128"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053975147"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229878956"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452115327"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935483459"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791458963"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1505078052"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250308201"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339748130"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1882002135"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679432296"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1261302854"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130140545"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696897217"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1092109596"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537830795"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79463902"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597945924"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564482364"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925761292"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1081344839"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1717839532"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1827516090"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251321291"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1696593400"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1612109187"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2041676168"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856592416"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2144064959"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756740765"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891713553"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352968755"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731829941"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1096375413"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2032127392"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572964378"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569367287"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781259407"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780971675"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445297047"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408119532"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627762813"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913339086"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1524079432"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1740738671"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828259539"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1874568284"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419064559"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300388431"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1164833876"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956211233"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2014029678"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2122768143"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1601654134"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471533538"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1716339454"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827019040"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284187785"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240207523"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445560446"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129714213"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1048116671"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313910501"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165819608"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300662354"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770814663"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594507010"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2088117210"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1453640227"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991489934"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633723398"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2109213867"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755684387"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91493575"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1381685457"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1758115338"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2067637360"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1359889173"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602885657"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1978713881"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480007001"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88835881"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68764463"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903310092"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2115717038"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