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1153909530"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340275942"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