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mport Settings: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ase Settings: Brownstone Defaul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formation Field: APA Go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formation Field: Difficult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formation Field: Objectiv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formation Field: Page Ref</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formation Field: SectionRef</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ighest Answer Letter: 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ultiple Keywords in Same Paragraph: No</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hapter: Chapter 01: Introduction and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ultiple Choic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hich of the following is a function of modern-day psychologist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tudy and treat abnormal behavi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tudy conformit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tudy creativit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 abov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Introduction to Psychology and Its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In your text, psychology is defined as the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cience of conscious and unconscious forces on behavi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mpirical study of the min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cientific study of the min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cientific study of behavior and mental process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Introducing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In your textbook, the process of objectively evaluating, comparing, analyzing, and synthesizing information is called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mpiricis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cienc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ritical thinkin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ental processin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Introducing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Dr. Kristin makes up her responses to radio listeners, using mostly her own commonsense, beliefs, and values rather than scientific research.  This practice is more like _____ than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fraud; vic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seudopsychology;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llegal behavior; legal behavi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se optio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4 Application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Introducing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Which of the following is NOT a mental proces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inkin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feelin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readin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reamin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Introducing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According to your textbook, the goals of psychology are to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xplore the conscious and unconscious functions of the human min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understand, compare, and analyze human behavi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mprove psychological well-being in all individuals from conception to death</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escribe, explain, predict, and change behavi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Psychology's Goals: Describe, Explain, Predict, and Chang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Which of the following is the BEST example of psychology's goal of describing behavi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giving an interest-inventory (test) at a college counseling center to determine what career or college choices would best suit a stud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nducting an experiment to determine if watching violent cartoons increases aggressive behavior in preschooler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videotaping an intersection with four-way stop signs and measuring the ratio of complete to incomplete stops made by driver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ending first-time drug offenders to an inpatient treatment program rather than to jai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Psychology's Goals: Describe, Explain, Predict, and Chang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Timothy has been reluctant to ask or answer questions in a classroom because when he spoke in his second-grade class his peers laughed at him.  This is a demonstration of which goal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escribing behavi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xplaining behavi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predicting behavi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hanging behavi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4 Application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Psychology's Goals: Describe, Explain, Predict, and Chang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You believe that most behaviors are a product of your environment; your best friend argues that behaviors are a result of heredity.  This is an example of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nature-nurture controver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pplied vs. basic research</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 doomed friendship</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n objective vs. subjective argum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3 Critical Thinking Skill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Psychology's Goals: Describe, Explain, Predict, and Chang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A process in which multiple factors mutually influence one another and the outcome is called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mpiricis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terac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behavioris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Psychology's Goals: Describe, Explain, Predict, and Chang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Hsao-Wei was sent to the school psychologist to be tested)  Based on her IQ score, she was placed in a program for gifted children.  This is an example of which goal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escribing behavi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xplaining behavi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predicting behavi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hanging behavi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4 Application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Psychology's Goals: Describe, Explain, Predict, and Chang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Which of the following is the BEST example of psychology's goal of changing behavi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ending first-time drug offenders to an inpatient treatment program rather than jai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xploring the function of cutting behavior in a teenager's life so the teenager can understand her/his options and make choices regarding the behavi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giving an interest-inventory (test) at a college counseling center to determine what career or college choices would best suit a stud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videotaping an intersection with four-way stop signs and measuring the ratio of complete to incomplete stops made by driver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3 Critical Thinking Skill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Psychology's Goals: Describe, Explain, Predict, and Chang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You decide you want to work in the mental health field. Which of the following careers will allow you to prescribe medication to psychiatric patient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health psychologis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sychiatris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linical psychologis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ne of these optio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4 Application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Psychology's Goals: Describe, Explain, Predict, and Chang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Dr. DiMassio is studying PET (brain) scans in patients with schizophrenia and comparing them to PET scans in people who have no psychological disorders.  It is likely that Dr. DiMassio is a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health psychologis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developmental psychologis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neuropsychologis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psychiatris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4 Application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8</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Psychology's Goals: Describe, Explain, Predict, and Chang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pPr>
      <w:r>
        <w:rPr>
          <w:rFonts w:cs="Times New Roman;Times New Roman" w:ascii="Times New Roman;Times New Roman" w:hAnsi="Times New Roman;Times New Roman"/>
          <w:sz w:val="24"/>
          <w:szCs w:val="24"/>
        </w:rPr>
        <w:t xml:space="preserve">15.  Samantha specializes in evaluating, diagnosing, and treating mental and behavioral disorders. Samantha is a </w:t>
      </w:r>
      <w:r>
        <w:rPr>
          <w:rFonts w:cs="Times New Roman;Times New Roman" w:ascii="Times New Roman;Times New Roman" w:hAnsi="Times New Roman;Times New Roman"/>
          <w:sz w:val="24"/>
          <w:szCs w:val="24"/>
          <w:u w:val="single"/>
        </w:rPr>
        <w:t xml:space="preserve">         </w:t>
      </w:r>
      <w:r>
        <w:rPr>
          <w:rFonts w:cs="Times New Roman;Times New Roman" w:ascii="Times New Roman;Times New Roman" w:hAnsi="Times New Roman;Times New Roman"/>
          <w:sz w:val="24"/>
          <w:szCs w:val="24"/>
        </w:rPr>
        <w:t xml:space="preserve"> psychologis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xperiment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biopsychologis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linic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evelopment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4 Application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8</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Psychology's Goals: Describe, Explain, Predict, and Chang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pPr>
      <w:r>
        <w:rPr>
          <w:rFonts w:cs="Times New Roman;Times New Roman" w:ascii="Times New Roman;Times New Roman" w:hAnsi="Times New Roman;Times New Roman"/>
          <w:sz w:val="24"/>
          <w:szCs w:val="24"/>
        </w:rPr>
        <w:t xml:space="preserve">16.  Shirley examines learning processes, motivation, and emotion. It is likely that Shirley I a(n) </w:t>
      </w:r>
      <w:r>
        <w:rPr>
          <w:rFonts w:cs="Times New Roman;Times New Roman" w:ascii="Times New Roman;Times New Roman" w:hAnsi="Times New Roman;Times New Roman"/>
          <w:sz w:val="24"/>
          <w:szCs w:val="24"/>
          <w:u w:val="single"/>
        </w:rPr>
        <w:t xml:space="preserve">         </w:t>
      </w:r>
      <w:r>
        <w:rPr>
          <w:rFonts w:cs="Times New Roman;Times New Roman" w:ascii="Times New Roman;Times New Roman" w:hAnsi="Times New Roman;Times New Roman"/>
          <w:sz w:val="24"/>
          <w:szCs w:val="24"/>
        </w:rPr>
        <w:t xml:space="preserve"> psychologis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xperiment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ultur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development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gnitiv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4 Application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8</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Psychology's Goals: Describe, Explain, Predict, and Chang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pPr>
      <w:r>
        <w:rPr>
          <w:rFonts w:cs="Times New Roman;Times New Roman" w:ascii="Times New Roman;Times New Roman" w:hAnsi="Times New Roman;Times New Roman"/>
          <w:sz w:val="24"/>
          <w:szCs w:val="24"/>
        </w:rPr>
        <w:t xml:space="preserve">17.  Lloyd is fascinated by interpersonal behavior, especially prejudice and other attitudes. It is likely that Lloyd is a(n) </w:t>
      </w:r>
      <w:r>
        <w:rPr>
          <w:rFonts w:cs="Times New Roman;Times New Roman" w:ascii="Times New Roman;Times New Roman" w:hAnsi="Times New Roman;Times New Roman"/>
          <w:sz w:val="24"/>
          <w:szCs w:val="24"/>
          <w:u w:val="single"/>
        </w:rPr>
        <w:t xml:space="preserve">         </w:t>
      </w:r>
      <w:r>
        <w:rPr>
          <w:rFonts w:cs="Times New Roman;Times New Roman" w:ascii="Times New Roman;Times New Roman" w:hAnsi="Times New Roman;Times New Roman"/>
          <w:sz w:val="24"/>
          <w:szCs w:val="24"/>
        </w:rPr>
        <w:t xml:space="preserve"> psychologis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ultur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forensi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experiment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oci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8</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Psychology's Goals: Describe, Explain, Predict, and Chang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The science of psychology began, in the 17th century, to consider topics largely studied previously by 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edicin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hilosoph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bi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The father of psychology is ___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igmund Freu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B. F. Skinne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Wilhelm Wund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William Jam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  Diane is keeping an in-depth record of her conscious awareness including sensation, images, feelings, and thoughts that she is aware of experiencing. Diane is practicing what Wundt would call ____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tructuralis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mpiricis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Functionalis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trospec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4 Application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The psychological school of thought called structuralism is associated with _____, and engages in the method of studying experience called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iskel &amp; Ebert; critical review</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Ben &amp; Jerry; decadent indulgenc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om &amp; Jerry; cutting to the chas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Wundt &amp; Titchener; introspec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Structuralism made an important contribution to the science of psychology because it ___________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stablished a model for the scientific study of mental process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howed how separate thoughts combined to form an ide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Explained why individuals experience stimuli differentl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Highlighted why different scientific methods are needed to study children and animals versus studying adult huma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_____ investigates how mental processes help people adapt to their environm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tructuralis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Gestal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gnitive processin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Functionalis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Functionalism made an important contribution to the science of psychology because it _______________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xplained why different individuals experience stimuli differentl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Drew the line between branches of psychology so each had its own func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Expanded the scope of psychology to consider such topics as emotion and observable behavi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pecified precisely the scope of psychology as dealing with mental process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  The psychoanalytic/psychodynamic perspective is associated with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Freu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kinne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Wats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se optio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0/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  Psychotherapy or 'talk therapy" was developed by who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B. F. Skinne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arl Roger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William Jam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igmund Freu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  The belief that the unconscious mind has an influence on one's behavior is part of what theory of personalit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sychobiologic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sychosoci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psychoanalyti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psychobehavior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  Many years after his death, the name Sigmund Freud is still recognized as being relevant to psychotherapy. However, much criticism of Freud remains and even some of his closest followers broke with his school of thought. Wh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t was believed he put too much emphasis on sex and aggression as motives for behavi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He believed too strongly that the mind influences the body in such diseases as cancer and Alzheimer's Diseas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He put too much emphasis on social relationships and social motives in explaining the behavior of his patient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He proposed the concept of defense mechanisms such as projection, which are believed to be unrealisti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3 Critical Thinking Skill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  The clinician who was fascinated by the ability of the mind to influence the body was ___________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dward Tichne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igmund Freu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William Jam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B. F. Skinne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  The psychological perspective that emphasizes objective, observable environmental influences of overt behavior is called the _____________________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sychodynamic perspectiv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Functionalist perspectiv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Overt perspectiv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Behavioral perspectiv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Dr. Watson, from the _____ school of psychology, focused on objective, observable behavior rather than on the unconsciou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behavioris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gnitiv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development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ndition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The sound of music makes your feet start tapping. A behaviorist would say that the music is a _____, because it causes you to start foot-tappin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timulu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ctivating ev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oun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organismic ev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Behaviorists were different conceptually from earlier psychologists for all EXCEPT which reas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y believed mental processes were too obscure to be studied scientificall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y thought the influences of the unconscious mind could not be studied scientificall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y believed classical conditioning only applied to animals such as Pavlov's dog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y objected to the practice of introspec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Behaviorists are MOST successful in treating __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Neuroses of the min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Overt behavior problem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Low self estee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Psychotic disorder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4 Application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  According to your text, behaviorists have been most successful in treating people with problems such as ________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epress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nxiet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lcoholis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chizophreni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4 Application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  The psychological perspective that emerged in the 1950s that stressed free will, self-actualization, and human nature as naturally positive and growth seeking was the __________  perspectiv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Behavior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gnitiv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Humanisti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Psychodynami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  According to the humanistic perspective, human behavior is determined by  ________ caus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Voluntar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xtern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Objectiv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Psychoanalyti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  A state of self-fulfillment in which we realize our highest potential, according to Abraham Maslow, is called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elf satisfac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jo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elf actualiza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ccomplishm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pPr>
      <w:r>
        <w:rPr>
          <w:rFonts w:cs="Times New Roman;Times New Roman" w:ascii="Times New Roman;Times New Roman" w:hAnsi="Times New Roman;Times New Roman"/>
          <w:sz w:val="24"/>
          <w:szCs w:val="24"/>
        </w:rPr>
        <w:t xml:space="preserve">39.  The scientific study of optimal human function is known as </w:t>
      </w:r>
      <w:r>
        <w:rPr>
          <w:rFonts w:cs="Times New Roman;Times New Roman" w:ascii="Times New Roman;Times New Roman" w:hAnsi="Times New Roman;Times New Roman"/>
          <w:sz w:val="24"/>
          <w:szCs w:val="24"/>
          <w:u w:val="single"/>
        </w:rPr>
        <w:t xml:space="preserve">          </w:t>
      </w:r>
      <w:r>
        <w:rPr>
          <w:rFonts w:cs="Times New Roman;Times New Roman" w:ascii="Times New Roman;Times New Roman" w:hAnsi="Times New Roman;Times New Roman"/>
          <w:sz w:val="24"/>
          <w:szCs w:val="24"/>
        </w:rPr>
        <w: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optimis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learned hopefulnes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positive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optimistic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2</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  Structuralists and modern-day cognitive psychologist share interest i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ntrospec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ensa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overt behavi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 elements of though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2</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The psychological perspective that studies how we gather, encode, and store information is the ________ perspectiv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ognitiv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gestal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ncept forma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formation processin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2</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Cognitive psychology focuses on 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onflict within the conscious min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positive, creative, growth-seeking potential of human natur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ental processes, language, and percep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mplex biochemical events involved in information processin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2</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The model that suggests that we process input gathered from the environment in a series of stages is called the ___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tepwise mode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formation processing mode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gnitive processing mode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reasoning approach</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2</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Biopsychologists emphasize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at behavior is the result of genetics and physiological processes occurring in the brain and nervous syste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belief that biology is destin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 evolution of mental behavi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at the way to understand human behavior is to first understand animal behavi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2</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  The idea that depression is influenced by genetics and neurotransmitters, learned responses and thinking patterns, and socioeconomic status and culture represents the _____ model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sychiatri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volutionar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biopsychosoci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eclecti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2</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  Natural selection, adaptation, and the evolution of behavior patterns are major emphases in the _____ perspectiv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sychobiologic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sychosoci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ecologic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evolutionar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2</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  Which of the following terms do NOT belong togethe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tructuralism: observable behavi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behaviorism: stimulus-respons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psychoanalytic: unconscious conflic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gnitive: though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3 Critical Thinking Skill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0, 11, 12</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  Malcolm hits Jason because he took his toy. A psychologist from which psychological perspective would explain this behavior by explaining that humans learned to behave aggressively because aggression conveys a survival or reproductive advantag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 behavioral psychologis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 cognitive psychologis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 biopsychologis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n evolutionary psychologis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4 Application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  Sociocultural psychology is the study of the _____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nfluence of culture and social interactions on people's behavi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uperiority of some cultures over other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mmon behaviors that occur in all cultur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ne of these optio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  A group of children gather around an elder to hear stories in one part of the world whereas children file into a classroom to learn about history from a teacher. Which psychological perspective would MOST emphasize these environmental factors as important in shaping behavi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Behavior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ociocultur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Environment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evolutionar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3 Critical Thinking Skill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The first woman to be recognized in psychology was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Laura Schlesinge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Ruth Westheime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Karen Horne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ary Calki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The first African American to earn a Ph.D. in psychology was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r. Sumne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Dr. Titchene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Dr. Wund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r. Marle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Origins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Which of the following is NOT one of the major contemporary perspective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behavior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volutionar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functionalis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gnitiv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they are all contemporary perspective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Modern Perspectives: Seven Approaches and One Unifying Them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A new, integrative model that proposes that physiological and genetic, cognitive and emotional, and environmental factors all affect and are affected by one another is called the __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biobehavioral environmental mode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clectic mode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Biopsychosocial mode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nsolidation mode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Modern Perspectives: Seven Approaches and One Unifying Them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The biopsychosocial model is known as a(n) __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ntegrative mode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unifying them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nsolidation mode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eclectic conceptualiza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Modern Perspectives: Seven Approaches and One Unifying Them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The term basic research is BEST defined as research that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s basic to one field onl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dvances scientific knowledg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s done to get a grade or a tenured teaching posi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olves basic problems encountered by humans and animals in a complex worl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  A scientist who seeks knowledge for his/her own sake is conducting ___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basic research</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pplied research</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elemental research</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fundamental research</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  If you prepared a study to determine which areas of the brain are used for working memory, you would be conducting _____ research.</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epend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depend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pplica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basi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  The term, applied research, is BEST defined as research that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s designed to solve practical problem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s conducted in an applied setting rather than in the laborator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tudies psychological principl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se optio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  If you prepared a study to determine ways to enhance athletic performance, you would be conducting _____ research.</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ndepend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basi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depend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pplie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  Replication increases scientific confidence in a theory if the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itations are accurat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findings are simila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tatistics are accurat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tatistics are significa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Carlos and Bonita were intrigued by the results of a study about the biases people display toward work done by males compared to work done by females.  They decided to perform the same study, following the same procedures, to see if they would get the same results.  This is an example of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n invalid research metho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 replication of studi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plagiaris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 waste of research time and fundin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  This is a statistical procedure for combining and analyzing data from many studi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operational research</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recombinant analysi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eta-analysi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ata synthesi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  Tara is in 11th grade and is interested in studying the effects of text-messaging rather than talking on the phone on the quality of friendships. The first step Tara would perform in order to follow the scientific method is _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forming a testable hypothesi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developing a theor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reviewing the literature of existing theori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esigning a stud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  The first step in the scientific method is ________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eveloping a theor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forming a testable hypothesi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designing a stud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reviewing the literature of existing theori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  Your text defines a hypothesis as a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pecific prediction about how one variable is related to anothe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recise definition of how variables will be observed and measured in a stud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ncept that explains previously gathered dat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se optio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pPr>
      <w:r>
        <w:rPr>
          <w:rFonts w:cs="Times New Roman;Times New Roman" w:ascii="Times New Roman;Times New Roman" w:hAnsi="Times New Roman;Times New Roman"/>
          <w:sz w:val="24"/>
          <w:szCs w:val="24"/>
        </w:rPr>
        <w:t xml:space="preserve">67.  When a scientist chooses between using natural observation, case studies, surveys, or experimental method; (s)he is choosing the best </w:t>
      </w:r>
      <w:r>
        <w:rPr>
          <w:rFonts w:cs="Times New Roman;Times New Roman" w:ascii="Times New Roman;Times New Roman" w:hAnsi="Times New Roman;Times New Roman"/>
          <w:sz w:val="24"/>
          <w:szCs w:val="24"/>
          <w:u w:val="single"/>
        </w:rPr>
        <w:t xml:space="preserve">                                                                                    </w:t>
      </w:r>
      <w:r>
        <w:rPr>
          <w:rFonts w:cs="Times New Roman;Times New Roman" w:ascii="Times New Roman;Times New Roman" w:hAnsi="Times New Roman;Times New Roman"/>
          <w:sz w:val="24"/>
          <w:szCs w:val="24"/>
        </w:rPr>
        <w:t xml:space="preserve"> ______ for her stud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hypothesi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or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lgorith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research desig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  Mathematical methods used to organize, summarize, and interpret numerical data are called _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mpirical evidenc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operational definitio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tatistic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at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  According to your text, when a scientist submits a study for publication to a journal where other scientists will read it and decide whether or not it will be published, the article is undergoing __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xternal observa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eer review</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tatistical analysi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ritical examina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  How often, in scientific studies, does the scientist first develop a theory and then conduct the research?</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lway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50% of the tim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Neve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ometim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3 Critical Thinking Skill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pPr>
      <w:r>
        <w:rPr>
          <w:rFonts w:cs="Times New Roman;Times New Roman" w:ascii="Times New Roman;Times New Roman" w:hAnsi="Times New Roman;Times New Roman"/>
          <w:sz w:val="24"/>
          <w:szCs w:val="24"/>
        </w:rPr>
        <w:t xml:space="preserve">71.  A precise description of how the variables in a study will be observed and measured is called a(n) </w:t>
      </w:r>
      <w:r>
        <w:rPr>
          <w:rFonts w:cs="Times New Roman;Times New Roman" w:ascii="Times New Roman;Times New Roman" w:hAnsi="Times New Roman;Times New Roman"/>
          <w:sz w:val="24"/>
          <w:szCs w:val="24"/>
          <w:u w:val="single"/>
        </w:rPr>
        <w:t xml:space="preserve">          </w:t>
      </w:r>
      <w:r>
        <w:rPr>
          <w:rFonts w:cs="Times New Roman;Times New Roman" w:ascii="Times New Roman;Times New Roman" w:hAnsi="Times New Roman;Times New Roman"/>
          <w:sz w:val="24"/>
          <w:szCs w:val="24"/>
        </w:rPr>
        <w: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lgorith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operational defini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hypothesi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or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Your text defines a theory as _________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n explanation for a behavior being studied that can be answered or affirmed by an experiment or series of observatio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n interrelated set of concepts that explains a body of research</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 expression of a prediction or a statement of cause and effec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se optio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  Numerous studies have been conducted on student test-taking behavior. The data from these studies have been compiled, and researchers have developed a set of concepts to explain this interrelated data and generate testable questions to verify these concepts.  This set of concepts is called a(n)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hypothesi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xperimental stud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bstrac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or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4.  A participant's agreement to take part in a study after being told what to expect is known as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articipant observe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lacebo effec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formed cons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ebriefin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8-1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  You are unsure whether you want to complete an experiment you began an hour ago.  According to the rules of informed consent, when you ask the researcher if you have to continue, the researcher should respond with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You have the right to drop out of the study at any tim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m sorry, the experiment must continu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Please continue.  I will debrief you afterwar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You may drop the study now, but you will forfeit credi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6.  Deception is sometimes used in psychological research in order to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reate a realistic situation with genuine reactio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rotect the public from unpleasant research realiti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protect participants from being harme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prevent sample bias, ethnocentric bias, and experimenter bia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7.  According to the rules of informed consent, a researcher must disclose all EXCEPT which of the following before the study begi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otential physical risks and discomfort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otential unpleasant emotional experienc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 reasons for involuntary participation and decep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 hypothesis of the stud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8.  Which of the following is NOT an ethical concern of psychologist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safety and health of research animal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rotecting client confidentialit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deception in research</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ubject bia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9.  According to your text, debriefing is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nterviewing subjects after a study to find out what they were thinking during their participa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xplaining the purpose of the study, anticipated results, and deceptions used when the study is ove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disclosing potential physical and emotional risks, and the nature of the study prior to its beginnin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terviewing subjects after a study to determine whether any deceptions were effective in preventing them from learning the true purpose of the stud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  If a psychology teacher lets students earn extra credit by volunteering for research, he/she is ethically required to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volunteer for a study himself/herself</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rovide an alternative extra credit activity of equal valu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help conduct the study himself</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se optio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3 Critical Thinking Skill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  Which of the following is NOT one of the guidelines covered by the APA in their Ethical Principl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nformed cons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restricted use of decep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nfidentialit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voluntary participa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8-1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  Which of the following is NOT true about animal research?</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t accounts for only 7-8% of psychological research.</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90% of animal research uses rats or mic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nimal researchers use punishments as often as they use rewar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Research benefits both human and nonhuman animal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3.  A therapist may be required to break client confidentiality if the client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reatens to hurt himself</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reatens to hurt other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s abusing a child or an elder adul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se optio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  Which of the following therapists is NOT violating psychology's ethical standard of confidentialit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r. Novak called the Department of Social Services to report her client, who admitted during their session together that she was abusing her nine-year-old daughte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Dr. Jones describes detailed case histories of former clients to his psychology class without disguising their characteristic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Dr. Smith-Nguyen discusses a client with his wife to get her advic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r. Polanski told two of his colleagues that he was treating a local television news anchor for major depression, but didn't name he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3 Critical Thinking Skill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  Molly is a clinical psychologist doing therapy with a man who has reported his wife has been unfaithful. He tells Molly he is going to go home and kill his wife. What does Molly do in this cas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he can try to talk him out of it but cannot call the police no matter what the outcome due to confidentiality concer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Have him committed to a mental institu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all the police and inform his wife if she cannot talk him out of i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thing; due to confidentiality concerns she is powerles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3 Critical Thinking Skill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he Scienc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6.  The BEST definition of an experiment is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 standardized scientific procedure for conducting investigatio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identical treatment of participants in two groups to determine the effect of a dependent variable on an independent variabl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 systematic recording of behavior exhibited by participants in the laborator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 carefully controlled scientific procedure that determines whether variables manipulated by the experimenter have a causal effect on other variabl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8</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7.  Researchers can isolate a single factor and examine the effect of that factor alone on a particular behavior through use of a(n) ___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xperim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rrelational stud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biological stud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escriptive stud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8</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8.  Experimenter bias refers to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ntentional subtle cues given by a researcher that lead a subject to guess what the correct response should b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tendency of experimenters to influence the results of a study in the expected direc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 experimenter's belief that his or her study results are more accurate than any other study's result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 tendency of experimenters to unintentionally report their results in a manner which always supports their hypothes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2</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9.  While conducting research, you unintentionally provide subtle cues to the study's participants about the purpose of the research, which influences your results in the direction you expected.  This is a demonstration of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thnocentric research</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isapplication of an independent variabl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experimenter bia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ne of these optio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2</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  The BEST definition of an independent variable is a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easurable behavior that is exhibited by a participant and is affected by the dependent variabl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variable that is manipulated by the experimenter to determine its causal effect on the dependent variabl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variable that is kept constant during an experiment to prevent contamination of other variabl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variable that cannot be manipulated by anyon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1.  In experiments, _____ variables are selected and manipulated by the experimente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ndepend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tervenin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ntrolle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epend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2.  _____ are manipulated; _____ are measure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ependent variables; independent variabl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urveys; experiment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tatistics; correlatio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Vs; DV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3.  Professor Matsos wants to determine if rewards will increase recycling efforts on campus.  The dependent variable in this example is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rewards vs. no rewar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amount of recycling done by students and faculty on campu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 students who recycl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Professor Matso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4.  Students were divided into two groups. Students in one group were ignored when they talked without raising their hands. Students in the other group were attended to in the teacher's usual manner. The independent variable in this experiment was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nitial levels of talkin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decreased talkin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ttention from the teache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ivision of students into two group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5.  The experimental group in an experiment is the group in which the participants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o not receive the independent variabl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receive the dependent variabl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do not receive the DV</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receive the IV or treatm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6.  In a drug-study to test the effectiveness of a new drug for treating the common cold, you are randomly assigned to a group that gets the drug.  This means that you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will probably get a col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re in the experimental group</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re in the placebo group</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re being used unethically as a "guinea pi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7.  The control group in an experiment is the group in which participants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receive no treatm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receive the dependent variabl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do not receive the DV</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receive the IV</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  If researchers gave participants varying amounts of a new "memory" drug and then gave them a story to read and measured their scores on a quiz, the _____ would be the independent variable (IV), and the _____ would be the dependent variable (DV).</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response to the drug; amount of the dru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xperimental group; control group</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exposure to the drug; quiz scor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researcher variables; extraneous variabl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  If this causes that, then this is the _____ variable, and that is the _____ variabl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ependent; independ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dependent; depend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nstant; depend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nstant; independ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  The BEST definition of a dependent variable is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 measurable behavior that is affected by the independent variabl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 variable that is controlled by the experimenter and is applied to the participant to determine its effec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 variable that is kept constant during an experiment to prevent contamination of other variabl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 variable that cannot do anything by itself</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1.  In a study to test the effects of alcohol on driving, you were in a group of participants that drove poorly. This means that 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you were in the experimental group</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you were in the control group</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re is insufficient information to determine your group</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your license will be revoked a the end of the stud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2.  The BEST definition of a double blind study is research in which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nobody knows what they are doin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neither the participants in the treatment group nor the control group knows which treatment is being given to which group</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both the researcher and the participants are unaware of who is in the experimental and control group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wo control groups (or placebo conditions) must be use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3.  Your research class conducted an experiment on caffeine-induced stress in which neither the class researchers nor the participants in the experiment knew who did and did not receive caffeine until after the study was completed. This research technique is called a(n)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ounterbalanced desig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double-blind stud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unknown condition experim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ontrolled deception condi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4.  A new anti-depressant is being tested in a study in which neither the patient nor the physician knows whether a patient is getting the drug or the placebo. However, due to the reported side effects, a questionnaire given after the data are collected reveals the 85% of participants and patients were correct in identifying whether they were in the experimental or control condition. Contrary to design expectations, the experiment was not ___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ffectiv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Reliabl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rrelation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ouble blin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5.  A placebo is defined in your text as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 sugar pill that is used to fool subjects into thinking it is a dru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n inactive substance or fake treatment used as a control techniqu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 location where an experiment is conducte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ne of these optio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6.  Ethnocentrism in research refers to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belief that a typical behavior in one's culture is typical of all cultur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 researcher's inflated sense of his or her own research abiliti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 central need to include people from all races and cultures in an experim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n attitude among researchers that their field of study is more important than any other fiel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7.  One of the BEST ways to deal with ethnocentrism in scientific research is to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reate culturally diverse research review committe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rovide cultural sensitivity training to all researcher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use cross-cultural samplin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gnore it because cultural universals are more prevalent than cultural specific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8.  According to your text, sample bias occurs when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sample of participants in a research study are not representative of the larger popula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articipants exhibit behaviors that are considered typical in their own cultur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n experimenter biases a sample by providing unintentional cues about correct respons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se optio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9.  The inability to generalize research results to other people or situations is directly affected by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xperimenter bia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ample bia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 placebo effec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 lack of adequate control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  A sample is BEST defined as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 group of participants in a study who have sampled the treatment condi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 selected group of participants that is representative of a larger popula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 total of all possible cases from which a population is selecte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 group of participants in a study that is atypical of the larger popula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  One way to ensure less sample bias is to select a(n) _____ sampl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representative/rando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homogenous/ethnocentri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placebo/contro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heterogeneous/ethnocentri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  Ashlee is a researcher interested in whether boys or girls grow more as a result of eating high-protein breakfast cereal. She has a control group that eats regular cereal. Although Ashlee manipulates variables in her study, it is not a true experiment because it lacks ___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 dependent variabl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 research ques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random assignment to group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aturalistic observa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3.  In a study on student conformity, researchers selected a group of college students who appeared to represent the characteristics of students from the entire college campus.  The selected group served as the _____ of the college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representatives; campu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opulation; representativ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ample; popula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representatives; sampl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4.  In a procedure called _____, participants are placed in experimental conditions on the basis of chance, thus minimizing biases or preexisting differences in the group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random samplin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random assignm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group selec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experimental assignm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5.  As you walk into your Introductory Psychology class, your teacher flips a coin to determine whether you should be in Group A or Group B for her in-class experiment.  This procedure is called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xperimental assignm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dependent selec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representative groupin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random assignm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6.  Research participants who try to present themselves in a good light are demonstrating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good judgm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social desirability respons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 placebo effec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se optio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7.  One way to decrease participant bias is to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onduct single-blind studi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offer anonymous participa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use placebo control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se optio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8.  Dutton and Aron, in their famous study involving crossing either a high (230 foot) bridge or a low (10 foot) bridge had a female researcher approach men with a questionnaire in the middle of the bridge. They found that men crossing the high bridge were more sexually attracted to the female researcher than men crossing the low bridge. The results of this study are believed to highlight the phenomenon known as ___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Fatuous lov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isattribution of arous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 adventurer hypothesi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Reaction forma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2</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9.  _____  research observes and records behaviors without manipulating variables or producing causal explanatio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escriptiv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mpiric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depend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epend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8</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  In a naturalistic observation, a researcher would be most likely to do which of the followin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onduct an in-depth study of a single subjec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observe participants as they behave naturally in the laborator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observe and systematically record behavior in a participant's natural state or habita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ne of these optio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1.  A research student is assigned the task of watching and recording the interactions between members of a Koala family on an Australian plantation.  This research is known as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n animal husbandry surve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 quasi-experim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trospec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aturalistic observa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  Jack is studying psychology and wants to see how people behave when his friend enters an elevator and keeps her back to the door versus eye contact when she stands near a doorway between classes. His research method is ____________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Naturalistic observa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urve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ase stud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Experiment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3.  Stephanie wants to observe how her 2-year old, Olivia, is behaving at daycare, so she sits in the back of the room to observe. Which research strategy was Stephanie trying to us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orrelational stud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xperim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Naturalistic observa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urve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4.  The main advantage of naturalistic observation is that it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liminates extraneous variabl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llows researchers to obtain data about natural behavi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s less time-consuming and expensive than other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se optio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5.  A survey is a(n)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xperimental technique for sampling a population's attitud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research technique for assessing behaviors and attitudes of a sample or popula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noncorrelational research technique for sampling a wide variety of populatio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unreliable and invalid research technique, usually used by magazines and political or commercial pollster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3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6.  Maria is thinking of running for student body president, but she wonders whether her campaign should emphasize campus security, improved parking facilities, or increased health services.  Which scientific method of research would you recommend she use to determine the focus of her campaig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 case stud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naturalistic observa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n experim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 surve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3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7.  Surveys can be used to _____ behavi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escrib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redic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explain and chang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escribe or predic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3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8.  What was one advantage of survey research that was mentioned in your tex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urveys can identify causes of behavi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urveys can provide more in-depth information than other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urveys can identify subject bia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urveys can be used on larger samples than other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3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9.  If you wanted to study someone with a rare disorder such as photophobia (the fear of light), your BEST research option would be a/an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xperimental stud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rrelational stud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ase stud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urve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3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0.  In a case study, a researcher is most likely to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nterview many research subjects who have a single problem or disorde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nduct an in-depth study of a single research participa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hoose and investigate a single topi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use any of these options, which describe different types of case studi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3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1.  In _____research, a researcher observes or measures (without manipulating) two or more variables to find relationships between them, without inferring a causal relationship.</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xperiment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rrelation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basi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pplie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3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2.  Cause and effect conclusions can be drawn from _____ studi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xperiment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descriptiv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rrelation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se optio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3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3.  A number that indicates the degree and direction of the relationship between variables is called a/an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nferenc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ferential statisti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rrelation coefficie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quasi-correla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32</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4.  Which is the stronger correlation, -1.00 or +1.0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1.0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y are the sam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1.0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either; -1.00 does not exis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32</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5.  Which of the following correlation coefficients indicates the strongest rela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78</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8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3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0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32</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6.  Salary and years of education are _____ correlated, and grade point average and the number of hours of television watched per day are _____ correlate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not; positivel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negatively; positivel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positively; no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positively, negativel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32</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7.  Which of the following is an example of a zero correla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relationship between your personality and the position of various stars and planets on the day of your birth</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relationship between your height and your intelligenc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 relationship between what you had for breakfast and what the student closest to you is wearin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se optio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32</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8.  _____  research is used to study the brain and other parts of the nervous syste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radition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sychologic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Biologic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linic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Eas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3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9.  If you use a small wire to record the brain's electrical activity, the output produces an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G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E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EK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ne of these optio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3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0.  Both early and modern-day brain researchers have used _____ to study the brai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issection of the brains of deceased huma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lesion experiments on animal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linical observations or case studies of living peopl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these option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3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1.  You destroyed the amygdala in a research rat in order to observe changes in its behavior.  This is an example of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lesioning research</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unethical research</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blation research</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nimal husbandr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3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2.  Dr. Penfield is inserting electrodes into specific areas of your brain to prepare for performing brain surgery.  It is MOST likely that you are undergoing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S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E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EG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EF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3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3.  This is an X ray procedure that reveals cross-sectional views of internal structural damage or problems in the brai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ositron emission tomography (PE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omputerized tomography scan (C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agnetic resonance imaging (MRI)</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one of these options; X rays cannot be used safely on brain tissu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3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4.  Gideon has been injected with radioactive glucose and his doctor is observing the activity levels in various parts of his brain.  Gideon is having a(n)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near death experienc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ET sca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I sca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T sca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3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5.  A method of brain stimulation that delivers a large current through a wire coil placed on the skull is called _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omputed tomograph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mpedance crainiotom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ranscranial magnetic stimula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functional magnetic resonance imagin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3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6.  _______ scans measure brain activity by monitoring blood flow to specific areas of the brai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M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E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fMRI</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2 Research Metho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Har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3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7.  Universalists believe ____________ provide the clearest example of a possible cultural univers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Language acquisi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Hemisphere specializa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Facial emotional express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Lateralization of functionin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C</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38</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8.  How, when, and where facial expressions are expressed are called _____.</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isplay rul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expression rule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ocial norm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expressive permissivenes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38</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Research Method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9.  SQ4R stands for ____________________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urvey, question, read, recite, review, writ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can, query, read, repeat, reword, recit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urvey, query, review, read, reread, recit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can, question, read, write by rewording, repea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B</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4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ools for Student Succes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  Which of the following is NOT an identified step in time management that was identified in your tex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stablish a baselin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et up a realistic schedul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reward yourself for good behavi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aximize your tim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all are identified step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43, 4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ools for Student Succes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1.  What is the single most important key to improving grades that was identified in your tex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istributed study tim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note takin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omplete learnin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understanding the professor</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  A</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PA Goal:  1 Knowledge Base of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fficulty:  Mediu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4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Ref:  Tools for Student Succes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ssa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2.  List and describe the four goals of psychology giving an original example of how either basic or applied research could be used to achieve each goal.</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2, 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6-17; 6-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3.  Maria is considering a career in psychology.  Using information from this chapter, describe to Maria what her options might be in the field of psychology providing a career example for each option.</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3</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7-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4.  Contrast the following three schools/perspectives in psychology with regard to their research methods, beliefs about the effects of the past on behavior, and areas of emphasis: psychoanalytic, behaviorism, and cognitive psychology and their contributions to the biopsychosocial model.  Explain which perspective you find most intriguing.</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0 -1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5.  Suppose you believe that stress causes headaches.  Describe what you would need to do for each of the six basic steps in the scientific method to research your belief.</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6 - 18</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6.  Imagine that you are a psychologist.  Describe ethical considerations for human participants in research studies, and the benefits, limitations, and ethical considerations for animal research. Then, describe what you would tell a therapy client about what she can expect with regard to your maintaining her confidentiality. Finally, state the possible consequences of violating ethical standards in psycholog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8 - 2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7.  Suppose you wanted to determine whether the use of marijuana is related to car accidents.  Discuss the major limitations and merits of using each of the following research methods: an experiment, a naturalistic observation, a survey, and a case study; then state which method you would ultimately use.</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7, 1.8, 1.9, 1.10, 1.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18-30</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8.  Suppose you believe negative advertising causes people to vote against the political candidate attacked in the ad)  Describe an experiment you could perform to test your theory.  Be sure to include a hypothesis, operational definitions of your independent and dependent variables, who your participants would be, and how you would randomly assign them to experimental or control groups.</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8, 1.9, 1.10, 1.1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21-27</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9.  Discuss correlational research and why it is often a precursor to experimental studies. Why is correlation so important?</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4</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31-32</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  Contrast the three types of brain scans:  CT, PET, and MRI (or fMRI), providing an example of when each scan might be used)</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5</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33-3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1.  Discuss cultural psychology, including why it is important today.  State your text's example of a culturally universal behavior and one way it may manifest itself in a culturally specific way.</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bjective:  1.16</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ge Ref:  38-3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07:00Z</dcterms:created>
  <dc:creator>Corporate Edition</dc:creator>
  <dc:description/>
  <cp:keywords/>
  <dc:language>en-US</dc:language>
  <cp:lastModifiedBy>Corporate Edition</cp:lastModifiedBy>
  <dcterms:modified xsi:type="dcterms:W3CDTF">2013-05-03T16:07:00Z</dcterms:modified>
  <cp:revision>2</cp:revision>
  <dc:subject/>
  <dc:title/>
</cp:coreProperties>
</file>