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pPr>
      <w:r>
        <w:rPr>
          <w:rFonts w:cs="Times New Roman" w:ascii="Times New Roman" w:hAnsi="Times New Roman"/>
          <w:b/>
          <w:bCs/>
          <w:i/>
          <w:iCs/>
          <w:sz w:val="24"/>
          <w:szCs w:val="24"/>
        </w:rPr>
        <w:t xml:space="preserve">Systems, Roles, and Development Methodologies, 8e </w:t>
      </w:r>
      <w:r>
        <w:rPr>
          <w:rFonts w:cs="Times New Roman" w:ascii="Times New Roman" w:hAnsi="Times New Roman"/>
          <w:b/>
          <w:bCs/>
          <w:sz w:val="24"/>
          <w:szCs w:val="24"/>
        </w:rPr>
        <w:t xml:space="preserve">(Kendall/Kendall) </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Systems, Roles, and Development Methodologies</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   Multiple Choi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 Which of these systems processes large amounts of data for routine transac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ransaction processing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cision support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xpert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nagement information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 Which of these is the most personaliz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ransaction processing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cision support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xpert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nagement information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 Which of these systems allows management to think about strategic probl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ransaction processing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trategic support syst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xecutive support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nagement information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 Which of these is NOT a benefit to mounting or improving an application on the Web?</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ncreasing user awareness of the availability of a service, product, industry, person, or group.</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mproving the usefulness and usability of the interface desig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reating a system that can extend globally rather than remain local, thus reaching people i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remote locations without worry of the time zone in which they are locat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Limiting user access to standard business hours on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4-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 Which of these software packages are NOT open source software (O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icrosoft Windows Vist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ozilla Firefox web brows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pache web serv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 Linux operating syst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spacing w:before="0" w:after="240"/>
        <w:rPr/>
      </w:pPr>
      <w:r>
        <w:rPr>
          <w:rFonts w:cs="Times New Roman" w:ascii="Times New Roman" w:hAnsi="Times New Roman"/>
          <w:sz w:val="24"/>
          <w:szCs w:val="24"/>
        </w:rPr>
        <w:t>Diff: 1</w:t>
        <w:tab/>
        <w:t>Page Ref: 5</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 Which of these characteristics is most important to a systems analys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mmunicato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blem solv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ogramm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roject manag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 Which of these statements concerning the systems development life cycle is tru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esigning the system is the first step in the SDLC.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No phase can occur until the previous phase is comple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lthough each phase is presented discretely, it is never accomplished as a separate ste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re is widespread agreement that the SDLC is composed of seven pha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 During which phase of the SDLC should the analyst determine the who, what, where, when and how of the current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etermining Human Information Require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nalyzing System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signing the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mplementing and Evaluating the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 In which phase of the SDLC are data flow diagrams construc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etermining Human Information Require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nalyzing System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signing the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esting and Maintaining the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 During which phase of the SDLC would a programmer develop an FAQ (Frequently Asked Ques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nalyzing System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esigning the Syst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veloping and Documenting Softw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mplementing and Evaluating the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spacing w:before="0" w:after="240"/>
        <w:rPr/>
      </w:pPr>
      <w:r>
        <w:rPr>
          <w:rFonts w:cs="Times New Roman" w:ascii="Times New Roman" w:hAnsi="Times New Roman"/>
          <w:sz w:val="24"/>
          <w:szCs w:val="24"/>
        </w:rPr>
        <w:t>Diff: 2</w:t>
        <w:tab/>
        <w:t>Page Ref: 11</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 During which phase of the SDLC is the analyst concerned with determining problems within the organ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dentifying Problems, Opportunities, and Objectiv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termining Human Information Require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nalyzing System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mplementing and Evaluating the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 In which phase of the SDLC is the analyst most heavily involved in user trai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esigning the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veloping and Documenting Softw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esting and Maintaining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mplementing and Evaluating the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 System maintenance must be performed t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rrect software erro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dd capabilities to the softw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corporate new business requirements to the softw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3</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14) Which of these is </w:t>
      </w:r>
      <w:r>
        <w:rPr>
          <w:rFonts w:cs="Times New Roman" w:ascii="Times New Roman" w:hAnsi="Times New Roman"/>
          <w:sz w:val="24"/>
          <w:szCs w:val="24"/>
          <w:u w:val="single"/>
        </w:rPr>
        <w:t>not</w:t>
      </w:r>
      <w:r>
        <w:rPr>
          <w:rFonts w:cs="Times New Roman" w:ascii="Times New Roman" w:hAnsi="Times New Roman"/>
          <w:sz w:val="24"/>
          <w:szCs w:val="24"/>
        </w:rPr>
        <w:t xml:space="preserve"> an approach taken by the analyst when adopting CASE tool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mmunicating more effectively with us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pediting the local area networ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creasing productiv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ntegrating the work done during life cycle stag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 An encyclopedia that is used to store all project information is call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data dictiona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n upper CASE too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CASE reposito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lower CASE too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pPr>
      <w:r>
        <w:rPr>
          <w:rFonts w:cs="Times New Roman" w:ascii="Times New Roman" w:hAnsi="Times New Roman"/>
          <w:sz w:val="24"/>
          <w:szCs w:val="24"/>
        </w:rPr>
        <w:t xml:space="preserve">1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dimension used to categorize an open source commun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rogramming sty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nviron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User commun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Licens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spacing w:before="0" w:after="240"/>
        <w:rPr/>
      </w:pPr>
      <w:r>
        <w:rPr>
          <w:rFonts w:cs="Times New Roman" w:ascii="Times New Roman" w:hAnsi="Times New Roman"/>
          <w:sz w:val="24"/>
          <w:szCs w:val="24"/>
        </w:rPr>
        <w:t>Diff: 3</w:t>
        <w:tab/>
        <w:t>Page Ref: 5</w:t>
      </w:r>
    </w:p>
    <w:p>
      <w:pPr>
        <w:pStyle w:val="NormalText"/>
        <w:tabs>
          <w:tab w:val="clear" w:pos="720"/>
          <w:tab w:val="left" w:pos="1440" w:leader="none"/>
        </w:tabs>
        <w:rPr/>
      </w:pPr>
      <w:r>
        <w:rPr>
          <w:rFonts w:cs="Times New Roman" w:ascii="Times New Roman" w:hAnsi="Times New Roman"/>
          <w:sz w:val="24"/>
          <w:szCs w:val="24"/>
        </w:rPr>
        <w:t xml:space="preserve">1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advantage of mounting an application on the Web?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t is easy to create a Web site that different cultures can relate to.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possibility of 24-hour access for us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creasing awareness of the availability of a service, product, person, industry or grou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andardizing the design of the interfa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4-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8) Enterprise resource planning systems integrat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ifferent cultures across the globe in an ecommerce environ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legacy systems into an extrane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formation systems existing on different management level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sources so that capital expenditures are minimiz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9) Designing systems for wireless handheld devices is call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mall scale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wcommer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commer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nterprise resource plan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0) When program software is distributed free with the code or computer instructions available for anyone to modify is call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freew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de independent softw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distributed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open source softw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1) When groups need to work together to make semi-structured or unstructured decision, a solution is to use a(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xecutive support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group decision support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xpert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knowledge work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spacing w:before="0" w:after="240"/>
        <w:rPr/>
      </w:pPr>
      <w:r>
        <w:rPr>
          <w:rFonts w:cs="Times New Roman" w:ascii="Times New Roman" w:hAnsi="Times New Roman"/>
          <w:sz w:val="24"/>
          <w:szCs w:val="24"/>
        </w:rPr>
        <w:t>Diff: 1</w:t>
        <w:tab/>
        <w:t>Page Ref: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2) A standardized language in which a system is broken down into a use case model is call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rtificial intellig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distributed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unified modeling languag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ultiview.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23)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the fundamental components of the agile approach?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ressu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Valu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incipl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ore practi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2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the four values of the agile approac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mmunic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perti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implic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ourag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5) Which of the following is a human need taken into account when considering the human-computer interac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hardware that the system will run 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pleasing, aesthetic and enjoyable aspects of using the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amount of training that will be requir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kind of monitoring that will take place for complia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   True/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 A management information system departs from the traditional transaction processing system in that it emphasizes the support of decision making in all its pha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 Knowledge work systems use common software tools to manipulate but not create new inform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spacing w:before="0" w:after="240"/>
        <w:rPr/>
      </w:pPr>
      <w:r>
        <w:rPr>
          <w:rFonts w:cs="Times New Roman" w:ascii="Times New Roman" w:hAnsi="Times New Roman"/>
          <w:sz w:val="24"/>
          <w:szCs w:val="24"/>
        </w:rPr>
        <w:t>Diff: 1</w:t>
        <w:tab/>
        <w:t>Page Ref: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 Computer supported collaborative work might include groupware for teams via networked comput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 User involvement throughout the systems project is of little importance in the successful development of business information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 The three primary roles of the systems analyst are as consultant, supporting expert, and change ag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 When analysts are hired specifically from outside the business to address information systems issues within a business, they are acting as supporting exper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 Each phase of the system development life cycle is accomplished as a discrete, separate ste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 The first phase that the analyst enters into is that of determining information requirements for the particular users involv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 A systems proposal is prepared after the analysis of system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 Structured techniques like the structure charts and pseudocode are chiefly useful during the system evaluation and implementation pha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 During the life cycle of an information system, more time is spend in system maintenance than it took to design and develop the syst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 CASE tools have the potential of increasing systems analysts' productiv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spacing w:before="0" w:after="240"/>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 CASE tools allow the user to easily draw and modify diagra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4) It is the drawing of diagrams rather than in their modification that CASE tools excel over the use of templat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 Upper CASE tools store data in an encyclopedia called a CASE repositor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6) A disadvantage of using lower CASE tools is that time to maintain systems is increas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7) Code generators create error free computer progra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8) Object oriented techniques are used when systems must change rapidly in response to dynamic business environm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9) The four values of the agile approach are communication, simplicity, feedback and courag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0) One of the advantages of ecommerce is creating a system that can extend global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1) ERP is a method for developing Web sites for a single user grou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2) Mcommerce systems are developed for handheld wireless devi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3) Open source software is distributed for free and then users pay for updates to the softw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spacing w:before="0" w:after="240"/>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4) The open source software community is a monoculture, a single unified commun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5) The human-computer interaction takes into account human frustrations and feeling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   Fill-in-the-Blan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 Decision makers are beginning to understand that ________ is not just a byproduct of conducting business, but a critical factor in determining the success or failure of a busin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information </w:t>
      </w:r>
    </w:p>
    <w:p>
      <w:pPr>
        <w:pStyle w:val="NormalText"/>
        <w:tabs>
          <w:tab w:val="clear" w:pos="720"/>
          <w:tab w:val="left" w:pos="1440" w:leader="none"/>
        </w:tabs>
        <w:rPr/>
      </w:pPr>
      <w:r>
        <w:rPr>
          <w:rFonts w:cs="Times New Roman" w:ascii="Times New Roman" w:hAnsi="Times New Roman"/>
          <w:sz w:val="24"/>
          <w:szCs w:val="24"/>
        </w:rPr>
        <w:t>Diff: 1</w:t>
        <w:tab/>
        <w:t>Page Ref: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 ________ are computerized information systems developed to process large amounts of data for routine business transactions such as payroll and invento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Transaction processing systems </w:t>
      </w:r>
    </w:p>
    <w:p>
      <w:pPr>
        <w:pStyle w:val="NormalText"/>
        <w:tabs>
          <w:tab w:val="clear" w:pos="720"/>
          <w:tab w:val="left" w:pos="1440" w:leader="none"/>
        </w:tabs>
        <w:rPr/>
      </w:pPr>
      <w:r>
        <w:rPr>
          <w:rFonts w:cs="Times New Roman" w:ascii="Times New Roman" w:hAnsi="Times New Roman"/>
          <w:sz w:val="24"/>
          <w:szCs w:val="24"/>
        </w:rPr>
        <w:t>Diff: 3</w:t>
        <w:tab/>
        <w:t>Page Ref: 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  ________ are intended to bring a group together to solve a problem with the help of variou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upports such as polling, questionnaires, brainstorming, and scenario cre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Group decision support systems </w:t>
      </w:r>
    </w:p>
    <w:p>
      <w:pPr>
        <w:pStyle w:val="NormalText"/>
        <w:tabs>
          <w:tab w:val="clear" w:pos="720"/>
          <w:tab w:val="left" w:pos="1440" w:leader="none"/>
        </w:tabs>
        <w:rPr/>
      </w:pPr>
      <w:r>
        <w:rPr>
          <w:rFonts w:cs="Times New Roman" w:ascii="Times New Roman" w:hAnsi="Times New Roman"/>
          <w:sz w:val="24"/>
          <w:szCs w:val="24"/>
        </w:rPr>
        <w:t>Diff: 3</w:t>
        <w:tab/>
        <w:t>Page Ref: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 An ________, also called a knowledge based system, effectively captures and uses the knowledge of an expert for solving a particular problem experienced in an organ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expert system </w:t>
      </w:r>
    </w:p>
    <w:p>
      <w:pPr>
        <w:pStyle w:val="NormalText"/>
        <w:tabs>
          <w:tab w:val="clear" w:pos="720"/>
          <w:tab w:val="left" w:pos="1440" w:leader="none"/>
        </w:tabs>
        <w:rPr/>
      </w:pPr>
      <w:r>
        <w:rPr>
          <w:rFonts w:cs="Times New Roman" w:ascii="Times New Roman" w:hAnsi="Times New Roman"/>
          <w:sz w:val="24"/>
          <w:szCs w:val="24"/>
        </w:rPr>
        <w:t>Diff: 2</w:t>
        <w:tab/>
        <w:t>Page Ref: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 When analysts perform any activities in the systems development life cycle and are present in the business for an extended period of time, they are acting a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change agents </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 The most prominent quality of an analyst is that of a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problem solver </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 ________ are situations that the analyst believes can be improved through the use of information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Opportunities </w:t>
      </w:r>
    </w:p>
    <w:p>
      <w:pPr>
        <w:pStyle w:val="NormalText"/>
        <w:tabs>
          <w:tab w:val="clear" w:pos="720"/>
          <w:tab w:val="left" w:pos="1440" w:leader="none"/>
        </w:tabs>
        <w:spacing w:before="0" w:after="240"/>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 The ________ summarizes what has been found during the systems analysis phase, provides cost/benefit analyses of alternatives, and makes recommendations on what should be don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ystems propos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 The ________ contains input and output layouts, file specifications, and processing details for program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program specifications packet </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 ________ involves training users to use the system and planning for the smooth conversion of the old system to the new on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Implementation </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 One important justification for CASE tools is to increase analyst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productivity </w:t>
      </w:r>
    </w:p>
    <w:p>
      <w:pPr>
        <w:pStyle w:val="NormalText"/>
        <w:tabs>
          <w:tab w:val="clear" w:pos="720"/>
          <w:tab w:val="left" w:pos="1440" w:leader="none"/>
        </w:tabs>
        <w:rPr/>
      </w:pPr>
      <w:r>
        <w:rPr>
          <w:rFonts w:cs="Times New Roman" w:ascii="Times New Roman" w:hAnsi="Times New Roman"/>
          <w:sz w:val="24"/>
          <w:szCs w:val="24"/>
        </w:rPr>
        <w:t>Diff: 3</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 ________ tools generate computer cod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Lower CASE </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 The ________ is the layer of the computer that is between humans and the comput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human computer interaction </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 ________ are available 24/7 and extend global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Web-based Technologies or Ecommerce Applications</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5) ________ is the integration of many information systems existing on different management levels and within different func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Enterprise resource planning </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6) Wireless ecommerce is referred to a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mcommerce </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7) Software that is distributed free along with the program source code is called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open source software </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8) The ________ is based on values, principles, and core pract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agile approach </w:t>
      </w:r>
    </w:p>
    <w:p>
      <w:pPr>
        <w:pStyle w:val="NormalText"/>
        <w:tabs>
          <w:tab w:val="clear" w:pos="720"/>
          <w:tab w:val="left" w:pos="1440" w:leader="none"/>
        </w:tabs>
        <w:spacing w:before="0" w:after="240"/>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9) The most comprehensive and responsible role that the systems analyst takes on is that of an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gent of change</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0) The ________ is a phased approach to analysis and design that holds that systems are best developed through the use of a specific cycle of analyst and user activ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ystems development life cycl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1) An online manual or Frequently Asked Questions (FAQ) would be developed during the ________ pha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eveloping and Documenting Software</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2) After the system is installed, it must be ________, meaning that the computer programs must b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modified and kept up to dat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maintained</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3) By requiring people, software, and hardware to function in concert, ________ support users in accomplishing a broader spectrum of organizational tasks than transaction processing systems, including decision analysis and decision 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management information systems</w:t>
      </w:r>
    </w:p>
    <w:p>
      <w:pPr>
        <w:pStyle w:val="NormalText"/>
        <w:tabs>
          <w:tab w:val="clear" w:pos="720"/>
          <w:tab w:val="left" w:pos="1440" w:leader="none"/>
        </w:tabs>
        <w:rPr/>
      </w:pPr>
      <w:r>
        <w:rPr>
          <w:rFonts w:cs="Times New Roman" w:ascii="Times New Roman" w:hAnsi="Times New Roman"/>
          <w:sz w:val="24"/>
          <w:szCs w:val="24"/>
        </w:rPr>
        <w:t>Diff: 1</w:t>
        <w:tab/>
        <w:t>Page Ref: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4) ________ help executives organize their interactions with the external environment by providing graphics and communications technologies in accessible places such as boardrooms or personal corporate off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Executive support systems (ESS) </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5) ________ is an approach that is intended to facilitate the development of systems that must change rapidly in response to dynamic business environm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Object-oriented analysis and design</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   Short Answ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 List the three primary roles of the systems analys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three primary roles of the systems analyst are consultant, supporting expert, and agent of change.</w:t>
      </w:r>
    </w:p>
    <w:p>
      <w:pPr>
        <w:pStyle w:val="NormalText"/>
        <w:tabs>
          <w:tab w:val="clear" w:pos="720"/>
          <w:tab w:val="left" w:pos="1440" w:leader="none"/>
        </w:tabs>
        <w:spacing w:before="0" w:after="240"/>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 Describe how a transaction processing system is different from a decision support syst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 transaction processing system is used for large amounts of routine transactional data (company inventory or payroll), while decision support systems offers personalized data to an individual or group that is designed to support decision making in all its phases.</w:t>
      </w:r>
    </w:p>
    <w:p>
      <w:pPr>
        <w:pStyle w:val="NormalText"/>
        <w:tabs>
          <w:tab w:val="clear" w:pos="720"/>
          <w:tab w:val="left" w:pos="1440" w:leader="none"/>
        </w:tabs>
        <w:rPr/>
      </w:pPr>
      <w:r>
        <w:rPr>
          <w:rFonts w:cs="Times New Roman" w:ascii="Times New Roman" w:hAnsi="Times New Roman"/>
          <w:sz w:val="24"/>
          <w:szCs w:val="24"/>
        </w:rPr>
        <w:t>Diff: 1</w:t>
        <w:tab/>
        <w:t>Page Ref: 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 List four of the seven phases of the systems development life cyc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Identifying problems, opportunities, and objectives - Determining human information requirements - Analyzing system needs - Designing the recommended system - Developing and documenting software - Testing and maintaining the system - Implementing and evaluating the system</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 Describe the differences between upper CASE tools and lower CASE too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Upper CASE tools allow the analyst to create and modify the system design, while lower CASE tools are used to generate the program code itself.</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 Describe a situation in which an analyst would choose to use object-oriented systems analysis and design, rather than the systems development life cyc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tudents should describe a situation in which the system to be designed must change rapidly in response to dynamic business environments or are undergoing continuous maintenance, adaptation and redesign.</w:t>
      </w:r>
    </w:p>
    <w:p>
      <w:pPr>
        <w:pStyle w:val="NormalText"/>
        <w:tabs>
          <w:tab w:val="clear" w:pos="720"/>
          <w:tab w:val="left" w:pos="1440" w:leader="none"/>
        </w:tabs>
        <w:spacing w:before="0" w:after="240"/>
        <w:rPr/>
      </w:pPr>
      <w:r>
        <w:rPr>
          <w:rFonts w:cs="Times New Roman" w:ascii="Times New Roman" w:hAnsi="Times New Roman"/>
          <w:sz w:val="24"/>
          <w:szCs w:val="24"/>
        </w:rPr>
        <w:t>Diff: 3</w:t>
        <w:tab/>
        <w:t>Page Ref: 17</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4360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5783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1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wps:txbx>
                    <wps:bodyPr anchor="t" lIns="0" tIns="0" rIns="0" bIns="0">
                      <a:noAutofit/>
                    </wps:bodyPr>
                  </wps:wsp>
                </a:graphicData>
              </a:graphic>
            </wp:anchor>
          </w:drawing>
        </mc:Choice>
        <mc:Fallback>
          <w:pict>
            <v:rect fillcolor="#FFFFFF" style="position:absolute;rotation:-0;width:468pt;height:3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1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1:22:00Z</dcterms:created>
  <dc:creator/>
  <dc:description/>
  <dc:language>en-US</dc:language>
  <cp:lastModifiedBy>Preferred Customer</cp:lastModifiedBy>
  <dcterms:modified xsi:type="dcterms:W3CDTF">2010-01-21T21:48:00Z</dcterms:modified>
  <cp:revision>3</cp:revision>
  <dc:subject>Chapter 1</dc:subject>
  <dc:title>Systems, Roles, and Development Methodologies, 8e (Kendall/Kendall) </dc:title>
</cp:coreProperties>
</file>