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 xml:space="preserve">Using MIS, 3e </w:t>
      </w:r>
      <w:r>
        <w:rPr>
          <w:rFonts w:cs="Times New Roman" w:ascii="Times New Roman" w:hAnsi="Times New Roman"/>
          <w:b/>
          <w:bCs/>
          <w:sz w:val="24"/>
          <w:szCs w:val="24"/>
        </w:rPr>
        <w:t>(Kroenke)</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The Importance of MIS</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True/False Ques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Moore's Law states that the speed of a computer doubles every 18 month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The fact that the cost of data communications and data storage has essentially come down to zero is an example of Moore's Law in a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The emergence of YouTube could be considered a consequence of Moore's Law.</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 One consequence of Moore's Law is that routine skills will be internalized by high-value organization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 According to the RAND study cited in the text, strong nonroutine cognitive skills are the most important marketable skills in the new millenniu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While those students majoring in finance and information systems are expected to have only routine cognitive skills, those in marketing or information systems need to develop strong non-routine cognitive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Abstract reasoning is the ability to make and manipulate mode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 During a feedback session, Symonds tells his manager that he is finding it difficult to trace the mean value of the data from the consumer survey. Symonds seems to be lacking systems think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6,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Sheila, the operations manager at a software development firm, finds from Reuben's teammates that he rarely asks for feedback and when provided, does not seem to respond positively to it. Reuben seems to be lacking collaboration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6,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 Fear of failure is one of the main reasons for the lack of systems thinking among employ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Being able to connect the rise in sugar prices to the supply cap of petrol products by OPEC countries is an example of abstract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2) Abstract reasoning is an example of routine cognitive skill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 Effective communication is an example of routine non-cognitive skill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4) Surveys indicate the single most important skill for effective collaboration is the ability to interpret nonverbal commun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5) Wesley is quite popular in the office for being nice to others. He seems to have effective collaboration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6) Systems thinking is when you develop ideas and plans with oth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7) In a volatile business scenario, professionals should not allow themselves to be limited by fear of fail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8) An information system is a group of components that interact to produce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9) The three key elements in the definition of MIS are: development and use, information systems, and business goals and objec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0) There are six fundamental components in every information syst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1) The words, sentences, and paragraphs in your status report are examples of the "data" component of an inform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2) Management information systems is defined as the development and use of information systems that help businesses achieve their goals and objectiv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3) The number of components of an information system increases with increasing system complex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4) One needs to have hardware or computer programming skills to build or use an inform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5) To correctly be called an information system, a computer of some sort must be involv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6) Organizations do not expect accounting or marketing majors to know how to build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7) Even if you are not technically qualified, you are still required to help in the development project of information systems by specifying the system requir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8) The components of the information systems framework are symmetric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A compelling reason for companies to develop an information system is to avoid "falling behind the technology cur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0) Buying a computer, working with a spreadsheet, or creating a Web page are the three major instances of an information systems implemen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In the information systems framework, data is the bridge between the computer side on the left and the human side on the righ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In an information systems model, the software and procedure components are both sets of instru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3) Information systems have globally standardized allocations for the amount of work that is moved from the human side to the computer sid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4) Hardware is the most important component in the component framework of information system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5) When you consider the components of an information system, the last component includes you.</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6) A perfect information system is one in which the quality of your thinking is not important to the quality of information produc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7) Substantial cognitive research has shown that although you cannot increase your basic IQ, you can dramatically increase the quality of your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8) A system that consists only of a file of email addresses and an email program is a low-tech system with considerable work still left for human interven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9) The five-component framework is limited to assessing the scope of existing systems and needs to be revised when assessing the scope of new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Creating new databases or changing the structure of existing databases is more difficult than obtaining or developing new progra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1) In a study of daybreak timings across the world, the fact that the sun rose this morning at 6:25 a.m. in Atlanta is an example of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2) Data is the knowledge derived from inform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3) What is data to one person may be information to anoth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4) The average wait time for a customer at a call center is an example of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5) When data is presented within a meaningful context, it becomes inform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6) The information that is the output of one process can be viewed as a data input to another proces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7) A future user of information systems has to rely on information if it appears in the context of a Web page in a well-formatted repor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8) An important thing to remember when you begin to use a new information system is to begin with skepticis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9) When you participate in the development of an IS, timeliness will be part of the requirements you will ask f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0) Information relevance is an important characteristic of good inform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1) A good information system is one that provides the user with as much information as it can gather.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2) The cost of gathering information should be analyzed just like any other corporate asse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3) Barely sufficient information is a handicap in decision-making as today's business decisions require analysis of large amounts of da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4) The higher you rise in an organization the less information you will need to work with.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5) Information is worth its cost when the cost of acquiring it breaks even with the returns expec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6) For information to be relevant, there must be an appropriate relationship between the cost of the information and its val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7) Information technology and information systems are synonymou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58) Information systems drive the development of information technolog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9) Components of information systems are too abstract to be subjected to the same financial analyses to which other assets are subjec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0) You can buy information technology, but you can never buy an inform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Multiple Choice Ques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Moore's Law states that the number of transistors per square inch on an integrated chip doubles every ________ month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2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Because of Moore's Law, the cost of data communications and data storage is essentially zero. The growth of which of the following is a consequence of th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inkedI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irect marke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Windows Vis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ix Sigma methodolo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________ is the ability to make and manipulate mode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bstract reason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ructural logi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perimen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The four component skills necessary to develop strong nonroutine cognitive skills include all of the following 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llabo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mputer programming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6-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 ________ refers to the ability to model system components and show how the component inputs and outputs relate to one ano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ynamic correl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perational logi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Mae proposes a new social networking model to her boss. She illustrates the model on the whiteboard and describes how this could cater to a growing demand among Internet users. She also explains how their firm could profitably serve this need. Mae is exhibiting ________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eadership</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llabo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perimen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Is it too weird for the market?" is a question asked by someone who is probably weak in ________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xperimen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odel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 ________ is when you create and test promising new alternatives consistent with available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lternative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axim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perimen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Which of the following statements about collaboration is tr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ffective collaboration is predominantly about being ni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most critical skill for effective collaboration is to give and receive critical feedbac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llaboration is what helps you to model the components of the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llaboration aims to connect the inputs and outputs among system compon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 Making a careful and reasoned analysis of an opportunity, envisioning potential products or solutions or applications of technology, and then developing those ideas that seem to have the most promise, consistent with the resources you have is an example of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llabo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xperimen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Which of the following is not consistent with a proper exercise of experimen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king a careful and reasoned analysis of an opportun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nvisioning potential products or solutions or applications of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oviding a corpus fund for testing all ideas genera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eveloping promising ideas consistent with the resources you ha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Which of the following is not part of the definition of management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evelopment and u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rganizational hierarch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business goals and objec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3) A word processing program is an example of: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hard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 proced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2</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4) Which of the following is an example of hardw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computer moni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ata in a USB dr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spreadshe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structions encoded in R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5) All of the following are components of an information system excep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cult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hard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ocedur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6) Which of the following statements is true about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mputers have always been a part of the definition of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number of components increases with the complexity of the information systems.</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ardware programmers and computer programmers are what it takes to build an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n information system is an assembly of computers, programs, data, procedures, and peop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7) The Windows 7 operating system is an example of the ________ component of an information syst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hard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oced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8) A network router is an example of the ________ component of an information syst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hard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oced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19) A computer security protocol for logging in is an example of the ________ component of an information syst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hard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oced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0) Customer numbers and their names are examples of the ________ component of an order management information syst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proced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eopl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1) The music downloads from a music sharing site are examples of the ________ component of an information syst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hard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oced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2) A wall calendar used to schedule a conference room's use is an example of a(n) ________.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information syst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systems thinking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oced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3) Which of the following is a proper justification for developing an inform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or the sheer joy of exploring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o show that the company has a social networking prese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o help people in a business to achieve the goals and objectives of that busin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o avoid the company from "falling behind the technology cur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4) Which of the following is a correct picture of the development and use of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s a nontechnical employee, you need not know how to build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primary responsibility of developing an IS rests with a programmer or a database design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eing the primary user of the IS, you are not responsible for the ancillary fun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s a businessperson, you should know the requirements of data and processes for the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5) A set of instructions for the computer is an example of the ________ component of an inform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hard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roced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ataba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6) A company's ________ serves as the instructions for how users may use and access the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is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bjecti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ontex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ocedur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7) The ________ function(s) as the instructions for the hardware in an information system.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olic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ataba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ocedur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28) The ________ functions as a bridge between the human side of the information system components and the computer/automation sid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hard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ocedu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Which of the following statements correctly describes the five-component model of an inform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software and procedure components are both sets of instru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five components in the framework are asymmetric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computer is the bridge between the data on the left and the human side on the righ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process of automation is a process of moving work from the left side to the righ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0) The process of ________ moves work from people to computer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autom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integr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per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Consider a decision-making situation involving complex calculations and computations. The decision could influence profits of your firm in a big way. Considering the impact of information systems, which of the following will be the most important factor affecting the quality of the deci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ardware capability of the IS - to handle huge amounts of data at required spee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oftware programs and algorithms that can produce error-free resul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your thinking process and ability to interpret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rocedures that will impact the implementation of the deci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Which of the following statements do not reflect effective decision making using information systems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Your mind and your thinking are the most important component in an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quality of your thinking is a large part of the quality of the inform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You can change the way you have programmed your brain to wor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aving the perfect information system is key to effective decis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3) Which of the following is an example of a low-tech inform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customer support system that keeps track of the product issu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file of email addresses and an email progra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n inventory tracking system that produces reports every 24 hou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payroll management system with upgradable feat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4) Drummer Inc. is a sports equipment provider with their chain of outlets across three states. As part of their expansion strategy, Drummer Inc. decides to enter six more states while also revising its existing organizational structure. In this context, which of the following will be the least disruptive to the organiz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btaining demographic data of the new mark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eveloping a CRM software for the new outle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vising job descriptions, managing promotions, and lateral mov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eveloping a new roster for the newly implemented shift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5) Which of the following would be the most disruptive to the organization while implementing an inform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obtaining or developing new progra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reating new databa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hanging proced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hanging reporting relationship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6) Data is defined 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formation devoid of a purpo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unbiased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uninterpreted fa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corded facts or fig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7) A ticket from L.A. to Denver costs $212.  In a decision-making scenario, this would be an example of: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inform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fa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knowled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8) Information is ________ data.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group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technical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processed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ntextua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39) It is probably harder to make changes to the ________ of an information system than to the databases itself.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soft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hardwar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context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procedure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Which of the following actions would cause the most amount of organizational disrup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reating new databases or changing the structure of existing databa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obtaining or developing new progra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hanging procedures that require people to work in different way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ordering new hardware and installing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1) Finding the average of individual values within a sample set is an example of obtaining ________ from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subset; a supers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formation; da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knowledge;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data;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4</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2) Which of the following statements is not true about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formation is always understood in a contex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formation in one person's context is just a data point in another person's contex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formation is data presented in a meaningful contex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formation is always objecti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13,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3) The most common definition of information is that it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knowledge derived from da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ata presented in a meaningful contex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ocessed da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difference that makes a differen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4) Which of the following statements is most likely to justify the statement - One person's information is another person's da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wo researchers finding vastly differing values for the same hypothe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student's GPA as seen by the student and the instruct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 child discussing NASCAR speeds with his fat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product defect as seen by the customer and the operations manag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5) Which of the following statements is not correct regarding development and use of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When the output of one system feeds a second system, context changes occur in the I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 the development of an IS, timeliness will be part of the requirements you will ask f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five-component framework can also be used when assessing the scope of new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ll information is equally good; there is no good or bad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3,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46) Which of the following is not a characteristic of good inform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 interchangeabilit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B) relevanc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C) timelines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D) accuracy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7) You run a chain of grocery retail outlets across the nation. Which of the following meets the requirement of better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store manager provides a daily sales report on regular brands with additional information on kiosk sales and promo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quality manager reports the daily returns and defects; detailing type of defects and customer complaints regarding retur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Human Resource manager provides a report on retention rates of full-time employees compared to temp staf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shift supervisor provides the consolidated daily login information of her store with detailed employment profiles of repeat offend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6-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8) Beulah is the operations manager for an engineering firm supplying radiator caps for automakers. She has the following four documents on her desk. Which of them will not be a source of good information for h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dustry projections on pricing trends of steel for the next quar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lacement brochures of leading polytechnics and engineering colleges in the st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tudy on industrial accidents and grievance proced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vite for "Media Convergence" organized by leading industrial advertis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6-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9) With large amounts of information available, which of the following statements correctly captures a functional principle of information manag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nformation needs to be just barely suffici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formation should be presented graphical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formation and data need to be stored separate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more information you receive, the more you should igno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0) For information to be worth its co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it should be obtained at the least cost possi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n appropriate relationship must exist between the cost of information and its val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re should be at least three ROI streams that this information provid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t has to benefit the maximum number of people with the least resour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1) A company's CEO receives a report of the average wages by division instead of a report listing the wages of all employees. This is an example of failure of information to b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ccurat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ime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leva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rop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2) ________ refers to the products, methods, inventions, and standards that are used for the purpose of producing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nagement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formation progra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3) Which of the following is considered part of an information system but is not considered informatio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ardw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dat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ocedu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oftw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  Essay Ques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What is the implication of Moore's Law on future manag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current business scenario is flooded with vast amounts of data that requires the effective assistance of information technology. Because of Moore's Law, the cost of data communications and data storage is essentially zero. This implies that future business professionals need to be able to assess, evaluate, and apply emerging information technology to busines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4-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Explain the four key skills necessary to develop strong nonroutine cognitive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four non-routine skills identified as critical for organizations in the current scenario a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bstract reasoning - the ability to make and manipulate models.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ystems thinking -  to model the components of the system and to connect the inputs and outputs among those components into a sensible whole, one that explains the phenomenon observ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ollaboration -  develop ideas and plans with others; provide and receive critical feedback.</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xperimentation  -  create and test promising new alternatives, consistent with available resourc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3) Briefly describe system, information system, and management information syste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 system is a group of components that interact to achieve some purpose. An information system (IS) is a group of components that interact to produce information. Management information systems is defined as the development and use of information systems that help businesses achieve their goals and objectiv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List and briefly explain the components of an information system with an examp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n information system is explained using the five-component framework. The five components are: computer hardware, software, data, procedures, and people. These five components are present in every information system, from the simplest to the most complex. For example, when you use a computer to write a class report, you are using hardware (the computer, storage disk, keyboard, and monitor), software (Word, WordPerfect, or some other word-processing program), data (the words, sentences, and paragraphs in your report), procedures (the methods you use to start the program, enter your report, print it, and save and back up your file), and people (you).</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 As a businessperson, what will be your role in the development and use of information system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roughout your career, in whatever field you choose, information systems will be built for your use, and sometimes under your direction. To create an information system that meets your needs, you need to take an active role in that system's development. Even if you are not a programmer or a database designer or some other IS professional, you must take an active role in specifying the system's requirements and in helping manage the development project. In addition to development tasks, you will also have important roles to play in the use of information systems and ancillary functions like protecting the security of the system and its dat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In developing an information system, what are the fallacies that a firm should avoi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Information systems exist to help people who work in a business to achieve the goals and objectives of that business. Information systems are not created for the sheer joy of exploring technology. It is also important to note the wrong reasons why firms may think of developing an information system. They are not created so that the company can be "modern" or so that the company can show it has a social networking presence on the Web. They are not created because the information systems department thinks it needs to be created or because the company is "falling behind the technology curve." Some firms may justify their need for an information system because "every other business has on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Which is the most important part of the five components of an information system? Wh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When you consider the five components of an information system, the last component, people, includes you. Your mind and your thinking are not merely a component of the information systems you use, they are the most important component. This is so because, even if you have the perfect information system, if you do not know what to do with the information that it produces, you are wasting your time and money. The quality of your thinking is a large part of the quality of the information system.</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 Describe the ordering of the five components of an information system in terms of their difficulty and disrup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he five components of the information systems framework are: computer hardware, software, data, procedures, and people. The five components are shown in order of ease of change and the amount of organizational disruption. It is usually a simple matter to order new hardware and install it. Obtaining or developing new programs is more difficult. Creating new databases or changing the structure of existing databases is still more difficult. Changing procedures, requiring people to work in new ways, is even more difficult. Finally, changing personnel responsibilities and reporting relationships and hiring and terminating employees are both very difficult and very disruptive to the organization.</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Explain the difference between data and information. Provide an examp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ata is recorded facts or figures. Information is knowledge derived from data; data presented in a meaningful context; data processed by summing, ordering, averaging, grouping, comparing, or other similar operations. Thus, the facts that employee James Smith earns $17.50 per hour and that Mary Jones earns $25.00 per hour are data. The statement that the average hourly wage of all the aerobics instructors is $22.37 per hour is information.</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 What are the five characteristics of good inform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ccurate -  Good information is based on correct and complete data, and it has been processed correctly as expec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Timely -   Good information is produced in time for its intended use.</w:t>
      </w:r>
    </w:p>
    <w:p>
      <w:pPr>
        <w:pStyle w:val="NormalText"/>
        <w:tabs>
          <w:tab w:val="clear" w:pos="720"/>
          <w:tab w:val="left" w:pos="907" w:leader="none"/>
          <w:tab w:val="left" w:pos="2160" w:leader="none"/>
        </w:tabs>
        <w:rPr/>
      </w:pPr>
      <w:r>
        <w:rPr>
          <w:rFonts w:cs="Times New Roman" w:ascii="Times New Roman" w:hAnsi="Times New Roman"/>
          <w:sz w:val="24"/>
          <w:szCs w:val="24"/>
        </w:rPr>
        <w:t>Relevant - Good information is relevant both to the context and to the subject.</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Just sufficient -  Good information is sufficient for the purpose for which it is generated, but </w:t>
      </w:r>
      <w:r>
        <w:rPr>
          <w:rFonts w:cs="Times New Roman" w:ascii="Times New Roman" w:hAnsi="Times New Roman"/>
          <w:vanish/>
          <w:sz w:val="24"/>
          <w:szCs w:val="24"/>
        </w:rPr>
        <w:t>j</w:t>
      </w:r>
      <w:r>
        <w:rPr>
          <w:rFonts w:cs="Times New Roman" w:ascii="Times New Roman" w:hAnsi="Times New Roman"/>
          <w:sz w:val="24"/>
          <w:szCs w:val="24"/>
        </w:rPr>
        <w:t>ust barely s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Worth its cost - For good information to be worth its cost, there must be an appropriate relationship between the cost of information and its val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6-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Study Question:  Study Question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11) How is information technology different from information systems</w:t>
      </w:r>
      <w:r>
        <w:rPr>
          <w:rFonts w:cs="Times New Roman" w:ascii="Times New Roman" w:hAnsi="Times New Roman"/>
          <w:i/>
          <w:iCs/>
          <w:sz w:val="24"/>
          <w:szCs w:val="24"/>
        </w:rPr>
        <w:t xml:space="preserve">?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IT is the main driver behind new developments in information systems.  But they technically refer to different things.  IT is all the "products, methods, inventions, and standards that are used for the purpose of producing information."  Whereas IS is the specific arrangement of hardware, software, data, procedures, and people necessary to produce the required information.  IS is a more comprehensive term in this sense though they are often used interchangeably in the popular press. A critical difference is that while you can buy information technology, you cannot buy information system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Study Question:  Study Question 6</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jc w:val="center"/>
      <w:rPr/>
    </w:pPr>
    <w:r>
      <w:rPr>
        <w:rStyle w:val="PageNumbe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3:00Z</dcterms:created>
  <dc:creator/>
  <dc:description/>
  <cp:keywords/>
  <dc:language>en-US</dc:language>
  <cp:lastModifiedBy>Tamarack Temp</cp:lastModifiedBy>
  <dcterms:modified xsi:type="dcterms:W3CDTF">2010-04-23T15:46:00Z</dcterms:modified>
  <cp:revision>4</cp:revision>
  <dc:subject>Chapter 1</dc:subject>
  <dc:title>Using MIS, 3e (Kroenke)</dc:title>
</cp:coreProperties>
</file>