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left" w:pos="180" w:leader="none"/>
          <w:tab w:val="left" w:pos="540" w:leader="none"/>
        </w:tabs>
        <w:rPr/>
      </w:pPr>
      <w:r>
        <w:rPr>
          <w:rStyle w:val="Style21"/>
          <w:rFonts w:eastAsia="Arial Unicode MS" w:cs="Times New Roman" w:ascii="Times New Roman" w:hAnsi="Times New Roman"/>
          <w:i/>
          <w:color w:val="000000"/>
          <w:sz w:val="40"/>
          <w:szCs w:val="40"/>
        </w:rPr>
        <w:t>Salkind_9e_TB_ch01</w:t>
      </w:r>
      <w:r>
        <w:rPr>
          <w:rFonts w:cs="Times New Roman" w:ascii="Times New Roman" w:hAnsi="Times New Roman"/>
          <w:i w:val="false"/>
          <w:color w:val="000000"/>
          <w:sz w:val="40"/>
          <w:szCs w:val="40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  <w:i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ey: Answer, Type, Learning Objective, Lev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yp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A=Appli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C=Conceptu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F=Factua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Lev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(1)=Easy; (2)=Moderate; (3)=Difficul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O=Learning Objective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ultiple Choice Single Sele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1</w:t>
        <w:br/>
        <w:t>High quality research has which of the following characteristics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fficult to replicate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ypically influenced by special interest groups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s linear in nature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sed on the work of others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d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2: Report the many different attributes of high-quality research, Topic=What Research Is and What It Isn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2</w:t>
        <w:br/>
        <w:t>How are research questions most often described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ising within a laboratory setting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ed after important factors are identifie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y arise from our everyday life experienc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ways answered if we follow a scientific method of inquiry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c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2: Report the many different attributes of high-quality research, Topic=What Research Is and What It Isn’t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3</w:t>
        <w:br/>
        <w:t>Which of the following best describes a hypothesis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tement that you set out to prove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sted by collecting only the data that support it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osed before a good research question can be developed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ts a clear relationship between different factors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d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3: Examine the steps of a simple model of the scientific research, Topic=A Model of Scientific Inquiry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4</w:t>
        <w:br/>
        <w:t>What can always be a result of a well-run study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firming the hypothesis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viding valuable information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orting researcher expectations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futing the hypothesis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b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3: Examine the steps of a simple model of the scientific research process, Topic=A Model of Scientific Inquiry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5</w:t>
        <w:br/>
        <w:t>Experimental methods can typically be described by which of the following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ptive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use-and-effect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rrelational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alitative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b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ic=Different Types of Research, Objective=1.4: Distinguish between the three primary dimensions in which research methods differ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6</w:t>
        <w:br/>
        <w:t>Michael hands out a survey to find out the average age and schooling level of his class. What type of research is this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torical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use-and-effect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asi-experimental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ptive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d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4: Distinguish between the three primary dimensions in which research methods differ, Topic=Different Types of Research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7</w:t>
        <w:br/>
        <w:t>Correlational research provides information about which of the following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relationship between two or more things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torical trends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use-and-effect relationships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neral human behaviors in the context in which they occur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a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4: Distinguish between the three primary dimensions in which research methods differ, Topic=Different Types of Research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8</w:t>
        <w:br/>
        <w:t>What type of research do you use to determine the causal relationship between variables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perimental research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ptive research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rrelational research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alitative research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a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ic=Different Types of Research, Objective=1.4: Distinguish between the three primary dimensions in which research methods differ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9</w:t>
        <w:br/>
        <w:t>Identify and select the correct order of steps in scientific inquiry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630" w:hanging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ulating a hypothesis, collecting relevant information, testing the hypothesis, working with the hypothesis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630" w:hanging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onsidering the theory, asking new questions, identifying the important factors, collecting relevant information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630" w:hanging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king the question, identifying the important factors, asking new questions, testing the hypothesis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3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630" w:hanging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king new questions, reconsidering the theory, working with the hypothesis, testing the hypothesis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a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4: Distinguish between the three primary dimensions in which research methods differ, Topic=Different Types of Research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10</w:t>
        <w:br/>
        <w:t>Qualitative research can be defined by which of the following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rectly tests the quality of a cause and effect relationship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amines human behavior in the contexts in which they occur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ypically leads to high-quality numeric data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e of the oldest formalized types of research used in the social and behavioral sciences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b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ic=Different Types of Research, Objective=1.4: Distinguish between the three primary dimensions in which research methods differ</w:t>
      </w:r>
    </w:p>
    <w:p>
      <w:pPr>
        <w:pStyle w:val="NormalWeb"/>
        <w:rPr/>
      </w:pPr>
      <w:r>
        <w:rPr/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11</w:t>
        <w:br/>
        <w:t>Which of the following is true of the scientific method of inquiry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plete once the hypothesis has been tested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ill vary depending on the specific research quest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ystematic process that is used to answer question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fferent in basic research than in applied research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c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4: Distinguish between the three primary dimensions in which research methods differ, Topic=Different Types of Research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12</w:t>
        <w:br/>
        <w:t>Which of the following is a characteristic of experimental research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rvey of the current state of events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gh level of control over variables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vides a broad picture of a concept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bes a group’s characteristics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b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ic=Different Types of Research, Objective=1.4: Distinguish between the three primary dimensions in which research methods differ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13</w:t>
        <w:br/>
        <w:t>Nonexperimental research methods consist of which of the following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st causal relationships between variabl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ly describe characteristics of existing phenomenon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n be descriptive, historical, or correlational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amine factors that are not related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c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4: Distinguish between the three primary dimensions in which research methods differ, Topic=Different Types of Research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14</w:t>
        <w:br/>
        <w:t>What is another name for research that occurs “post hoc”?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perimental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rrelational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asi-experimental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torical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c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4: Distinguish between the three primary dimensions in which research methods differ, Topic=Different Types of Research</w:t>
      </w:r>
    </w:p>
    <w:p>
      <w:pPr>
        <w:pStyle w:val="NormalWeb"/>
        <w:rPr/>
      </w:pPr>
      <w:r>
        <w:rPr/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15</w:t>
        <w:br/>
        <w:t>Jacob is interested to see if there is a relationship between student absentee rate and national test scores. Which would be the appropriate research method to use?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torical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rrelational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ptive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ngitudinal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b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ective=1.4: Distinguish between the three primary dimensions in which research methods differ, Topic=Different Types of Research, 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16</w:t>
        <w:br/>
        <w:t>Emily’s school has implemented an early intervention program for at-risk students. In order to monitor its effectiveness on student performance, she would use which research method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torical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ptive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ngitudinal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asi-experimental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d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4: Distinguish between the three primary dimensions in which research methods differ, Topic=Different Types of Research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17</w:t>
        <w:br/>
        <w:t>Hannah assigns children to different teaching method groups and tests their math performance after six weeks. This is an example of what type of research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ptive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torical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perimental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controlled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c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ective=1.4: Distinguish between the three primary dimensions in which research methods differ, Topic=Different Types of Research, 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18</w:t>
        <w:br/>
        <w:t>In true experimental designs, what does research attempt to isolate and control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ctors not tested that could be responsible for any effects except the ones being tested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tistics that are used to interpret the results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boratory conditions to maximize the validity of the experiment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swers of the people in the study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a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4: Distinguish between the three primary dimensions in which research methods differ, Topic=Different Types of Research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19</w:t>
        <w:br/>
        <w:t>What is the major difference between applied and basic research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sic research takes longer to complete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plied research is less important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sic research is more traditional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sic research has no immediate application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d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6: Analyze whether there is any distinction between basic research and applied research, Topic=Basic Research Versus Applied Research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20</w:t>
        <w:br/>
        <w:t>What is a characteristic of quasi-experimental research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es not establish cause and effect relationship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ignment to groups based on some pre-determined characteristic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s the highest degree of control over the factors being examine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ignment to groups is random in nature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b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ective=1.4: Distinguish between the three primary dimensions in which research methods differ, Topic=Different Types of Research, 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21</w:t>
        <w:br/>
        <w:t>Which of the following methods provides information about past trends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torical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rrelational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perimental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ptive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a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4: Distinguish between the three primary dimensions in which research methods differ, Topic=Different Types of Research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22</w:t>
        <w:br/>
        <w:t>What is another term for basic research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al research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ure research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plied research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seline research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b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4: Distinguish between the three primary dimensions in which research methods differ, Topic=Different Types of Research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23</w:t>
        <w:br/>
        <w:t>What is one characteristic of poor research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sed on the work of other researchers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cremental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olitical activity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ads to additional questions </w:t>
      </w:r>
    </w:p>
    <w:p>
      <w:pPr>
        <w:pStyle w:val="Normal"/>
        <w:ind w:firstLine="1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c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4: Distinguish between the three primary dimensions in which research methods differ, Topic=Different Types of Research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24</w:t>
        <w:br/>
        <w:t>How many steps are included in the research process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c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3: Examine the steps of a simple model of the scientific research process, Topic=A Model of Scientific Inquiry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25</w:t>
        <w:br/>
        <w:t>What is the most important step in the research process?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sting the hypothesis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collection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ulating the hypothesis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king the question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d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3: Examine the steps of a simple model of the scientific research process, Topic=What is the most important step in the research process?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26</w:t>
        <w:br/>
        <w:t>Madison is interested in how many of the children in her school come from single-parent, intact, and blended families. What method of research would she use?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rrelational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asi-experimental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perimental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ptive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d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4: Distinguish between the three primary dimensions in which research methods differ, Topic=Different Types of Research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27</w:t>
        <w:br/>
        <w:t>Matthew thinks that there is a relationship between parenting style and self-esteem in children. Which research method should he use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rrelational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asi-experimental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ptive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torical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a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4: Distinguish between the three primary dimensions in which research methods differ, Topic=Different Types of Research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28</w:t>
        <w:br/>
        <w:t>Samantha is interested in studying the relationship between gender differences and verbal ability. This is an example of what type of research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ptiv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asi-experimental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rrelational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nder research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c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ective=1.4: Distinguish between the three primary dimensions in which research methods differ, Topic=Different Types of Research, </w:t>
      </w:r>
    </w:p>
    <w:p>
      <w:pPr>
        <w:pStyle w:val="NormalWeb"/>
        <w:ind w:left="180" w:hanging="0"/>
        <w:rPr/>
      </w:pPr>
      <w:r>
        <w:rPr/>
        <w:t> 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</w:rPr>
        <w:t>M/C Question 29</w:t>
        <w:br/>
        <w:t>Ann divides her classes into two groups—a treatment group and a non-treatment group—to test whether her new method of teaching subtraction is better than her old method. This is an example of what type of research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istorical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asi-experimental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rrelational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perimental research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d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4: Distinguish between the three primary dimensions in which research methods differ, Topic=Different Types of Research</w:t>
      </w:r>
    </w:p>
    <w:p>
      <w:pPr>
        <w:pStyle w:val="NormalWeb"/>
        <w:rPr/>
      </w:pPr>
      <w:r>
        <w:rPr/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/C Question 30</w:t>
        <w:br/>
        <w:t>The scientific method is described in the textbook as ________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tricted to use in correlational research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aving no immediate application at the time research is completed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tandard sequence of steps in formulating and answering a questio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ind w:left="0"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study of phenomena within the social and cultural context in which they occur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ANS: </w:t>
      </w:r>
      <w:r>
        <w:rPr>
          <w:rFonts w:cs="Times New Roman" w:ascii="Times New Roman" w:hAnsi="Times New Roman"/>
        </w:rPr>
        <w:t>c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3: Examine the steps of a simple model of the scientific research process, Topic=A Model of Scientific Inquiry</w:t>
      </w:r>
    </w:p>
    <w:p>
      <w:pPr>
        <w:pStyle w:val="NormalWeb"/>
        <w:rPr/>
      </w:pPr>
      <w:r>
        <w:rPr/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ssa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ay Question 31</w:t>
        <w:br/>
        <w:t>Why is it important that research be replicable?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pic=What Research Is and What It Isn’t, Objective=1.2: Report the many different attributes of high-quality research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ay Question 32</w:t>
        <w:br/>
        <w:t>What are the steps of scientific inquiry?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3: Examine the steps of a simple model of the scientific research process, Topic=A Model of Scientific Inquiry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ay Question 33</w:t>
        <w:br/>
        <w:t>What is the difference between nonexperimental and experimental researc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ective=1.4: Distinguish between the three primary dimensions in which research methods differ, Topic=Different Types of Research, 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ay Question 34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o researchers who do historical research collect information?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5: Illustrate a research design cheat sheet, Topic=What Research Method to Use When</w:t>
      </w:r>
    </w:p>
    <w:p>
      <w:pPr>
        <w:pStyle w:val="NormalWeb"/>
        <w:rPr/>
      </w:pPr>
      <w:r>
        <w:rPr/>
        <w:t> </w:t>
      </w:r>
      <w:r>
        <w:rPr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ay Question 35</w:t>
        <w:br/>
        <w:t>What is a theory?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ective=1.4: Distinguish between the three primary dimensions in which research methods differ, Topic=Different Types of Research, </w:t>
      </w:r>
    </w:p>
    <w:p>
      <w:pPr>
        <w:pStyle w:val="NormalWeb"/>
        <w:rPr/>
      </w:pPr>
      <w:r>
        <w:rPr/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 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say Question 36</w:t>
        <w:br/>
        <w:t>What is the difference between applied and basic research?</w:t>
      </w:r>
    </w:p>
    <w:p>
      <w:pPr>
        <w:pStyle w:val="Normal"/>
        <w:tabs>
          <w:tab w:val="clear" w:pos="720"/>
          <w:tab w:val="left" w:pos="0" w:leader="none"/>
          <w:tab w:val="left" w:pos="600" w:leader="none"/>
          <w:tab w:val="left" w:pos="848" w:leader="none"/>
          <w:tab w:val="left" w:pos="1696" w:leader="none"/>
          <w:tab w:val="left" w:pos="2545" w:leader="none"/>
          <w:tab w:val="left" w:pos="3393" w:leader="none"/>
          <w:tab w:val="left" w:pos="4242" w:leader="none"/>
          <w:tab w:val="left" w:pos="5090" w:leader="none"/>
          <w:tab w:val="left" w:pos="5938" w:leader="none"/>
          <w:tab w:val="left" w:pos="6787" w:leader="none"/>
          <w:tab w:val="left" w:pos="7635" w:leader="none"/>
          <w:tab w:val="left" w:pos="8484" w:leader="none"/>
          <w:tab w:val="left" w:pos="9332" w:leader="none"/>
          <w:tab w:val="left" w:pos="1018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ctive=1.6: Analyze whether there is any distinction between basic research and applied research, Topic=Basic Research Versus Applied Research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216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eastAsia="Calibri" w:cs="Times New Roman"/>
        <w:color w:val="000000"/>
        <w:lang w:val="en-IN" w:eastAsia="en-IN"/>
      </w:rPr>
    </w:pPr>
    <w:r>
      <w:rPr>
        <w:rFonts w:eastAsia="Calibri" w:cs="Times New Roman" w:ascii="Times New Roman" w:hAnsi="Times New Roman"/>
        <w:color w:val="000000"/>
        <w:lang w:val="en-IN" w:eastAsia="en-IN"/>
      </w:rPr>
      <w:t>Copyright © 2017, 2012, 2009 Pearson Education, Inc. 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1595</wp:posOffset>
              </wp:positionH>
              <wp:positionV relativeFrom="paragraph">
                <wp:posOffset>183515</wp:posOffset>
              </wp:positionV>
              <wp:extent cx="77724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974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11.55pt;mso-wrap-distance-left:0pt;mso-wrap-distance-right:0pt;mso-wrap-distance-top:0pt;mso-wrap-distance-bottom:0pt;margin-top:14.45pt;mso-position-vertical-relative:text;margin-left:4.8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974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Headerorfooter">
    <w:name w:val="Header or footer_"/>
    <w:basedOn w:val="DefaultParagraphFont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Headerorfooter95pt">
    <w:name w:val="Header or footer + 9.5 pt"/>
    <w:basedOn w:val="Headerorfooter"/>
    <w:qFormat/>
    <w:rPr>
      <w:rFonts w:ascii="Times New Roman" w:hAnsi="Times New Roman" w:eastAsia="Times New Roman" w:cs="Times New Roman"/>
      <w:spacing w:val="0"/>
      <w:sz w:val="19"/>
      <w:szCs w:val="19"/>
      <w:shd w:fill="FFFFFF" w:val="clear"/>
    </w:rPr>
  </w:style>
  <w:style w:type="character" w:styleId="Bodytext28">
    <w:name w:val="Body text (28)_"/>
    <w:basedOn w:val="DefaultParagraphFont"/>
    <w:qFormat/>
    <w:rPr>
      <w:rFonts w:ascii="Palatino Linotype" w:hAnsi="Palatino Linotype" w:eastAsia="Palatino Linotype" w:cs="Palatino Linotype"/>
      <w:sz w:val="35"/>
      <w:szCs w:val="35"/>
      <w:shd w:fill="FFFFFF" w:val="clear"/>
    </w:rPr>
  </w:style>
  <w:style w:type="character" w:styleId="Bodytext29">
    <w:name w:val="Body text (29)_"/>
    <w:basedOn w:val="DefaultParagraphFont"/>
    <w:qFormat/>
    <w:rPr>
      <w:rFonts w:ascii="Palatino Linotype" w:hAnsi="Palatino Linotype" w:eastAsia="Palatino Linotype" w:cs="Palatino Linotype"/>
      <w:sz w:val="17"/>
      <w:szCs w:val="17"/>
      <w:shd w:fill="FFFFFF" w:val="clear"/>
    </w:rPr>
  </w:style>
  <w:style w:type="character" w:styleId="BalloonTextChar">
    <w:name w:val="Balloon Text Char"/>
    <w:basedOn w:val="DefaultParagraphFont"/>
    <w:qFormat/>
    <w:rPr>
      <w:rFonts w:ascii="Segoe UI" w:hAnsi="Segoe UI" w:eastAsia="Arial Unicode MS" w:cs="Segoe UI"/>
      <w:color w:val="000000"/>
      <w:sz w:val="18"/>
      <w:szCs w:val="18"/>
    </w:rPr>
  </w:style>
  <w:style w:type="character" w:styleId="HeaderChar">
    <w:name w:val="Header Char"/>
    <w:basedOn w:val="DefaultParagraphFont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CommentSubjectChar">
    <w:name w:val="Comment Subject Char"/>
    <w:basedOn w:val="CommentTextChar"/>
    <w:qFormat/>
    <w:rPr>
      <w:rFonts w:ascii="Arial Unicode MS" w:hAnsi="Arial Unicode MS" w:eastAsia="Arial Unicode MS" w:cs="Arial Unicode MS"/>
      <w:b/>
      <w:bCs/>
      <w:color w:val="000000"/>
      <w:sz w:val="20"/>
      <w:szCs w:val="20"/>
    </w:rPr>
  </w:style>
  <w:style w:type="character" w:styleId="Bodytext26">
    <w:name w:val="Body text (26)_"/>
    <w:basedOn w:val="DefaultParagraphFont"/>
    <w:qFormat/>
    <w:rPr>
      <w:rFonts w:ascii="Palatino Linotype" w:hAnsi="Palatino Linotype" w:eastAsia="Palatino Linotype" w:cs="Palatino Linotype"/>
      <w:sz w:val="18"/>
      <w:szCs w:val="18"/>
      <w:shd w:fill="FFFFFF" w:val="clear"/>
    </w:rPr>
  </w:style>
  <w:style w:type="character" w:styleId="FooterChar">
    <w:name w:val="Footer Char"/>
    <w:basedOn w:val="DefaultParagraphFont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1">
    <w:name w:val="style21"/>
    <w:basedOn w:val="DefaultParagraphFont"/>
    <w:qFormat/>
    <w:rPr>
      <w:sz w:val="80"/>
      <w:szCs w:val="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6">
    <w:name w:val="Body Text16"/>
    <w:basedOn w:val="Normal"/>
    <w:qFormat/>
    <w:pPr>
      <w:shd w:fill="FFFFFF" w:val="clear"/>
      <w:spacing w:lineRule="exact" w:line="221"/>
      <w:ind w:hanging="760"/>
      <w:jc w:val="both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Headerorfooter1">
    <w:name w:val="Header or footer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odytext281">
    <w:name w:val="Body text (28)"/>
    <w:basedOn w:val="Normal"/>
    <w:qFormat/>
    <w:pPr>
      <w:shd w:fill="FFFFFF" w:val="clear"/>
      <w:spacing w:lineRule="atLeast" w:line="0" w:before="0" w:after="840"/>
    </w:pPr>
    <w:rPr>
      <w:rFonts w:ascii="Palatino Linotype" w:hAnsi="Palatino Linotype" w:eastAsia="Palatino Linotype" w:cs="Palatino Linotype"/>
      <w:color w:val="000000"/>
      <w:sz w:val="35"/>
      <w:szCs w:val="35"/>
    </w:rPr>
  </w:style>
  <w:style w:type="paragraph" w:styleId="Bodytext291">
    <w:name w:val="Body text (29)"/>
    <w:basedOn w:val="Normal"/>
    <w:qFormat/>
    <w:pPr>
      <w:shd w:fill="FFFFFF" w:val="clear"/>
      <w:spacing w:lineRule="atLeast" w:line="0"/>
      <w:jc w:val="right"/>
    </w:pPr>
    <w:rPr>
      <w:rFonts w:ascii="Palatino Linotype" w:hAnsi="Palatino Linotype" w:eastAsia="Palatino Linotype" w:cs="Palatino Linotype"/>
      <w:color w:val="000000"/>
      <w:sz w:val="17"/>
      <w:szCs w:val="17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Bodytext261">
    <w:name w:val="Body text (26)"/>
    <w:basedOn w:val="Normal"/>
    <w:qFormat/>
    <w:pPr>
      <w:shd w:fill="FFFFFF" w:val="clear"/>
      <w:spacing w:lineRule="exact" w:line="763"/>
      <w:ind w:hanging="860"/>
    </w:pPr>
    <w:rPr>
      <w:rFonts w:ascii="Palatino Linotype" w:hAnsi="Palatino Linotype" w:eastAsia="Palatino Linotype" w:cs="Palatino Linotype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20:00Z</dcterms:created>
  <dc:creator>Adrienne Trier-Bieniek</dc:creator>
  <dc:description/>
  <cp:keywords/>
  <dc:language>en-US</dc:language>
  <cp:lastModifiedBy>Hritika</cp:lastModifiedBy>
  <dcterms:modified xsi:type="dcterms:W3CDTF">2016-05-11T06:24:00Z</dcterms:modified>
  <cp:revision>104</cp:revision>
  <dc:subject/>
  <dc:title/>
</cp:coreProperties>
</file>