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UNDERSTANDING AMERICAN POLITIC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Politics has no logic to it and most everything that happens in the political world is chaot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majority of American adults understand the importance of politics in their everyday l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Rememb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Federalism refers to the division of power between Congress, the president, and the Supreme Cou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Rememb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James Madison was concerned about the possibility that no faction would be able to gain a majority and thus the government would not fun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 xml:space="preserve">The free rider problem occurs because people can share in the benefits of a public good whether or </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 they helped provide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Politics is the same thing as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Politics rarely involves overt confli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A stealth democracy would exist if government were run like a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It is almost impossible for people to get everything they want from the political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Difficult</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Politicians who compromise typically abandon their fundamental values and princip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Compared to most European democracies, the United States has been relatively free of class-based politics because economics is not an important source of political conflict in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Difficult</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Cultural issues include social spending on the poor and proper taxation leve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Rememb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Race and gender are significant in American elections because they remain important sources of political disagreements and identity politics, which can influence individual voting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Difficult</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Libertarians believe in a proactive federal government much like liberals d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To the framers of the Constitution, equality was the central principle of the new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Resolving Conflict: Democracy and American Political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Explain how the American values of democracy, liberty, and equality work to resolve political conflict</w:t>
        <w:tab/>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mericans generally do not like politic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 much of the news is fa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o not understand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ion outcomes are almost always predic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the 2016 presidential election illustrated, most campaigns have a heavy emphasis on public policy issues and less on the personalities of the candid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James Madison assumed that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ferred anarchy over the creation of a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basically self-interes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basically civic-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ferred a monarchy over a republican form of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at did British philosopher Thomas Hobbes mean by the term “state of n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elief that all people were basically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elief that the laws of nature gave kings the right to rule by divine r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fe without any existing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world in which people lived in harmo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Collective action proble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very rare in modern socie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rare in the field of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very common in modern socie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occur in modern dictators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For James Madison, the notion that government is necessary depended mainly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his belief that people are self-interested and would, without government, descend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o an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belief that direct democracy was the only legitimate way to make collective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desire for the United States to serve as a functioning colony of Great Brit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view that people were willing to sacrifice freedoms to make democracy wo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If one group took power and established an official state religion, James Madison would likely describe the situatio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age in the evolution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fortunate but inevitable and outside the scope of government to prev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st possible outcome given the desires of a majority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xample of the tyranny of a faction imposing its will on the rest of the 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separation of power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ivision of authority within Congress, so that not all legislators do the same th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vision of authority between the national and state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each part of government with some power over the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ding a government into different branches with distinct areas of autho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Rememb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division of power between the national government and the state and local government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itutional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deral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Rememb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ne of the following is an example of checks and bala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deral judges can recuse themselves from participating in certain c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 holds the power of impeach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sident is the head of the entire federal bureau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ws media can hold members of Congress accountable for contradictory statements they’ve ma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 xml:space="preserve">When federal officials attempt to address a problem, such as assisting the poor, the sick, </w:t>
      </w:r>
    </w:p>
    <w:p>
      <w:pPr>
        <w:pStyle w:val="Normal"/>
        <w:keepLines/>
        <w:suppressAutoHyphens w:val="true"/>
        <w:autoSpaceDE w:val="false"/>
        <w:spacing w:lineRule="auto" w:line="240" w:before="0" w:after="0"/>
        <w:rPr/>
      </w:pPr>
      <w:r>
        <w:rPr/>
        <w:t>or the aged, they are ac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 their constitutional power to provid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 their constitutional power to promote the general welf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ough powers specified in the supremacy clause of the 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ough powers specified in the Bill of Righ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ristot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n eminent British political philosopher who predated Thomas Hob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ed a classification scheme for governments more than 2,000 years ago that still has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n early advocate of presidential systems of government with checks and bal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ved in the necessity of overcoming the free rider probl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Rememb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If people decide there is a problem worth solving that requires the creation of a public good, government involvement is necessar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y factions will try to ensure that the good works only for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difficult for individuals to provide common resources on their 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 positive externalities that make the good otherwise undesi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out it, citizens would be able to sue the government in federal cou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 xml:space="preserve">It may be easy for two neighbors to agree to drain a meadow, which they possess in common,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o grow crops. However, when the meadow is much larger and reaches thousands of people, </w:t>
      </w:r>
    </w:p>
    <w:p>
      <w:pPr>
        <w:pStyle w:val="Normal"/>
        <w:keepLines/>
        <w:suppressAutoHyphens w:val="true"/>
        <w:autoSpaceDE w:val="false"/>
        <w:spacing w:lineRule="auto" w:line="240" w:before="0" w:after="0"/>
        <w:rPr/>
      </w:pPr>
      <w:r>
        <w:rPr/>
        <w:t>the solution is more difficul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sion making is impossible with so many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tions would form that would ultimately destroy the meadow for every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blem of the tyranny of the majority would be impossible to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 involved would suffer from the free rider probl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free rider problem occur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ublic good is provided by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everyone works toward a common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 provides a good by making it free of char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government officials offer bailouts to failing corporations that come at the expens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 taxpay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ne of the following is an example of a public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state highway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w business that creates jobs in a 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od produced by local far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unteering time to a political campaig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Presidential syst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ly do not have separation of p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basically the same as parliamentary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lly have separation of powers among the branches of the nation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ommon in the United Kingd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Making Sense of American Government and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Rememb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Poli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generally free of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basically the same thing as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 process that determines what government do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es not affect most people on a daily ba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Remember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 w:hAnsi="Times New Roman" w:cs="Times New Roman"/>
          <w:b/>
          <w:b/>
          <w:bCs/>
          <w:color w:val="000000"/>
        </w:rPr>
      </w:pPr>
      <w:r>
        <w:rPr>
          <w:rFonts w:cs="Times New Roman" w:ascii="Times New Roman" w:hAnsi="Times New Roman"/>
          <w:color w:val="000000"/>
        </w:rPr>
        <w:tab/>
        <w:t>18.</w:t>
        <w:tab/>
      </w:r>
      <w:r>
        <w:rPr>
          <w:rFonts w:cs="Times New Roman" w:ascii="Times New Roman" w:hAnsi="Times New Roman"/>
          <w:b/>
          <w:bCs/>
          <w:color w:val="000000"/>
        </w:rPr>
        <w:drawing>
          <wp:inline distT="0" distB="0" distL="0" distR="0">
            <wp:extent cx="4714875"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714875" cy="2272030"/>
                    </a:xfrm>
                    <a:prstGeom prst="rect">
                      <a:avLst/>
                    </a:prstGeom>
                  </pic:spPr>
                </pic:pic>
              </a:graphicData>
            </a:graphic>
          </wp:inline>
        </w:drawing>
      </w:r>
    </w:p>
    <w:p>
      <w:pPr>
        <w:pStyle w:val="Normal"/>
        <w:keepLines/>
        <w:suppressAutoHyphens w:val="true"/>
        <w:autoSpaceDE w:val="false"/>
        <w:spacing w:lineRule="auto" w:line="240" w:before="0" w:after="0"/>
        <w:rPr/>
      </w:pPr>
      <w:r>
        <w:rPr/>
        <w:t>A college student’s lif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ypically not affected by federal regula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ypically only affected by regulators at the loc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ffected profoundly by regulators at the feder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only regulated if she or he attends a public university or colle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 xml:space="preserve">________ are likely to disappear quickly from the political agenda, while ________ often </w:t>
      </w:r>
    </w:p>
    <w:p>
      <w:pPr>
        <w:pStyle w:val="Normal"/>
        <w:keepLines/>
        <w:suppressAutoHyphens w:val="true"/>
        <w:autoSpaceDE w:val="false"/>
        <w:spacing w:lineRule="auto" w:line="240" w:before="0" w:after="0"/>
        <w:rPr/>
      </w:pPr>
      <w:r>
        <w:rPr/>
        <w:t>take a long time to resol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ual issues; valence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issues such as abortion; national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nsus issues; conflictual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mpaign issues; state and local iss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Remember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Confli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only recently been understood in politic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tween interest groups explains most outcomes in American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rarely studied in the context of Congress, the presidency, and the Suprem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natural part of the political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Most Americ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joy the conflict inherent in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rly talk about politics with their family members and frie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oid discussing politics in order to maintain social harm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rly talk about money and religion with their family members and frie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 stealth democracy entai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ttempt to run government like a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illingness to have an extensive debate involving many political players before creating a new public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gnoring fundamental disagreements in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ving more political power to the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at happened as a result of the 2016 ele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publicans lost control of both houses of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least one prominent conservative was appointed to the Supreme Court in 201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States remained in the Paris Agre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much changed in the transition from the Obama administration to the Trump administ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Remember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federal gover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more than 20 million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fects the everyday lives of Americans in many different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a budget in excess of $10 trillion per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expected to go bankrupt in the next few yea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federal government consi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ed officials, party chairs, and lobby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sident, members of Congress, the justices of the U.S. Supreme Court, and all citizens who vote in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only the executive bureaucracy but the mass media and interest groups as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than 2 million employees, not including contract and Postal Service 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CH01 – What Is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Remember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ne of the following is part of the modern economic values of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plac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individu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eatest good for the greatest num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Rememb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Over time, the United States has experien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e in stratification by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parture from free market principles in its overall economic philoso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harp increase in political corru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decline relative to Eur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Democrats and Republicans most strongly disagree about which area of economic polic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trad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istributive tax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d or silver standards for currenc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ne of the following demonstrates a general understanding of American poli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important to avoid conflict as much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ians should learn to stop partisan bick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damental differences on public policy issues will conti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 the most part, election outcomes in the United States have few consequ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Analyz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Cultural and moral values garner attentio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 the tendency of most journalists to distort the ne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ypically achieve bipartisan consens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terest groups and activists attempt to keep cultural and moral issues at the top of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licy agend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ultural and moral issues are relatively new, only becoming important in th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enty-first centu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ne of the following is an important issue to values vot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owing gap between the rich and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roving health care for seniors by strengthening Medic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cting collective bargaining rights for teachers, police, and firefigh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ne of the following is true about identity politics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ut 90 percent of African Americans support the Republican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ites tend to support the Democratic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tino Americans tend to support the Republican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ian Americans tend to support the Democratic Pa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Rememb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ne of the following statements about politics is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 rules are generally not that important, especially with regard to presidential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cedures for developing federal environmental regulations generally are not controvers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to determine the rules will generally determine the outcome, especially with regard to tax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itizenship rules outlined in the Constitution have little effect on society, especially with regard to who can serve as president of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libertarian is likely to fav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spending levels to preserve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spending levels for public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spending levels for national def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x cuts at the federal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 conservative is like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e Democr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vor the legalization of marijua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vor laws restricting or abolishing abor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e for Independ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women’s m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focused on many issues in the nineteenth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dominated by two major issues in the late nineteenth and early twentieth centu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largely focused on getting a female elected president in the contemporary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hieved political victories after a short period of time once it started in the mid-nineteenth centu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one of the following is true about cultural issues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 states tend to be more secul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ue states tend to be more relig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ool vouchers remain controvers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migration issues tend not to be controvers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How does equality contribute to resolving conflict in the political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respect the system more if they believe they are going to be treated equ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promising equal outcomes, politicians have ensured everyone is satisf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can only exist when people are being treated differ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culturalism reinforces equality of opportunity in Amer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Resolving Conflict: Democracy and American Political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Explain how the American values of democracy, liberty, and equality work to resolve political conflict</w:t>
        <w:tab/>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o the founders of the American republ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was the central principle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erce was the central principle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y was the central principle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people should own the same amount of prope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CH01 – Resolving Conflict: Democracy and American Political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Explain how the American values of democracy, liberty, and equality work to resolve political conflict</w:t>
        <w:tab/>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Fake ne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ver existed until the 2016 presidential e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news that is, while open to interpretation, deliberately made up for profit or to influence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based on the reality that American politics does not involve much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ists despite Americans having deep knowledge of politics and public affai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CH01 – How to Be a Critical Consumer of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Understand how to interpret, evaluate, and use political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at two broad purposes are served by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Governments exist to provide order and to promote general welfare. On one hand, as Thomas Hobbes contended, without government there would be chaos and the state of nature would exist. On the other hand, government exists in order to make the lives of citizens better. There are some problems that individuals cannot address (for example, climate change, terrorist threats, and taking care of the sick). Government action is needed so that societal problems can be addres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Making Sense of American Government and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ccording to the framers of the Constitution, what are two vital functions of government in the United States? Cite evidence from the Constitution itsel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wo vital functions are policing and providing national security. Evidence of this vision of the framers exists in the preamble of the Constitution. Two goals established by the framers were to “provide for the common defense” (national security) and “insure domestic tranquility” (police protection). National security is provided by the national government and all levels of government contribute to police protection and law enforc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Making Sense of American Government and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What is the difference between separation of powers and feder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ocus of separation of powers is strictly on the national government. The framers assigned lawmaking authority to Congress, law-enforcement authority to the president, and interpreting the meaning of the laws to the Supreme Court. Federalism is the constitutional division of power between the national government and the states. Local governments are appendages of the states legally, and they are not included in the Constitution, though they obviously existed in 1787. The framers concluded that a stronger national government was needed to stabilize the fledgling democracy that was created by the Articles of Confederation. In so doing, the framers believed that a federal republic would best serve the needs of the people. While more authority was granted to the national government under the Constitution, the power of the states was still recognized and pre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Making Sense of American Government and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What is meant by a “stealth democr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ccording to political scientists John Hibbing and Elizabeth Theiss-Morse, a stealth democracy is a governmental structure where nondemocratic practices are routine, such as running government like a business or establishing public policy without a political debate. These experts argue that avoidance of conflict in politics is impossible; such avoidance will not make fundamental disagreements between people disappear. In a democracy, people are free to express their opinions, which oftentimes clash with the opinions of other citizens. This type of conflict is preferred because without it government leaders would be free to establish policy as they wished (as chief executive officers routinely do in the private sector). The presence of conflict is a healthy sign of democracy in action. The challenge, however, is to manage the conflict in ques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What Is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Most Americans generally view politics in a negative manner. Regardless, provide an issue that illustrates why politics is important to all Americans and explain why this is the c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sponses will vary and be a function of student interest. What’s important is that students make a causal connection between the concept of politics and its importance and apply it to the contemporary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What Is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Evalua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What are the dominant beliefs of liberals, conservatives, and libertarians in the United States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iberals generally favor the promotion of social equality and support more government intervention in social programs, more market regulation, and government policies that promote tolerance. Conservatives generally espouse individual freedom, typically favor less government intervention in social programs and the domestic economy, and typically favor traditional social practices. Libertarians prefer very limited government. They believe government should exist to keep citizens safe along with a few narrowly defined responsibilities. Thus, libertarians are generally conservative on social, economic, and regulatory matters but generally liberal on issues involving personal liberty and priv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Understa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y was liberty the central principle of the framers of the Constit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iberty was the central principle due to the context of the times. The framers believed that people should be free to express their political views. In so doing, the framers understood that conflict would be the norm in American politics. To James Madison, in particular, there was natural tension between liberty and conflict. He believed that suppressing conflict by limiting freedom was unacceptable in a republican form of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Resolving Conflict: Democracy and American Political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Explain how the American values of democracy, liberty, and equality work to resolve political conflict</w:t>
        <w:tab/>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Is democracy the only way to resolve conflict in a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emocracy is not the only way to resolve conflict in a given society. Not all citizens in the world have a fundamental belief in democracy as most Americans do. Though citizens in a democracy may struggle to address conflictual issues, leaders in authoritarian regimes seek to suppress conflict through violence and by limiting freedom. To those who have a democratic ethos, a transparent debate about controversial matters is preferable to having no debate at all because those in power have limited freedom of speech and expres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Resolving Conflict: Democracy and American Political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Explain how the American values of democracy, liberty, and equality work to resolve political conflict</w:t>
        <w:tab/>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Why do Americans need to be critical consumers of poli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significant challenge for Americans in the information age is to decide which news sources to believe and which ones to disregard. With a plethora of news outlets available, it is recommended that Americans gather information from multiple sources, especially if any of the sources in question have a discernible ideological bias. Americans should also question sources that present a simple explanation for a complex phenomenon. Politics is complicated by defin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How to Be a Critical Consumer of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Understand how to interpret, evaluate, and use political inform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Understanding</w:t>
        <w:tab/>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ccording to Thomas Hobbes, why do we have government? Does his conclusion from the seventeenth century still apply in the twenty-first century?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ccording to Hobbes, governments are created in order to avoid chaos and the state of nature. Without rules, people could do whatever they wanted and the state of nature would be a very cruel and violent place. In particular, no system for policing and national security would be in place. Thus, his theory is still applicable. Governments are still needed; it is important to keep reforming government so that its relative effectiveness is enhanced over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Making Sense of American Government and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Analyz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James Madison wrote, “If men were angels, no government would be necessary. If angels were to govern men, neither external nor internal controls on government would be necessary.” Explain what this quote means. Do you believe it to be true? What kind of institutional controls did Madison put into the Constitution as a consequence of his beliefs, and are they eff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ponses will vary to some extent depending upon the context of the individual student. However, Madison perceived that most Americans were basically self-interested and was concerned that they would not put the interests of the nation as a whole ahead of their own individual or family self-interest. Thus, governments are necessary in order for leaders to create policies that promote the greater common good. Yet leaders in government are human just like common citizens, so he believed that they had to be held accountable for their actions as well. That is why the framers collectively embraced both the notion of separation of powers and checks and balances. Students can define both terms and provide concrete illustrations directly from the Constit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t>REF:</w:t>
        <w:tab/>
        <w:t>CH01 – Making Sense of American Government and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Describe the basic functions of government</w:t>
        <w:tab/>
        <w:tab/>
        <w:t>MSC:</w:t>
        <w:tab/>
        <w:t>Evalua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120"/>
        <w:ind w:hanging="630"/>
        <w:rPr>
          <w:rFonts w:ascii="Times New Roman" w:hAnsi="Times New Roman" w:cs="Times New Roman"/>
          <w:color w:val="000000"/>
        </w:rPr>
      </w:pPr>
      <w:r>
        <w:rPr>
          <w:rFonts w:cs="Times New Roman" w:ascii="Times New Roman" w:hAnsi="Times New Roman"/>
          <w:color w:val="000000"/>
        </w:rPr>
        <w:tab/>
        <w:t>3.</w:t>
        <w:tab/>
      </w:r>
      <w:r>
        <w:rPr>
          <w:rFonts w:cs="Times New Roman" w:ascii="Times New Roman" w:hAnsi="Times New Roman"/>
          <w:color w:val="000000"/>
        </w:rPr>
        <w:drawing>
          <wp:inline distT="0" distB="0" distL="0" distR="0">
            <wp:extent cx="4286250" cy="542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4286250" cy="54260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elect one of the following policy issues and discuss how the three key ideas are central to understanding this policy debate: health care, campaign finance reform, national debt, or abor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three key ideas are as follows: politics is conflictual, and conflict and compromise are natural components of politics; political process matters because how political conflicts are resolved is important; and politics is everywhere because what happens in government affects citizens’ lives in countless ways. Responses will vary to the latter question about selecting a specific policy debate depending, in part, on the values and beliefs of the individual stu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What Is Polit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politics and identify three key ideas that help explai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SC:</w:t>
        <w:tab/>
        <w:t>Apply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Compare and contrast liberals, conservatives, and libertarians on their views regarding the domestic economy. Provide a concrete example to illustrate ideological differences between the grou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iberals tend to prioritize the promotion of social equality as their most important objective. As a result, they tend to favor more government intervention in the economy, especially to assist the poor and groups that have endured historical and continuing discrimination. Conservatives tend to prioritize individual freedom as their paramount goal. As such, they tend to favor less regulation and lower taxes, and they embrace a free market approach to economics. Libertarians favor less regulation than conservatives. To them, government should only provide for the national defense and protect people from fraud. Otherwise, government officials should let people do what they want. One example is the federal minimum wage law. Liberals believe that it should be increased to make it more of a living wage to help the poor. Conservatives tend to oppose increasing the minimum wage because it is too intrusive on the marketplace and will result in unintended job losses. Libertarians, as well as some conservatives, believe that the minimum wage should be abolished and wages should be negotiated between the employer and employe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Difficult</w:t>
        <w:tab/>
        <w:t>REF:</w:t>
        <w:tab/>
        <w:t>CH01 – Sources of Conflict in American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Identify major sources of conflict in American politics</w:t>
        <w:tab/>
        <w:t>MSC:</w:t>
        <w:tab/>
        <w:t>Analyz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Identify and define the core American political values and explain how they are central to thinking about and understanding American poli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ree core political values in America include liberty, democracy, and equality. Liberty was the central principle for the framers of the Constitution. Fundamentally, the framers believed that citizens must have the freedom to express their political views, even if those beliefs were unpopular. Liberty entails political freedom, such as freedom of speech, press, assembly, and religion under the First Amendment. Democracy means government by the people. In the context of the United States, the framers created a republican form of government, or a representative democracy. Citizens elect leaders to govern on their behalf. Another core value is equality, which means equal protection of the laws in the United States. Political equality is where each person gets exactly one vote, and equality of opportunity means that all people have the chance to realize their potential. Equality does not mean that all people have material equality. These values are central to understanding American politics because Americans have collectively accepted these core beliefs. As such, the extreme politics that were commonly witnessed in Europe did not evolve in the same manner in this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CH01 – Resolving Conflict: Democracy and American Political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lain how the American values of democracy, liberty, and equality work to resolve political conflict</w:t>
        <w:tab/>
        <w:t>MSC:</w:t>
        <w:tab/>
        <w:t>Understanding</w:t>
        <w:tab/>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0:55:00Z</dcterms:created>
  <dc:creator>Graphics</dc:creator>
  <dc:description/>
  <dc:language>en-US</dc:language>
  <cp:lastModifiedBy>Graphics</cp:lastModifiedBy>
  <dcterms:modified xsi:type="dcterms:W3CDTF">2018-11-28T10:55:00Z</dcterms:modified>
  <cp:revision>2</cp:revision>
  <dc:subject/>
  <dc:title/>
</cp:coreProperties>
</file>