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le: chp1, Chapte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ultiple Cho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The process of systematically and carefully investigating a subject in order to learn or discover new information about the world is known a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  Epidemi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 Heal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Resear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None of the ab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C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Health researchers examine all of the following factors that contribute to health and to disease, illness, disability and death, EXCEP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.  Developmen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Socioeconomi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Biologic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 Environmental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Population-based studies are typically conducted us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 Human sub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Anim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Research facilit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None of the ab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Which is NOT an example of Laboratory researc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Compare tests of air quality in several metropolitan are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Identify biological mechanisms for the emergence of drug-resistant bacte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Use a food frequency questionnaire to examine dietary behaviors in a selected population group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Develop a new vacc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Which is NOT an example of population-based research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 Compare rates of acute lung diseases in several metropolitan areas and see whether the rates of disease are correlated with local air qual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Determine whether survival following a breast cancer diagnosis is linked to the presence of certain gene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.  Conduct a vaccine tria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.  Analyze biochemical composition of selected foo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 Population health research objectives may includ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 Identifying and classifying new health proble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Determining risk factors for disea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Evaluating the impact of health policies on health outcom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ll of the abo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2 –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Which is NOT a step in the research proces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.  Identify a study ques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Select a study appro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 Report study find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 All of the above are steps in the research proc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ue or Fal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The goal of any one research project is to contribute vast amounts of information that, when pooled with other researchers’ information, will provide evidentiary foundation for chan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:  Fal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  Acquisition of evidence for improving clinical and public health practices and policies is an example of a societal benefit of health resear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Tru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Health research is considered to be a scientific process onl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ns:  Fals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ge: 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© 2012 Jones &amp; Bartlett Learning, LL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Introduction to Health Research Methods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Chapter 1 – Test Bank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03:00Z</dcterms:created>
  <dc:creator>Lila Fleming</dc:creator>
  <dc:description/>
  <dc:language>en-US</dc:language>
  <cp:lastModifiedBy>Teresa Reilly</cp:lastModifiedBy>
  <dcterms:modified xsi:type="dcterms:W3CDTF">2011-06-01T13:04:00Z</dcterms:modified>
  <cp:revision>3</cp:revision>
  <dc:subject/>
  <dc:title/>
</cp:coreProperties>
</file>