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1. Choose the organization listed below that takes a proactive role in developing recommendations and prototype technologies related to the Web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a. Web Professional Standards Organization (WPO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b. Internet Engineering Task Force (IETF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/>
      </w:pPr>
      <w:r>
        <w:rPr>
          <w:sz w:val="22"/>
        </w:rPr>
        <w:t>c. Internet Corporation for Assigned Numbers and Names (ICANN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d. World Wide Web Consortium (W3C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2. A network that is geographically dispersed and may use some form of public or commercial communications network is called a(n):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a. LA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b. WA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c. Internet</w:t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d. WWW</w:t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rPr/>
      </w:pPr>
      <w:r>
        <w:rPr>
          <w:sz w:val="22"/>
        </w:rPr>
        <w:t>3. The first widely used graphical web browser was developed at:</w:t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a. CERN</w:t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b. NCSA</w:t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c. NSF</w:t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d. ARPA</w:t>
      </w:r>
    </w:p>
    <w:p>
      <w:pPr>
        <w:pStyle w:val="Normal"/>
        <w:numPr>
          <w:ilvl w:val="0"/>
          <w:numId w:val="0"/>
        </w:numPr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rPr>
          <w:sz w:val="22"/>
        </w:rPr>
      </w:pPr>
      <w:r>
        <w:rPr>
          <w:sz w:val="22"/>
        </w:rPr>
        <w:t>4. A domain name is a unique text-based Internet address corresponding to a unique ____________.</w:t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a. IP address</w:t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b. domain name</w:t>
      </w:r>
    </w:p>
    <w:p>
      <w:pPr>
        <w:pStyle w:val="Normal"/>
        <w:tabs>
          <w:tab w:val="left" w:pos="-1080" w:leader="none"/>
          <w:tab w:val="left" w:pos="-720" w:leader="none"/>
          <w:tab w:val="left" w:pos="360" w:leader="none"/>
          <w:tab w:val="left" w:pos="72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c. UR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rPr/>
      </w:pPr>
      <w:r>
        <w:rPr>
          <w:sz w:val="22"/>
        </w:rPr>
        <w:tab/>
        <w:t>d. user name</w:t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99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480"/>
        <w:rPr>
          <w:sz w:val="22"/>
        </w:rPr>
      </w:pPr>
      <w:r>
        <w:rPr>
          <w:sz w:val="22"/>
        </w:rPr>
        <w:t xml:space="preserve">5. New Top Level Domains (TLDs) are coordinated by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a. ICAN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b. no one, because anyone can add a TLD to the Domain Name System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c. W3C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  <w:t>d. TC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6. A language using a text-based syntax intended to extend the power of HTML by separating data from presentation is called _______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HM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XM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XHTM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d. SGM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7. _________ combines the formatting strengths of HTML 4.0 and the data structure and extensibility strengths of XML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HM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SGM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HTML5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d. XHTM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/>
      </w:pPr>
      <w:r>
        <w:rPr>
          <w:sz w:val="22"/>
        </w:rPr>
        <w:t>8. A ____ is a type of   _____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URI, URL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URL, URI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HTML, web pag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d. URL, HTM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. The purpose of the ___________ protocol is to ensure the integrity of the communication.</w:t>
        <w:br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HT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I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TC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d. F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 xml:space="preserve">10. The ____ protocol is a set of rules that controls how data is sent between computers on the Internet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HT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I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/>
      </w:pPr>
      <w:r>
        <w:rPr>
          <w:sz w:val="22"/>
        </w:rPr>
        <w:t>c. TC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d. F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11. Select the item below that lists the top level domain name for the URL http://www.yahoo.com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ht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www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yahoo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 xml:space="preserve">d. com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12. Select the main reason for the initial development of the World Wide Web from the list below:</w:t>
      </w:r>
    </w:p>
    <w:p>
      <w:pPr>
        <w:pStyle w:val="Normal"/>
        <w:spacing w:lineRule="auto" w:line="480"/>
        <w:rPr/>
      </w:pPr>
      <w:r>
        <w:rPr>
          <w:sz w:val="22"/>
        </w:rPr>
        <w:t>a. To allow companies to advertise over the Internet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b. To allow companies to conduct commerce over the Internet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c. To allow communication between researchers and links between research papers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d. none of the above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3. Select the true statement from the list below.</w:t>
      </w:r>
    </w:p>
    <w:p>
      <w:pPr>
        <w:pStyle w:val="Normal"/>
        <w:spacing w:lineRule="auto" w:line="480"/>
        <w:rPr/>
      </w:pPr>
      <w:r>
        <w:rPr>
          <w:sz w:val="22"/>
        </w:rPr>
        <w:t xml:space="preserve">a. When a domain name ends in </w:t>
      </w:r>
      <w:r>
        <w:rPr>
          <w:i/>
          <w:sz w:val="22"/>
        </w:rPr>
        <w:t>.com</w:t>
      </w:r>
      <w:r>
        <w:rPr>
          <w:sz w:val="22"/>
        </w:rPr>
        <w:t xml:space="preserve"> it indicates that it is a computer company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b. A country code domain name can only be owned by someone who resides in that country.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c. Only non-profit organizations can purchase a .org domain name</w:t>
      </w:r>
    </w:p>
    <w:p>
      <w:pPr>
        <w:pStyle w:val="Normal"/>
        <w:spacing w:lineRule="auto" w:line="480"/>
        <w:rPr/>
      </w:pPr>
      <w:r>
        <w:rPr>
          <w:sz w:val="22"/>
        </w:rPr>
        <w:t>d. None of the statements above are tru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br/>
        <w:t>14. Select protocols that are used for e-mail processing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ETP, F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SMTP, POP3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SMTP, POP3, IMA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d. ETP, FTP, SM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/>
      </w:pPr>
      <w:r>
        <w:rPr>
          <w:sz w:val="22"/>
        </w:rPr>
        <w:t>15. ______ is a set of rules for exchanging files such as text, graphic images, sound, video, and other multimedia files on the Web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I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TC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F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d. HTT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rFonts w:ascii="Tahoma" w:hAnsi="Tahoma" w:cs="Tahoma"/>
          <w:color w:val="000000"/>
          <w:sz w:val="20"/>
          <w:szCs w:val="20"/>
        </w:rPr>
      </w:pPr>
      <w:r>
        <w:rPr>
          <w:sz w:val="22"/>
        </w:rPr>
        <w:t>16. The on-demand use of software and other computing resources hosted at a remote data center (including servers, storage, services, and applications) over the Internet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RSS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Cloud Computing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TC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d. TL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rFonts w:ascii="Tahoma" w:hAnsi="Tahoma" w:cs="Tahoma"/>
          <w:color w:val="000000"/>
          <w:sz w:val="20"/>
          <w:szCs w:val="20"/>
        </w:rPr>
      </w:pPr>
      <w:r>
        <w:rPr>
          <w:sz w:val="22"/>
        </w:rPr>
        <w:t>17. A _________ can be configured to house a separate website located at the same domai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TL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subdomai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minidomai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D. TCP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/>
      </w:pPr>
      <w:r>
        <w:rPr>
          <w:sz w:val="22"/>
        </w:rPr>
        <w:t xml:space="preserve">18. A ____________ is a high-capacity communication link that carries data gathered from smaller links that interconnect with it.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client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media</w:t>
        <w:tab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backbon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d. TL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br/>
      </w:r>
      <w:r>
        <w:br w:type="page"/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19. A(n) _________ website provides accommodations that help individuals overcome barriers such as visual, auditory, physical, and neurological disabilities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quick loading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accessibl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blog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d. valid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/>
      </w:pPr>
      <w:r>
        <w:rPr>
          <w:sz w:val="22"/>
        </w:rPr>
        <w:t>20. _________________ invented the World Wide Web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a. Marc Andreessen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b. Tim O’Reilly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c. Tim Berners-Lee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  <w:t>d. The Internet Architecture Board (IAB)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360" w:leader="none"/>
          <w:tab w:val="left" w:pos="1080" w:leader="none"/>
          <w:tab w:val="left" w:pos="2160" w:leader="non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Answers: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. d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3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4. a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5. a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6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7. d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8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9. c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0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1. d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2. c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3. d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4. c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5. d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6. b</w:t>
      </w:r>
    </w:p>
    <w:p>
      <w:pPr>
        <w:pStyle w:val="Normal"/>
        <w:spacing w:lineRule="auto" w:line="48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17. b</w:t>
      </w:r>
    </w:p>
    <w:p>
      <w:pPr>
        <w:pStyle w:val="Normal"/>
        <w:spacing w:lineRule="auto" w:line="480"/>
        <w:rPr/>
      </w:pPr>
      <w:r>
        <w:rPr>
          <w:sz w:val="22"/>
        </w:rPr>
        <w:t>18. c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19. b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20. c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2020 Pearson Education, Inc., Hoboken, NJ. All rights reserved. This material is protected under all copyright laws as they currently exis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eb Development &amp; Design Foundations with HTML5, 10</w:t>
    </w:r>
    <w:r>
      <w:rPr>
        <w:vertAlign w:val="superscript"/>
      </w:rPr>
      <w:t>th</w:t>
    </w:r>
    <w:r>
      <w:rPr/>
      <w:t xml:space="preserve"> Edition</w:t>
    </w:r>
  </w:p>
  <w:p>
    <w:pPr>
      <w:pStyle w:val="Header"/>
      <w:rPr/>
    </w:pPr>
    <w:r>
      <w:rPr/>
      <w:t>Instructor Materials Chapter 1 Test Bank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20:58:00Z</dcterms:created>
  <dc:creator>Terry Felke-Morris</dc:creator>
  <dc:description/>
  <cp:keywords/>
  <dc:language>en-US</dc:language>
  <cp:lastModifiedBy>Sullivan, Erin</cp:lastModifiedBy>
  <dcterms:modified xsi:type="dcterms:W3CDTF">2020-03-10T15:22:00Z</dcterms:modified>
  <cp:revision>25</cp:revision>
  <dc:subject>Chapter 1</dc:subject>
  <dc:title>Chapter 1 Test Bank</dc:title>
</cp:coreProperties>
</file>