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Chapter 1: Statistics or Sadistics? It’s Up to You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Test Ban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ltiple Choi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en humans first realized that counting was a good idea, this became a useful skill for people to hav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knowing the alphabe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asking questio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collecting inform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aking decis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 early times, once numbers became part of the human language, the next step was to attach numbers to 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outcome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letter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pla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i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swer Location: A 5-Minute History of Statistic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fter the first set of data having to do with populations was collected during the 17th century, scientists needed to develop 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general tools to answer general questio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general tools to answer specific questio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specific tools to answer general ques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pecific tools to answer specific ques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______ is one of the most popular, most powerful analytic tools available today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SP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Microsoft Wor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Mini Ta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nd Why SP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y you should take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Today, statisticians in many different professional areas find themselves using _______ techniques to answer different questions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vari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ne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the sa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xperiment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y you should take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Statistics describes a set of _______ that are used for describing, organizing, and interpreting information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statement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rules and exception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tools and techniq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numbers and letter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Statistics: What It Is (and Isn’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_______ statistics involve collecting, organizing, and summarizing da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Experiment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Descrip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Inferenti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Organizatio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Inferential statistics involve _______ the da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organiz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balanc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edi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nterpre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: 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he type of descriptive statistic that tells you the most popular or most frequent choice from a number of choices is the 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medi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mod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m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ver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The descriptive statistic that is also referred to as the </w:t>
      </w:r>
      <w:r>
        <w:rPr>
          <w:rFonts w:cs="Times New Roman" w:ascii="Times New Roman" w:hAnsi="Times New Roman"/>
          <w:i/>
          <w:sz w:val="24"/>
          <w:szCs w:val="24"/>
        </w:rPr>
        <w:t>average</w:t>
      </w:r>
      <w:r>
        <w:rPr>
          <w:rFonts w:cs="Times New Roman" w:ascii="Times New Roman" w:hAnsi="Times New Roman"/>
          <w:sz w:val="24"/>
          <w:szCs w:val="24"/>
        </w:rPr>
        <w:t xml:space="preserve"> is the 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 medi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od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m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escrip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_______ statistics are often (but not always) the next step after you have some basic understanding of da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Descrip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Inferenti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Experiment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Observatio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_______ is to a smaller group of data as population is to a larger group of da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Micro grou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Mini grou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Micro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amp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Med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Descriptive and inferential statistics work hand in hand, and which one you use and when depends on 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the question you want answer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the methods you choose for investig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the sample you sel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 population you choo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In Other Words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How to succeed in this cou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What term is used to describe the science of organizing and analyzing information to make the information more easily understoo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analysi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d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interpre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swer Location: Statistics: What It Is (and Isn’t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Which of the following individuals used statistical methods during the 17th century to study the intelligence of his family member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harles Dar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Francis Galt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saac Newt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lfred Bin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Which of the following would be used to describe the type of statistical methods used to organize and describe the characteristics of a collection of dat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inferential statistic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descriptive statistic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sampling meth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opulation meth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swer Location: What Are Descriptive Statistic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When did the first collection of a set of data pertaining to populations occu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15th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7th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19th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21st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Location: A 5-Minute History of Statistic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Who popularized the use of the correlation coefficient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harles Dar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eil Salki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Francis Galt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R. A. Fis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Location: A 5-Minute History of Statistic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What term is defined as a set of tools and techniques used for describing, organizing, and interpreting dat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feren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popul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samp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Statistics: What It Is (and Isn’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If your professor tells you, “If you don’t start with reliable data, you’ll end up with unreliable results,” what does he or she mea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bird in the hand is worth two in the bu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 watched pot never boil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Don’t cry over spilt mil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Garbage in, garbage ou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Location: A 5-Minute History of Statistic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How to succeed in this cou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What will you need to complete most statistical analyse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a personal comput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large computer mainfr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a slide ru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highly trained techni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Location: A 5-Minute History of Statistic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How to succeed in this cour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In what century was the simplest test for examining differences between two groups first advanc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17th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8th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19th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20th centu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Inferential statistics is most often used for which of the following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summarizing d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organizing d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interpreting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llecting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swer Location: What Are Inferential Statistic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4. Which of the following is NOT a use of descriptive statistic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organizing d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interpreting d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summarizing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ollecting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. What type of statistics is used to organize and describe the characteristics of a collection of data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inferenti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descriptiv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ordi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omi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6. What is a collection of information also call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data se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sample statisti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descriptive statist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opulation subs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7. When are descriptive measures most often us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to describe how often something occur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to determine if a sample is representative of a popul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to predict an outco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o determine the effect of an interven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nswer Location: What Are Descriptive Statistic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8. How are inferential statistics most often us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to infer to the quality of data collect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to organize and describe d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to make inferences from the sample to the popul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o plot the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. What is the small subset of the population from whom you collect data call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popul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samp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datab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group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0. What is the larger group from which a sample is draw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sample grou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popul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med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o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Location: What Are Inferential Statistics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1. What type of statistics employs the use of sample data that is used to infer information about the population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descriptive statistic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ordinal statistic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nominal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nferential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2. When should inferential statistics typically be used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before descriptive statistic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after descriptive statistic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at the same time as descriptive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ever with descriptive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3. The average age of everyone in the class is an example of what type of statistics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inferenti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mod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med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escripti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A common goal in statistics is to 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generalize results from a sample to a popul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generalize results from a population to a sampl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generalize results from a population to a second popul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generalize results from a sample to a second samp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Med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A knowledge of statistics helps us make decisions based on __________ evidenc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logic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unobserved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possib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empiric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wer Location: In Other Words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bjective: The meaning of empiricis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fficulty Level: Mediu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Don’t skip lessons—work through the chapters in sequence because 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each chapter is import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each chapter is full of inform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ach chapter provides a foundation for the next chap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each chapter is usefu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Ten Ways to Use This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earning meth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According to the author, when you are done with the course, you may 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ell the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use the book as a refer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ontinue doing book exercis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o not sell the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Ten Ways to Use This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earning meth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One of the most basic ways to ensure some success in doing well in this course is to 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orm a study gro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ake no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talk to your friend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ook up in diction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Ten Ways to Use This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earning meth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If you do not understand what you are being taught in class, 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sk your professors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sk your friends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read your book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ink about it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Ten Ways to Use This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earning meth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The best way to learn statistics is to 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sk lots of ques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think a lo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practice a lo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read a lo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Ten Ways to Use This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Learning meth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ue/Fa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Most of the basic statistical procedures were first developed and used in other fields and used to study human behavior much la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The past 100 years have seen numerous examples of new ways to use old ide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Generally, although sometimes called different things, the same statistics are used in most disciplin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y you should take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A population can be considered all of the occurrences with certain characteristic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Eas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All members of a sample are members of the popul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Comprehen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Med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ort Answ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The introduction of personal computers and their use in statistical analyses have been both good and bad. Give an example of a “good” reason and one example of a “bad” rea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GOOD: Most statistical analyses no longer require access to a huge and expensive mainframe computer; a simple computer, typically costing less than $500, can do most of what’s needed. BAD: Less-than-adequately-educated students will take available data and think that by running those data through a sophisticated analysis they will have reliable, trustworthy, and meaningful outcomes when they do no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Examples should reflect knowledge demonstrated in passage ab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A 5-Minute History of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y you should take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Appli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Med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The study of statistics can be intimidating, but it can also be rewarding. Describe at least two benefits to your life as a student by engaging in the study of statistic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Va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y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y you should take statist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Appli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fficulty Level: Eas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Define </w:t>
      </w:r>
      <w:r>
        <w:rPr>
          <w:rFonts w:cs="Times New Roman" w:ascii="Times New Roman" w:hAnsi="Times New Roman"/>
          <w:i/>
          <w:sz w:val="24"/>
          <w:szCs w:val="24"/>
        </w:rPr>
        <w:t>descriptive statisti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escriptive statistics are used to organize and describe the characteristics of a collection of da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Med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Define </w:t>
      </w:r>
      <w:r>
        <w:rPr>
          <w:rFonts w:cs="Times New Roman" w:ascii="Times New Roman" w:hAnsi="Times New Roman"/>
          <w:i/>
          <w:sz w:val="24"/>
          <w:szCs w:val="24"/>
        </w:rPr>
        <w:t>inferential statistic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Inferential statistics are used to make inferences from a smaller group of data (the sample) to the larger group (population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Knowled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Med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What is the difference between descriptive and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Descriptive statistics organize and describe data while inferential statistics are used to infer meaning about a larger population from a sample of the popul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Location: What Are Descriptive Statistics?; What Are Inferential Statistic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bjective: What statistics is all abou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itive Domain: Analys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iculty Level: Mediu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spacing w:before="0" w:after="200"/>
      <w:jc w:val="right"/>
      <w:rPr/>
    </w:pPr>
    <w:r>
      <w:rPr>
        <w:rFonts w:cs="Times New Roman" w:ascii="Times New Roman" w:hAnsi="Times New Roman"/>
      </w:rPr>
      <w:t xml:space="preserve">Salkind, </w:t>
    </w:r>
    <w:r>
      <w:rPr>
        <w:rFonts w:cs="Times New Roman" w:ascii="Times New Roman" w:hAnsi="Times New Roman"/>
        <w:i/>
      </w:rPr>
      <w:t>Statistics for People Who (Think They) Hate Statistics</w:t>
    </w:r>
    <w:r>
      <w:rPr>
        <w:rFonts w:cs="Times New Roman" w:ascii="Times New Roman" w:hAnsi="Times New Roman"/>
      </w:rPr>
      <w:t>, 6e</w:t>
      <w:br/>
      <w:t>SAGE Publishing, 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3:48:00Z</dcterms:created>
  <dc:creator>Christopher Maglio</dc:creator>
  <dc:description/>
  <cp:keywords/>
  <dc:language>en-US</dc:language>
  <cp:lastModifiedBy>Ancheta, Katie</cp:lastModifiedBy>
  <dcterms:modified xsi:type="dcterms:W3CDTF">2016-11-07T18:42:00Z</dcterms:modified>
  <cp:revision>11</cp:revision>
  <dc:subject/>
  <dc:title/>
</cp:coreProperties>
</file>