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hapter 1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ehavior Therapy: An Introduction</w:t>
      </w:r>
    </w:p>
    <w:p>
      <w:pPr>
        <w:pStyle w:val="Normal"/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articipation Exercise 1-1: </w:t>
      </w:r>
      <w:r>
        <w:rPr>
          <w:rFonts w:cs="Arial" w:ascii="Arial" w:hAnsi="Arial"/>
          <w:bCs/>
        </w:rPr>
        <w:t>What Do You Know About Behavior Therapy?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OLOGY AND SCOPE</w:t>
      </w:r>
      <w:r>
        <w:fldChar w:fldCharType="begin"/>
      </w:r>
      <w:r>
        <w:rPr/>
        <w:instrText xml:space="preserve"> TC "TERMINOLOGY AND SCOP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AT IS BEHAVIOR THERAPY? 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</w:rPr>
        <w:tab/>
        <w:t>Defining Themes of Behavior Therap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ab/>
        <w:tab/>
        <w:t>Scientif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resent Fo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Learning Fo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ommon Characteristics of Behavior Therap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</w:rPr>
        <w:tab/>
        <w:tab/>
        <w:t>Individualized Therap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Stepwise Progr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</w:rPr>
        <w:t>Treatment Packag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Brev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ind w:left="720" w:hanging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THERAPIST</w:t>
      </w:r>
      <w:r>
        <w:rPr>
          <w:rFonts w:cs="Arial" w:ascii="Arial" w:hAnsi="Arial"/>
          <w:b/>
        </w:rPr>
        <w:t>–</w:t>
      </w:r>
      <w:r>
        <w:rPr>
          <w:rFonts w:cs="Arial" w:ascii="Arial" w:hAnsi="Arial"/>
          <w:b/>
          <w:bCs/>
        </w:rPr>
        <w:t>CLIENT RELATIONSHIP IN BEHAVIOR THERAPY</w:t>
      </w:r>
      <w:r>
        <w:fldChar w:fldCharType="begin"/>
      </w:r>
      <w:r>
        <w:rPr/>
        <w:instrText xml:space="preserve"> TC "THERAPIST-CLIENT RELATIONSHIP IN BEHAVIOR THEREAP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NY VARIATIONS OF BEHAVIOR THERAP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THICAL ISSUES IN BEHAVIOR THERAP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URPOSE OF THIS BO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MM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FERENCE NOTE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  <w:r>
        <w:br w:type="page"/>
      </w:r>
    </w:p>
    <w:p>
      <w:pPr>
        <w:pStyle w:val="Endnote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Heading1"/>
        <w:rPr/>
      </w:pPr>
      <w:r>
        <w:rPr/>
        <w:t>Guiding Ques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Style31"/>
        <w:spacing w:before="0" w:after="0"/>
        <w:rPr>
          <w:rStyle w:val="CharacterStyle1"/>
          <w:rFonts w:cs="Arial"/>
        </w:rPr>
      </w:pPr>
      <w:r>
        <w:rPr>
          <w:rStyle w:val="CharacterStyle1"/>
          <w:rFonts w:cs="Arial"/>
          <w:spacing w:val="-2"/>
        </w:rPr>
        <w:t xml:space="preserve">1-1. What are the four defining themes of behavior therapy? </w:t>
      </w:r>
    </w:p>
    <w:p>
      <w:pPr>
        <w:pStyle w:val="Style31"/>
        <w:spacing w:before="288" w:after="0"/>
        <w:rPr/>
      </w:pPr>
      <w:r>
        <w:rPr>
          <w:rStyle w:val="CharacterStyle1"/>
          <w:rFonts w:cs="Arial"/>
          <w:spacing w:val="-2"/>
        </w:rPr>
        <w:t>1-2. What are the four common characteristics of behavior therapy?</w:t>
      </w:r>
    </w:p>
    <w:p>
      <w:pPr>
        <w:pStyle w:val="Style31"/>
        <w:spacing w:before="288" w:after="0"/>
        <w:rPr>
          <w:rStyle w:val="CharacterStyle1"/>
          <w:rFonts w:cs="Arial"/>
        </w:rPr>
      </w:pPr>
      <w:r>
        <w:rPr>
          <w:rStyle w:val="CharacterStyle1"/>
          <w:rFonts w:cs="Arial"/>
          <w:spacing w:val="-2"/>
        </w:rPr>
        <w:t>1-3. What is the difference between defining themes and common characteristics?</w:t>
      </w:r>
    </w:p>
    <w:p>
      <w:pPr>
        <w:pStyle w:val="Style21"/>
        <w:spacing w:before="240" w:after="0"/>
        <w:rPr/>
      </w:pPr>
      <w:r>
        <w:rPr>
          <w:rFonts w:cs="Arial" w:ascii="Arial" w:hAnsi="Arial"/>
          <w:spacing w:val="-2"/>
          <w:sz w:val="24"/>
          <w:szCs w:val="24"/>
        </w:rPr>
        <w:t>1-4. What is the nature of the therapist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2"/>
          <w:sz w:val="24"/>
          <w:szCs w:val="24"/>
        </w:rPr>
        <w:t xml:space="preserve">client relationship in behavior therapy? </w:t>
      </w:r>
    </w:p>
    <w:p>
      <w:pPr>
        <w:pStyle w:val="Style21"/>
        <w:spacing w:before="25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-5. What are the advantages of the fact that behavior therapy consists of a wide variety of techniques?</w:t>
      </w:r>
    </w:p>
    <w:p>
      <w:pPr>
        <w:pStyle w:val="Style31"/>
        <w:spacing w:before="36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</w:rPr>
        <w:t>1-6. What are the two major potential ethical issues in behavior therapy?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Multiple Choice Ques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1 (p. 4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ehavior therapy is the term preferred by the author because behavior therap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changes behaviors direc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is the broadest and purest te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does not deal with cogni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includes all behavioral modific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-2 (p. 4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The major goal of behavior therapy is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resolve past traum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validate existing psychotherap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treat psychological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prevent behavioral disord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3 (p. 5, 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Which of the following is the most commonly agreed-upon definition of behavior therap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The therapeutic application of the laws of lear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Any empirically-validated psychotherapy proced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The treatment of behavior-maintaining cogni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No single definition exis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4 (p. 5, 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Precision and empirical evaluation are elements of which defining theme of behavior therap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Scientif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Present Foc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Ac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Lear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5 (p. 5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onclusions about the effectiveness of behavior therapies are based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the judgment of experienced therapi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managed-care company actua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the results of empirical resear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the testimonials of satisfied cli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6 (p. 5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ehavior therapy is considered an active therapy in part beca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therapists play an active role in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clients engage in actions as part of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researchers actively test existing trea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behavioral change is activated via treatment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-7 (p. 5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 xml:space="preserve">In behavior therapy, conversations between the client and therapist are predominantly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building rapport and tru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developing insight into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exchanging inform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working through past traum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-8 (p. 5, 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 xml:space="preserve">Specific therapeutic tasks clients perform in their everyday environments are call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homework assign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booster ses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maintenance trea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therapeutic prac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9 (p. 6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pacing w:val="-2"/>
          <w:szCs w:val="20"/>
        </w:rPr>
        <w:t xml:space="preserve">The term </w:t>
      </w:r>
      <w:r>
        <w:rPr>
          <w:rFonts w:cs="Arial" w:ascii="Arial" w:hAnsi="Arial"/>
          <w:iCs/>
          <w:spacing w:val="-2"/>
          <w:szCs w:val="20"/>
        </w:rPr>
        <w:t>in vivo</w:t>
      </w:r>
      <w:r>
        <w:rPr>
          <w:rFonts w:cs="Arial" w:ascii="Arial" w:hAnsi="Arial"/>
          <w:spacing w:val="-2"/>
          <w:szCs w:val="20"/>
        </w:rPr>
        <w:t xml:space="preserve"> is used to designate therapy proced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associated with greater client discomf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requiring extensive practice by the cl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implemented in the clients' natural envir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not requiring therapist particip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10 (p. 6, 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The behavior therapy term change agent refers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people trained to assist in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the role assumed by the therap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any environmental factor influencing behavi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a sponsor not affiliated with the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11 (p. 6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 xml:space="preserve">Guiding clients to conduct their own treatment is representative of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pacing w:val="-2"/>
          <w:szCs w:val="20"/>
        </w:rPr>
        <w:t xml:space="preserve">a. client–therapist collaboration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a learning foc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the self</w:t>
        <w:noBreakHyphen/>
        <w:t>control approa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in vivo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12 (p. 6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lients who participate in changing their own behavi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show faster recovery ti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are more likely to maintain the chan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are less likely to drop out of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show a greater decrease in sympto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13 (p. 6, d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ehavior therapy is said to have a present focus because it assumes th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past events do not lead to present proble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it is impossible to focus on the pa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the problem only exists in the pres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problems are only influenced by present condi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14 (p. 7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ehavior therapy’s learning focus describes, in part, the therapist’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attempts to uncover the client’s traumatic histo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 xml:space="preserve">b. responsibility to “keep up” with the field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replacing of maladaptive behaviors with adaptive 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assumption that all behavior is a function of lear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15 (pp. 7-8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Which of the following is most representative of behavior therap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Generic reinforcers issued in a group sett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Procedures moving from simple to compl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Single therapies used one at a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Cs/>
          <w:spacing w:val="-2"/>
          <w:szCs w:val="20"/>
        </w:rPr>
        <w:t>d. A relatively long treatment time.</w:t>
      </w:r>
      <w:r>
        <w:rPr>
          <w:rFonts w:cs="Arial" w:ascii="Arial" w:hAnsi="Arial"/>
          <w:spacing w:val="-2"/>
          <w:szCs w:val="20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16 (p. 8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The combination of two or more behavior therapy procedures is cal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a multimodal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a treatment packa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 xml:space="preserve">c. a multimethod treatm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an integrated therap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17 (p. 8, 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spacing w:val="-2"/>
          <w:szCs w:val="20"/>
        </w:rPr>
        <w:t>For successful treatment in behavior therapy, the therapist–client relationship is conside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necessary but not su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both necessary and suffici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sufficient but not necess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neither sufficient nor necessa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</w:t>
        <w:noBreakHyphen/>
        <w:t>18 (p. 9, 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In behavior therapy, decisions about therapy procedures are most often made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the therapi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the client’s physici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the therapist and client join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the physician and client joint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/>
          <w:b/>
          <w:bCs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>
          <w:rFonts w:cs="Arial" w:ascii="Arial" w:hAnsi="Arial"/>
          <w:b/>
          <w:bCs/>
          <w:spacing w:val="-2"/>
          <w:szCs w:val="20"/>
        </w:rPr>
        <w:t>1-19 (p. 11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One advantage of having multiple treatments available for the same problem is that different therap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a. invite an eclectic approach to therap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b. target different aspects of the same probl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bCs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c. vary in their adherence to the present and learning fo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Cs/>
          <w:spacing w:val="-2"/>
          <w:szCs w:val="20"/>
        </w:rPr>
        <w:t>d. allow for more congruent treatment packag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b/>
          <w:bCs/>
          <w:spacing w:val="-2"/>
          <w:szCs w:val="20"/>
        </w:rPr>
        <w:t>1-20 (p. 11, 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One potential ethical issue in behavior therapy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a. the use of inefficacious treat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b. the deprivation of a client’s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c. a prolonged course of trea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Arial" w:hAnsi="Arial" w:cs="Arial"/>
          <w:spacing w:val="-2"/>
          <w:szCs w:val="20"/>
        </w:rPr>
      </w:pPr>
      <w:r>
        <w:rPr>
          <w:rFonts w:cs="Arial" w:ascii="Arial" w:hAnsi="Arial"/>
          <w:spacing w:val="-2"/>
          <w:szCs w:val="20"/>
        </w:rPr>
        <w:t>d. excessive financing from managed care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outlineLvl w:val="0"/>
    </w:pPr>
    <w:rPr>
      <w:rFonts w:ascii="Arial" w:hAnsi="Arial" w:cs="Arial"/>
      <w:b/>
      <w:bCs/>
      <w:spacing w:val="-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Courier New" w:hAnsi="Courier New" w:cs="Courier New"/>
      <w:sz w:val="24"/>
      <w:szCs w:val="24"/>
      <w:vertAlign w:val="superscript"/>
      <w:lang w:val="en-US"/>
    </w:rPr>
  </w:style>
  <w:style w:type="character" w:styleId="FootnoteCharacters">
    <w:name w:val="Footnote Characters"/>
    <w:qFormat/>
    <w:rPr>
      <w:rFonts w:ascii="Courier New" w:hAnsi="Courier New" w:cs="Courier New"/>
      <w:sz w:val="24"/>
      <w:szCs w:val="24"/>
      <w:vertAlign w:val="superscript"/>
      <w:lang w:val="en-US"/>
    </w:rPr>
  </w:style>
  <w:style w:type="character" w:styleId="DefaultParagraphFo">
    <w:name w:val="Default Paragraph Fo"/>
    <w:basedOn w:val="DefaultParagraphFont"/>
    <w:qFormat/>
    <w:rPr/>
  </w:style>
  <w:style w:type="character" w:styleId="EquationCaption">
    <w:name w:val="_Equation Caption"/>
    <w:basedOn w:val="DefaultParagraphFont"/>
    <w:qFormat/>
    <w:rPr/>
  </w:style>
  <w:style w:type="character" w:styleId="EquationCaption1">
    <w:name w:val="_Equation Caption1"/>
    <w:qFormat/>
    <w:rPr/>
  </w:style>
  <w:style w:type="character" w:styleId="PageNumber">
    <w:name w:val="Page Number"/>
    <w:basedOn w:val="DefaultParagraphFont"/>
    <w:rPr/>
  </w:style>
  <w:style w:type="character" w:styleId="CharacterStyle1">
    <w:name w:val="Character Style 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  <w:spacing w:lineRule="atLeast" w:line="24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1">
    <w:name w:val="Style 3"/>
    <w:qFormat/>
    <w:pPr>
      <w:widowControl w:val="false"/>
      <w:autoSpaceDE w:val="false"/>
      <w:bidi w:val="0"/>
      <w:spacing w:before="252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23:09:00Z</dcterms:created>
  <dc:creator>Ann Marie Mullen; Edited by Jeannette Murphey</dc:creator>
  <dc:description/>
  <dc:language>en-US</dc:language>
  <cp:lastModifiedBy>Jeannette</cp:lastModifiedBy>
  <dcterms:modified xsi:type="dcterms:W3CDTF">2015-12-19T23:09:00Z</dcterms:modified>
  <cp:revision>2</cp:revision>
  <dc:subject/>
  <dc:title>Chapter 1</dc:title>
</cp:coreProperties>
</file>